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tabs>
                <w:tab w:val="left" w:pos="720" w:leader="none"/>
                <w:tab w:val="left" w:pos="1440" w:leader="none"/>
                <w:tab w:val="left" w:pos="2160" w:leader="none"/>
                <w:tab w:val="left" w:pos="2880" w:leader="none"/>
              </w:tabs>
              <w:spacing w:before="0" w:after="240"/>
              <w:rPr/>
            </w:pPr>
            <w:r>
              <w:rPr/>
              <w:t>CHAPTER 6</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jc w:val="center"/>
              <w:rPr>
                <w:b/>
                <w:b/>
                <w:color w:val="000000"/>
                <w:sz w:val="24"/>
                <w:lang w:eastAsia="en-US"/>
              </w:rPr>
            </w:pPr>
            <w:r>
              <w:rPr>
                <w:b/>
                <w:color w:val="000000"/>
                <w:sz w:val="24"/>
                <w:lang w:eastAsia="en-US"/>
              </w:rPr>
              <w:t xml:space="preserve">LIGHT-EQUIPMENT TRANSPORTER M916 AND </w:t>
            </w:r>
          </w:p>
          <w:p>
            <w:pPr>
              <w:pStyle w:val="Normal"/>
              <w:tabs>
                <w:tab w:val="left" w:pos="720" w:leader="none"/>
                <w:tab w:val="left" w:pos="1440" w:leader="none"/>
                <w:tab w:val="left" w:pos="2160" w:leader="none"/>
                <w:tab w:val="left" w:pos="2880" w:leader="none"/>
              </w:tabs>
              <w:jc w:val="center"/>
              <w:rPr>
                <w:b/>
                <w:b/>
                <w:sz w:val="24"/>
              </w:rPr>
            </w:pPr>
            <w:r>
              <w:rPr>
                <w:b/>
                <w:color w:val="000000"/>
                <w:sz w:val="24"/>
                <w:lang w:eastAsia="en-US"/>
              </w:rPr>
              <w:t>MEDIUM-EQUIPMENT TRANSPORTER M920</w:t>
            </w:r>
          </w:p>
        </w:tc>
      </w:tr>
      <w:tr>
        <w:trPr>
          <w:trHeight w:val="648" w:hRule="atLeast"/>
        </w:trPr>
        <w:tc>
          <w:tcPr>
            <w:tcW w:w="9576" w:type="dxa"/>
            <w:tcBorders/>
          </w:tcPr>
          <w:p>
            <w:pPr>
              <w:pStyle w:val="Heading1"/>
              <w:spacing w:before="360" w:after="360"/>
              <w:rPr>
                <w:sz w:val="24"/>
              </w:rPr>
            </w:pPr>
            <w:r>
              <w:rPr>
                <w:sz w:val="24"/>
              </w:rPr>
              <w:t>PURPOSE</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color w:val="000000"/>
                <w:sz w:val="24"/>
                <w:lang w:eastAsia="en-US"/>
              </w:rPr>
              <w:t>The material contained in this chapter provides uniform training and testing for the light- and medium-equipment transporter operator.  It was designed specifically for the M916/M172A1 and M920/M870 tractor/semitrailer combination.</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b/>
                <w:color w:val="000000"/>
                <w:sz w:val="24"/>
                <w:lang w:eastAsia="en-US"/>
              </w:rPr>
              <w:t>OBJECTIVE</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color w:val="000000"/>
                <w:sz w:val="24"/>
                <w:lang w:eastAsia="en-US"/>
              </w:rPr>
              <w:t>The objective of this training is to provide a course that will qualify individuals destined to become light- and medium- equipment transport operators to safely operate and care for the vehicles.</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b/>
                <w:color w:val="000000"/>
                <w:sz w:val="24"/>
                <w:lang w:eastAsia="en-US"/>
              </w:rPr>
              <w:t>TRAIN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color w:val="000000"/>
                <w:sz w:val="24"/>
                <w:lang w:eastAsia="en-US"/>
              </w:rPr>
            </w:pPr>
            <w:r>
              <w:rPr>
                <w:color w:val="000000"/>
                <w:sz w:val="24"/>
                <w:lang w:eastAsia="en-US"/>
              </w:rPr>
              <w:t>Section I contain lessons compiled to assist instructors in scheduling and presenting the prescribed instruction.  The number of students to be trained during one session is limited only by the number of instructors and vehicles available for train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b/>
                <w:color w:val="000000"/>
                <w:sz w:val="24"/>
                <w:lang w:eastAsia="en-US"/>
              </w:rPr>
              <w:t>TESTING</w:t>
            </w:r>
          </w:p>
        </w:tc>
      </w:tr>
      <w:tr>
        <w:trPr>
          <w:trHeight w:val="648" w:hRule="atLeast"/>
        </w:trPr>
        <w:tc>
          <w:tcPr>
            <w:tcW w:w="9576" w:type="dxa"/>
            <w:tcBorders/>
          </w:tcPr>
          <w:p>
            <w:pPr>
              <w:pStyle w:val="Normal"/>
              <w:tabs>
                <w:tab w:val="left" w:pos="720" w:leader="none"/>
                <w:tab w:val="left" w:pos="1440" w:leader="none"/>
                <w:tab w:val="left" w:pos="2160" w:leader="none"/>
                <w:tab w:val="left" w:pos="2880" w:leader="none"/>
              </w:tabs>
              <w:spacing w:before="360" w:after="360"/>
              <w:rPr>
                <w:b/>
                <w:b/>
                <w:color w:val="000000"/>
                <w:sz w:val="24"/>
                <w:lang w:eastAsia="en-US"/>
              </w:rPr>
            </w:pPr>
            <w:r>
              <w:rPr>
                <w:color w:val="000000"/>
                <w:sz w:val="24"/>
                <w:lang w:eastAsia="en-US"/>
              </w:rPr>
              <w:t>Section II contains the performance tests and written examinations that must be used to qualify an individual on these vehicles.  Students that do not pass the EOCCT must be given additional training and testing.  Students will be issued an operator's permit (OF 346 or SF 46) only after passing the EOCCT.</w:t>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Section I</w:t>
            </w:r>
          </w:p>
        </w:tc>
      </w:tr>
      <w:tr>
        <w:trPr>
          <w:trHeight w:val="648" w:hRule="atLeast"/>
        </w:trPr>
        <w:tc>
          <w:tcPr>
            <w:tcW w:w="9576" w:type="dxa"/>
            <w:gridSpan w:val="2"/>
            <w:tcBorders/>
          </w:tcPr>
          <w:p>
            <w:pPr>
              <w:pStyle w:val="Normal"/>
              <w:spacing w:before="0" w:after="240"/>
              <w:jc w:val="center"/>
              <w:rPr>
                <w:b/>
                <w:b/>
                <w:sz w:val="24"/>
              </w:rPr>
            </w:pPr>
            <w:r>
              <w:rPr>
                <w:b/>
                <w:sz w:val="24"/>
              </w:rPr>
              <w:t>Lesson Outlines</w:t>
            </w:r>
          </w:p>
        </w:tc>
      </w:tr>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USE TECHNICAL MANUALS (TMs) AND LUBRICATION ORDERS (LOs) AND MAKE ENTRIES ON DA FORM 2404</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52 (Perform Vehicle Preventive Maintenance Checks and Services [PMC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Use the vehicle operator's TM, LO, and semitrailer operator's TM and make operator entries on DA Form 2404 (Equipment Inspection and Maintenance Worksheet).</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In a classroom environment, given instruction, DA Form 2404, a practical exercise, TM 9-2320-273-10, LO 9-2320-273-12, and the semitrailer operator's manual (TM 5-2330-360-14P for the M870 or TM 9-2330-211-14P for the M172A1).</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Locate information in the TM/LO and make the required operator entries on DA Form 2404 in correct sequence according to DA Pamphlet 738-750.  Each student has 30 minutes to complete the practical exercise without error and will be graded on a Go/No-Go basis.</w:t>
            </w:r>
          </w:p>
        </w:tc>
      </w:tr>
    </w:tbl>
    <w:p>
      <w:pPr>
        <w:pStyle w:val="Normal"/>
        <w:rPr>
          <w:sz w:val="24"/>
        </w:rPr>
      </w:pPr>
      <w:r>
        <w:rPr>
          <w:sz w:val="24"/>
        </w:rPr>
      </w:r>
    </w:p>
    <w:p>
      <w:pPr>
        <w:pStyle w:val="Normal"/>
        <w:rPr>
          <w:b/>
          <w:b/>
          <w:sz w:val="24"/>
        </w:rPr>
      </w:pPr>
      <w:r>
        <w:rPr>
          <w:b/>
          <w:sz w:val="24"/>
        </w:rPr>
        <w:t>B.  INTERMEDIATE TRAINING.</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sz w:val="24"/>
              </w:rPr>
            </w:pPr>
            <w:r>
              <w:rPr>
                <w:b/>
                <w:sz w:val="24"/>
              </w:rPr>
              <w:t>Intermediate Training Objective 1</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TASK:</w:t>
            </w:r>
          </w:p>
        </w:tc>
        <w:tc>
          <w:tcPr>
            <w:tcW w:w="6588" w:type="dxa"/>
            <w:tcBorders/>
          </w:tcPr>
          <w:p>
            <w:pPr>
              <w:pStyle w:val="Normal"/>
              <w:rPr>
                <w:sz w:val="24"/>
              </w:rPr>
            </w:pPr>
            <w:r>
              <w:rPr>
                <w:color w:val="000000"/>
                <w:sz w:val="24"/>
                <w:lang w:eastAsia="en-US"/>
              </w:rPr>
              <w:t>Use the vehicle operator's TM and LO.</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In a classroom environment, given instruction, a practical exercise, TM 9-2320-273-10, and LO 9-2320-273-12.</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Answer the questions in the practical exercise by locating information in the TM/LO.  Each student will be graded on a Go/No-Go basi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9576" w:type="dxa"/>
            <w:gridSpan w:val="3"/>
            <w:tcBorders/>
          </w:tcPr>
          <w:p>
            <w:pPr>
              <w:pStyle w:val="Normal"/>
              <w:rPr>
                <w:b/>
                <w:b/>
                <w:sz w:val="24"/>
              </w:rPr>
            </w:pPr>
            <w:r>
              <w:rPr>
                <w:b/>
                <w:sz w:val="24"/>
              </w:rPr>
              <w:t>Intermediate Training Objective 2</w:t>
            </w:r>
          </w:p>
        </w:tc>
      </w:tr>
      <w:tr>
        <w:trPr/>
        <w:tc>
          <w:tcPr>
            <w:tcW w:w="828" w:type="dxa"/>
            <w:tcBorders/>
          </w:tcPr>
          <w:p>
            <w:pPr>
              <w:pStyle w:val="Normal"/>
              <w:snapToGrid w:val="false"/>
              <w:rPr>
                <w:b/>
                <w:b/>
                <w:sz w:val="24"/>
              </w:rPr>
            </w:pPr>
            <w:r>
              <w:rPr>
                <w:b/>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TASK:</w:t>
            </w:r>
          </w:p>
        </w:tc>
        <w:tc>
          <w:tcPr>
            <w:tcW w:w="6588" w:type="dxa"/>
            <w:tcBorders/>
          </w:tcPr>
          <w:p>
            <w:pPr>
              <w:pStyle w:val="Normal"/>
              <w:rPr>
                <w:sz w:val="24"/>
              </w:rPr>
            </w:pPr>
            <w:r>
              <w:rPr>
                <w:color w:val="000000"/>
                <w:sz w:val="24"/>
                <w:lang w:eastAsia="en-US"/>
              </w:rPr>
              <w:t>Use the semitrailer operator's TM.</w:t>
            </w:r>
          </w:p>
        </w:tc>
      </w:tr>
      <w:tr>
        <w:trPr>
          <w:trHeight w:val="324" w:hRule="atLeast"/>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In a classroom environment, given instruction, a practical exercise and TM 5-2330-360-14P for the M870 or TM 9-2330-211-14P for the M172A1.</w:t>
            </w:r>
          </w:p>
        </w:tc>
      </w:tr>
      <w:tr>
        <w:trPr>
          <w:trHeight w:val="432" w:hRule="atLeast"/>
        </w:trPr>
        <w:tc>
          <w:tcPr>
            <w:tcW w:w="828" w:type="dxa"/>
            <w:tcBorders/>
          </w:tcPr>
          <w:p>
            <w:pPr>
              <w:pStyle w:val="Normal"/>
              <w:snapToGrid w:val="false"/>
              <w:rPr>
                <w:sz w:val="24"/>
              </w:rPr>
            </w:pPr>
            <w:r>
              <w:rPr>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Answer the questions in the practical exercise by locating information in the TM.  Each student will be graded on a Go/No-Go basi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9576" w:type="dxa"/>
            <w:gridSpan w:val="3"/>
            <w:tcBorders/>
          </w:tcPr>
          <w:p>
            <w:pPr>
              <w:pStyle w:val="Normal"/>
              <w:rPr>
                <w:b/>
                <w:b/>
                <w:sz w:val="24"/>
              </w:rPr>
            </w:pPr>
            <w:r>
              <w:rPr>
                <w:b/>
                <w:sz w:val="24"/>
              </w:rPr>
              <w:t>Intermediate Training Objective 3</w:t>
            </w:r>
          </w:p>
        </w:tc>
      </w:tr>
      <w:tr>
        <w:trPr/>
        <w:tc>
          <w:tcPr>
            <w:tcW w:w="828" w:type="dxa"/>
            <w:tcBorders/>
          </w:tcPr>
          <w:p>
            <w:pPr>
              <w:pStyle w:val="Normal"/>
              <w:snapToGrid w:val="false"/>
              <w:rPr>
                <w:b/>
                <w:b/>
                <w:sz w:val="24"/>
              </w:rPr>
            </w:pPr>
            <w:r>
              <w:rPr>
                <w:b/>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TASK:</w:t>
            </w:r>
          </w:p>
        </w:tc>
        <w:tc>
          <w:tcPr>
            <w:tcW w:w="6588" w:type="dxa"/>
            <w:tcBorders/>
          </w:tcPr>
          <w:p>
            <w:pPr>
              <w:pStyle w:val="Normal"/>
              <w:rPr>
                <w:sz w:val="24"/>
              </w:rPr>
            </w:pPr>
            <w:r>
              <w:rPr>
                <w:color w:val="000000"/>
                <w:sz w:val="24"/>
                <w:lang w:eastAsia="en-US"/>
              </w:rPr>
              <w:t>Document a no-fault situation on DA Form 2404.</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In a classroom environment, given instruction, a DA Form 2404, a practical exercise, TM 9-2320-273-10, and the semitrailer operator's manual (TM 5-2330-360-14P for the M870 or TM 9-2330-211-14P for the M172A1).</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You must fill out a no fault situation on DA Form 2404 in the correct sequence according to DA Pamphlet 738-750.  Each student will be graded on a Go/No-Go basi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9576" w:type="dxa"/>
            <w:gridSpan w:val="3"/>
            <w:tcBorders/>
          </w:tcPr>
          <w:p>
            <w:pPr>
              <w:pStyle w:val="Normal"/>
              <w:rPr>
                <w:sz w:val="24"/>
              </w:rPr>
            </w:pPr>
            <w:r>
              <w:rPr>
                <w:b/>
                <w:sz w:val="24"/>
              </w:rPr>
              <w:t>Intermediate Training Objective 4</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b/>
                <w:b/>
                <w:sz w:val="24"/>
              </w:rPr>
            </w:pPr>
            <w:r>
              <w:rPr>
                <w:b/>
                <w:sz w:val="24"/>
              </w:rPr>
            </w:r>
          </w:p>
        </w:tc>
        <w:tc>
          <w:tcPr>
            <w:tcW w:w="6588" w:type="dxa"/>
            <w:tcBorders/>
          </w:tcPr>
          <w:p>
            <w:pPr>
              <w:pStyle w:val="Normal"/>
              <w:snapToGrid w:val="false"/>
              <w:rPr>
                <w:b/>
                <w:b/>
                <w:sz w:val="24"/>
              </w:rPr>
            </w:pPr>
            <w:r>
              <w:rPr>
                <w:b/>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TASK:</w:t>
            </w:r>
          </w:p>
        </w:tc>
        <w:tc>
          <w:tcPr>
            <w:tcW w:w="6588" w:type="dxa"/>
            <w:tcBorders/>
          </w:tcPr>
          <w:p>
            <w:pPr>
              <w:pStyle w:val="Normal"/>
              <w:rPr>
                <w:sz w:val="24"/>
              </w:rPr>
            </w:pPr>
            <w:r>
              <w:rPr>
                <w:color w:val="000000"/>
                <w:sz w:val="24"/>
                <w:lang w:eastAsia="en-US"/>
              </w:rPr>
              <w:t>Document a fault situation on DA Form 2404.</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In a classroom environment, given instruction, a DA Form 2404, a practical exercise, TM 9-2320-273-10, and the semitrailer operator's manual (TM 5-2330-360-14P for the M870 or TM 9-2330-211-14P for the M172A1).</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You must fill out a fault situation on DA Form 2404 in the correct sequence according to DA Pamphlet 738-750. Each student will be graded on a Go/No-Go basis.</w:t>
            </w:r>
          </w:p>
        </w:tc>
      </w:tr>
    </w:tbl>
    <w:p>
      <w:pPr>
        <w:pStyle w:val="Normal"/>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Classroom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assistant instructor for every 20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6.  Training aids and equipment:  Overhead projector, screen, transparency, DA Form 2404 (4 per student), a practical exercise situation sheet (1 per student),TM 9-2320-273-10, LO 9-2320-273-12, and TM 5-2330-360-14P for the M870 or TM 9-2330-211-14P for the M172A1 (one set of references per stud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7.  References:  DA Pamphlet 738-750, TM 9-2320-273-10, LO 9-2320-273-12, and TM 5-2330-360-14P for the M870 or TM 9-2330-211-14P for the M172A1.</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Before class arrival, ensure that each student desk or table has four DA Forms 2404 and one each per student of the operator's manuals and LO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Proper technique for using the vehicle operator's T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Front cover table of contents and tabbed index.</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autions and warning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MCS tabl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Alphabetical index.</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Use of the vehicle LO.</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Tables and not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Level of maintenance co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Lubrication after fording and high-pressure wash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Lubricant abbreviations and interval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Use of the semitrailer operator's T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Front cover table of contents and thumb tab subject index.</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MCS tabl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Lubrication char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Alphabetical index.</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Troubleshooting char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DA Form 2404 no-fault situ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Explain to the students that separate DA Forms 2404 must be maintained--one for the tractor and one for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rganiz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Nomenclature and mode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gistration/serial number/NS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Type of inspection (PMC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TM number and TM dat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Date of inspection (column c).</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Type of inspection (entered in column d when used for concurrent insp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Disposition of DA Form 2404.</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DA Form 2404 fault situ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Explain to the students that when a DA Form 2404 has previous no fault daily annotations, a new form does not have to be initiated when a fault must be annotated. Tell them to use the same form and that some of the steps listed below would already be complet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rganiz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Nomenclature and mode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gistration/serial number/NS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Mil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Hour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Dat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Type of inspection (PMC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TM number and TM dat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9)   Signature and rank in block 8a.</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TM item number entered in column a.  Circle item number if fault makes equipment not mission capable (NMC).</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1)  Status symbol entered in column b.</w:t>
      </w:r>
    </w:p>
    <w:p>
      <w:pPr>
        <w:pStyle w:val="BodyTextIndent2"/>
        <w:rPr>
          <w:color w:val="000000"/>
          <w:sz w:val="24"/>
          <w:lang w:eastAsia="en-US"/>
        </w:rPr>
      </w:pPr>
      <w:r>
        <w:rPr>
          <w:color w:val="000000"/>
          <w:sz w:val="24"/>
          <w:lang w:eastAsia="en-US"/>
        </w:rPr>
      </w:r>
    </w:p>
    <w:p>
      <w:pPr>
        <w:pStyle w:val="BodyTextIndent2"/>
        <w:rPr/>
      </w:pPr>
      <w:r>
        <w:rPr/>
        <w:t>(12)  Deficiencies or shortcomings entered in column c.</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3)  Disposition of DA Form 2404.</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3.  Practical exercise:  Hand out one practical exercise and four DA Forms 2404 to each student.  Students will complete practical exercise as outlined in paragraph 2 above within 30 minute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valuate:  Check each student's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Indent"/>
        <w:rPr/>
      </w:pPr>
      <w:r>
        <w:rPr/>
        <w:t>6.  Retraining:  Retrain and retest No-Gos.  No-Gos will be retrained and retested after normal duty hou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E.  SAFETY RESTRICTIONS</w:t>
      </w:r>
      <w:r>
        <w:rPr>
          <w:color w:val="000000"/>
          <w:sz w:val="24"/>
          <w:lang w:eastAsia="en-US"/>
        </w:rPr>
        <w:t>.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1.5 hours (1.0 conference and .5 practical exercise).</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864100" cy="7494905"/>
            <wp:effectExtent l="0" t="0" r="0" b="0"/>
            <wp:docPr id="1" name="M916-24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916-2404a" descr=""/>
                    <pic:cNvPicPr>
                      <a:picLocks noChangeAspect="1" noChangeArrowheads="1"/>
                    </pic:cNvPicPr>
                  </pic:nvPicPr>
                  <pic:blipFill>
                    <a:blip r:embed="rId2"/>
                    <a:srcRect l="1590" t="1293" r="12702" b="9412"/>
                    <a:stretch>
                      <a:fillRect/>
                    </a:stretch>
                  </pic:blipFill>
                  <pic:spPr bwMode="auto">
                    <a:xfrm>
                      <a:off x="0" y="0"/>
                      <a:ext cx="4864100" cy="749490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ind w:left="864" w:hanging="864"/>
        <w:jc w:val="center"/>
        <w:rPr>
          <w:b/>
          <w:b/>
          <w:color w:val="000000"/>
          <w:sz w:val="24"/>
          <w:lang w:eastAsia="en-US"/>
        </w:rPr>
      </w:pPr>
      <w:r>
        <w:rPr>
          <w:b/>
          <w:color w:val="000000"/>
          <w:sz w:val="24"/>
          <w:lang w:eastAsia="en-US"/>
        </w:rPr>
        <w:drawing>
          <wp:inline distT="0" distB="0" distL="0" distR="0">
            <wp:extent cx="4849495" cy="7494905"/>
            <wp:effectExtent l="0" t="0" r="0" b="0"/>
            <wp:docPr id="2" name="M916-24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916-2404b" descr=""/>
                    <pic:cNvPicPr>
                      <a:picLocks noChangeAspect="1" noChangeArrowheads="1"/>
                    </pic:cNvPicPr>
                  </pic:nvPicPr>
                  <pic:blipFill>
                    <a:blip r:embed="rId3"/>
                    <a:srcRect l="1640" t="1074" r="10680" b="9698"/>
                    <a:stretch>
                      <a:fillRect/>
                    </a:stretch>
                  </pic:blipFill>
                  <pic:spPr bwMode="auto">
                    <a:xfrm>
                      <a:off x="0" y="0"/>
                      <a:ext cx="4849495" cy="749490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ind w:left="864" w:hanging="864"/>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818380" cy="7499985"/>
            <wp:effectExtent l="0" t="0" r="0" b="0"/>
            <wp:docPr id="3" name="M916-240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916-2404c" descr=""/>
                    <pic:cNvPicPr>
                      <a:picLocks noChangeAspect="1" noChangeArrowheads="1"/>
                    </pic:cNvPicPr>
                  </pic:nvPicPr>
                  <pic:blipFill>
                    <a:blip r:embed="rId4"/>
                    <a:srcRect l="3350" t="1058" r="11827" b="10708"/>
                    <a:stretch>
                      <a:fillRect/>
                    </a:stretch>
                  </pic:blipFill>
                  <pic:spPr bwMode="auto">
                    <a:xfrm>
                      <a:off x="0" y="0"/>
                      <a:ext cx="4818380" cy="74999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no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862195" cy="7526020"/>
            <wp:effectExtent l="0" t="0" r="0" b="0"/>
            <wp:docPr id="4" name="M916-240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916-2404d" descr=""/>
                    <pic:cNvPicPr>
                      <a:picLocks noChangeAspect="1" noChangeArrowheads="1"/>
                    </pic:cNvPicPr>
                  </pic:nvPicPr>
                  <pic:blipFill>
                    <a:blip r:embed="rId5"/>
                    <a:srcRect l="1690" t="2242" r="8462" b="10055"/>
                    <a:stretch>
                      <a:fillRect/>
                    </a:stretch>
                  </pic:blipFill>
                  <pic:spPr bwMode="auto">
                    <a:xfrm>
                      <a:off x="0" y="0"/>
                      <a:ext cx="4862195" cy="752602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no faults are found.  All entries are to be completed in pencil.  This sample can be used to make a transparency for overhead projection system.</w:t>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863465" cy="7512685"/>
            <wp:effectExtent l="0" t="0" r="0" b="0"/>
            <wp:docPr id="5" name="M916-240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916-2404e" descr=""/>
                    <pic:cNvPicPr>
                      <a:picLocks noChangeAspect="1" noChangeArrowheads="1"/>
                    </pic:cNvPicPr>
                  </pic:nvPicPr>
                  <pic:blipFill>
                    <a:blip r:embed="rId6"/>
                    <a:srcRect l="1707" t="1062" r="6210" b="11082"/>
                    <a:stretch>
                      <a:fillRect/>
                    </a:stretch>
                  </pic:blipFill>
                  <pic:spPr bwMode="auto">
                    <a:xfrm>
                      <a:off x="0" y="0"/>
                      <a:ext cx="4863465" cy="751268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904105" cy="7500620"/>
            <wp:effectExtent l="0" t="0" r="0" b="0"/>
            <wp:docPr id="6" name="M916-240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916-2404f" descr=""/>
                    <pic:cNvPicPr>
                      <a:picLocks noChangeAspect="1" noChangeArrowheads="1"/>
                    </pic:cNvPicPr>
                  </pic:nvPicPr>
                  <pic:blipFill>
                    <a:blip r:embed="rId7"/>
                    <a:srcRect l="-7" t="1066" r="7115" b="10538"/>
                    <a:stretch>
                      <a:fillRect/>
                    </a:stretch>
                  </pic:blipFill>
                  <pic:spPr bwMode="auto">
                    <a:xfrm>
                      <a:off x="0" y="0"/>
                      <a:ext cx="4904105" cy="750062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ind w:left="864" w:hanging="864"/>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793615" cy="7496175"/>
            <wp:effectExtent l="0" t="0" r="0" b="0"/>
            <wp:docPr id="7" name="M916-2404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916-2404g" descr=""/>
                    <pic:cNvPicPr>
                      <a:picLocks noChangeAspect="1" noChangeArrowheads="1"/>
                    </pic:cNvPicPr>
                  </pic:nvPicPr>
                  <pic:blipFill>
                    <a:blip r:embed="rId8"/>
                    <a:srcRect l="1697" t="1062" r="7719" b="10213"/>
                    <a:stretch>
                      <a:fillRect/>
                    </a:stretch>
                  </pic:blipFill>
                  <pic:spPr bwMode="auto">
                    <a:xfrm>
                      <a:off x="0" y="0"/>
                      <a:ext cx="4793615" cy="74961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color w:val="000000"/>
          <w:sz w:val="24"/>
          <w:lang w:eastAsia="en-US"/>
        </w:rPr>
      </w:pPr>
      <w:r>
        <w:rPr>
          <w:color w:val="000000"/>
          <w:sz w:val="24"/>
          <w:lang w:eastAsia="en-US"/>
        </w:rPr>
        <w:drawing>
          <wp:inline distT="0" distB="0" distL="0" distR="0">
            <wp:extent cx="4727575" cy="7510145"/>
            <wp:effectExtent l="0" t="0" r="0" b="0"/>
            <wp:docPr id="8" name="M916-2404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916-2404h" descr=""/>
                    <pic:cNvPicPr>
                      <a:picLocks noChangeAspect="1" noChangeArrowheads="1"/>
                    </pic:cNvPicPr>
                  </pic:nvPicPr>
                  <pic:blipFill>
                    <a:blip r:embed="rId9"/>
                    <a:srcRect l="1823" t="1158" r="10648" b="11208"/>
                    <a:stretch>
                      <a:fillRect/>
                    </a:stretch>
                  </pic:blipFill>
                  <pic:spPr bwMode="auto">
                    <a:xfrm>
                      <a:off x="0" y="0"/>
                      <a:ext cx="4727575" cy="751014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is is a sample DA Form 2404 used for operator/crew PMCS when faults are found.  All entries are to be completed in pencil.  This sample can be used to make a transparency for overhead projection system.</w:t>
      </w:r>
    </w:p>
    <w:p>
      <w:pPr>
        <w:pStyle w:val="Normal"/>
        <w:tabs>
          <w:tab w:val="left" w:pos="720" w:leader="none"/>
          <w:tab w:val="left" w:pos="1440" w:leader="none"/>
          <w:tab w:val="left" w:pos="2160" w:leader="none"/>
          <w:tab w:val="left" w:pos="2880" w:leader="none"/>
        </w:tabs>
        <w:jc w:val="center"/>
        <w:rPr>
          <w:b/>
          <w:b/>
          <w:sz w:val="24"/>
        </w:rPr>
      </w:pPr>
      <w:r>
        <w:rPr>
          <w:b/>
          <w:sz w:val="24"/>
        </w:rPr>
        <w:t>PRACTICAL EXERCISE</w:t>
      </w:r>
    </w:p>
    <w:p>
      <w:pPr>
        <w:pStyle w:val="Normal"/>
        <w:tabs>
          <w:tab w:val="left" w:pos="720" w:leader="none"/>
          <w:tab w:val="left" w:pos="1440" w:leader="none"/>
          <w:tab w:val="left" w:pos="2160" w:leader="none"/>
          <w:tab w:val="left" w:pos="2880" w:leader="none"/>
        </w:tabs>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tabs>
                <w:tab w:val="left" w:pos="720" w:leader="none"/>
                <w:tab w:val="left" w:pos="1440" w:leader="none"/>
                <w:tab w:val="left" w:pos="2160" w:leader="none"/>
                <w:tab w:val="left" w:pos="2880" w:leader="none"/>
              </w:tabs>
              <w:rPr>
                <w:b/>
                <w:b/>
                <w:sz w:val="24"/>
              </w:rPr>
            </w:pPr>
            <w:r>
              <w:rPr>
                <w:b/>
                <w:sz w:val="24"/>
              </w:rPr>
              <w:t>LESSON TITLE:</w:t>
            </w:r>
          </w:p>
        </w:tc>
        <w:tc>
          <w:tcPr>
            <w:tcW w:w="7308" w:type="dxa"/>
            <w:tcBorders/>
          </w:tcPr>
          <w:p>
            <w:pPr>
              <w:pStyle w:val="Normal"/>
              <w:tabs>
                <w:tab w:val="left" w:pos="720" w:leader="none"/>
                <w:tab w:val="left" w:pos="1440" w:leader="none"/>
                <w:tab w:val="left" w:pos="2160" w:leader="none"/>
                <w:tab w:val="left" w:pos="2880" w:leader="none"/>
              </w:tabs>
              <w:rPr>
                <w:sz w:val="24"/>
              </w:rPr>
            </w:pPr>
            <w:r>
              <w:rPr>
                <w:sz w:val="24"/>
              </w:rPr>
              <w:t>USE TECHNICAL MANUALS (TMs) AND LUBRICATION ORDERS (LOs) AND MAKE ENTRIES ON DA FORM 2404</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NAME___________________________________RANK___________DATE_______________</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To complete this practical exercise you will need the vehicle operator's TM, LO, semitrailer operator's manual, four blank DA Forms 2404, and a pencil.  You have 30 minutes to complete this practical exercis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FIRST REQUIREMENT</w:t>
      </w:r>
    </w:p>
    <w:p>
      <w:pPr>
        <w:pStyle w:val="Header"/>
        <w:tabs>
          <w:tab w:val="clear" w:pos="4320"/>
          <w:tab w:val="clear" w:pos="8640"/>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sz w:val="24"/>
        </w:rPr>
      </w:pPr>
      <w:r>
        <w:rPr>
          <w:sz w:val="24"/>
        </w:rPr>
        <w:t>Using the vehicle operator's TM, LO, semitrailer operator's manual, answer the following questions by writing your answer in the space provided after each questio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1.  At what interval does the operator check the transmission for proper operation?</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2.  Where would you find the definition for the different classes of leak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3.  In what section of the operator’s TM would you find the BII authorized for the tracto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4.  In what paragraph of the operator's TM would you find instructions for correct braking procedure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5.  What type of lubricant is used for the tail roto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6.  In what publication did you find the answer to question 5 abov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7.  At what maintenance interval do you drain the semitrailer air tank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8.  At what maintenance interval(s) do you check the operation of the semitrailer air brake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SECOND REQUIR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From the following information, make the required operator entries on DA Form 2404.</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sz w:val="24"/>
        </w:rPr>
      </w:pPr>
      <w:r>
        <w:rPr>
          <w:sz w:val="24"/>
        </w:rPr>
        <w:t>You are assigned to the 223d Mess Kit Repair Company as the operator of an M920 vehicle with registration number 2IF7H0000 and an M870 semitrailer with a registration number 2XP24045.</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On 17 December 1990, you perform a daily PMCS and find no faults on the tractor or semitraile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b.  On 18 December 1990, you perform a daily PMCS and again find no faults on either the tractor or semitrailer.</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c.  On 19 December 1990, you perform a daily PMCS and your vehicle air pressure gauge (rear) reads less than 40 PSI.  Your odometer reading is 2845 miles.</w:t>
      </w:r>
    </w:p>
    <w:p>
      <w:pPr>
        <w:pStyle w:val="Normal"/>
        <w:tabs>
          <w:tab w:val="left" w:pos="720" w:leader="none"/>
          <w:tab w:val="left" w:pos="1440" w:leader="none"/>
          <w:tab w:val="left" w:pos="2160" w:leader="none"/>
          <w:tab w:val="left" w:pos="2880" w:leader="none"/>
        </w:tabs>
        <w:rPr>
          <w:sz w:val="24"/>
        </w:rPr>
      </w:pPr>
      <w:r>
        <w:rPr>
          <w:sz w:val="24"/>
        </w:rPr>
      </w:r>
    </w:p>
    <w:p>
      <w:pPr>
        <w:pStyle w:val="BodyTextIndent2"/>
        <w:tabs>
          <w:tab w:val="left" w:pos="0" w:leader="none"/>
          <w:tab w:val="left" w:pos="720" w:leader="none"/>
          <w:tab w:val="left" w:pos="1296" w:leader="none"/>
          <w:tab w:val="left" w:pos="1440" w:leader="none"/>
          <w:tab w:val="left" w:pos="1872" w:leader="none"/>
          <w:tab w:val="left" w:pos="2160" w:leader="none"/>
          <w:tab w:val="left" w:pos="2880" w:leader="none"/>
        </w:tabs>
        <w:ind w:left="0" w:hanging="0"/>
        <w:rPr/>
      </w:pPr>
      <w:r>
        <w:rPr/>
        <w:t>d.  On 20 December 1990, you perform a daily PMCS and you find your air pressure gauge has been repaired.  No other faults are discovered on the tractor.  The semitrailer lights are not operating.  Make the appropriate entrie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e.  On 21 December 1990, you perform a weekly PMCS and find no fault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r>
      <w:r>
        <w:br w:type="page"/>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OBSERVE SAFETY RULES AND PROCEDURES FOR DRIVING UNDER ADVERSE ROAD CONDITIONS</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69 (Drive vehicle with semitrailer on snow/ice) and 551-721-1370 (Drive vehicle with semitrailer in sand)</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Demonstrate knowledge of procedures for driving under adverse conditions (snow, ice, mud, and sand).</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classroom, and a practical exercise.</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Answer 6 of 9 questions correctly on the practical exercise within 15 minutes.</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Classroom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assistant instructor for every 20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6.  Training aids and equipment:  Overhead projector, screen, transparency, and a practical exercise (1 per studen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 and LO 9-2320-273-12.</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General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Make sure each tire has a valve ca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heck the engine and transmission temperature and engine oil pressure frequent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f the truck overheats, stop and find out wh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Clean accumulations of sand and dirt from around any fluid filler locations before checking or adding fluid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Clean spouts of fuel containers and areas around filler caps on fuel tanks before adding fuel.  Under extremely sandy or dusty conditions, filter fuel when filling the tank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In cold temperatures, when parking the truck overnight or for any extended period, park so the rear of the truck faces toward the wind, or cover the radiator and all window glass with canva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7)  On the M920 tractor, relieve the air pressure on the pusher axle and raise the pusher axle.  This will increase traction by shifting weight to the driving axl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In areas where the ground surface provides poor traction, move the differential lock/unlock control lever to the lock position.  Disengage differential lockup when conditions are back to normal.</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365760</wp:posOffset>
                </wp:positionH>
                <wp:positionV relativeFrom="paragraph">
                  <wp:posOffset>107315</wp:posOffset>
                </wp:positionV>
                <wp:extent cx="5212080" cy="640080"/>
                <wp:effectExtent l="12700" t="12700" r="12700" b="12700"/>
                <wp:wrapNone/>
                <wp:docPr id="9" name=""/>
                <a:graphic xmlns:a="http://schemas.openxmlformats.org/drawingml/2006/main">
                  <a:graphicData uri="http://schemas.microsoft.com/office/word/2010/wordprocessingShape">
                    <wps:wsp>
                      <wps:cNvSpPr/>
                      <wps:spPr>
                        <a:xfrm>
                          <a:off x="0" y="0"/>
                          <a:ext cx="5212080" cy="64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45pt;width:410.35pt;height:50.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lock differentials while vehicle is moving.  Damage to drive train may resul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Driving in san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Maintain steady, even movement with the transmission in the lower gear ranges.  Try to keep the truck moving without straining the engine and power trai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If stuck, adjust the tire pressure to gain additional traction.  Reduce pressure in the front tires to 50 psi and reduce pressure in the rear tires to 45 psi.  After the truck is out, inflate all tires to normal pressur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f the truck bogs down even with tire pressure reduced, shovel a clear path ahead of each tire and place boards, brush, canvas, or similar materials under and in front of ti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If these efforts fail and it becomes evident that the truck cannot be freed under its own power, use the winch, if possible, or have another vehicle tow the truck ou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Steer the vehicle straight up and down hills if possib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Do not straddle sand mounds or drive on the sides of two sand mounds.  Loose sand will not support the vehicle on steep slop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7)  Keep the accelerator pedal steady after the vehicle reaches the desired spe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Turn the vehicle slowly when on loose san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9)  Clean, inspect, and lubricate moving parts more often than in usual conditions (see LO 9-2320-273-12).</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Driving in mud or other soft surfac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1)  Check the conditions before entering, and select the transmission gear range that you judge appropriate to get the truck through the area. Enter the soft area at a medium speed for the gear range you have select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Maintain a steady pressure on the accelerator pedal to keep your truck rolling until you reach solid ground again.  Do not accelerate to the point of spinning the wheel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f the truck gets stuck, place boards, brush, or similar materials under tires to provide traction and pull out slowly in a low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If the truck is not coupled to a trailer, the winch may be used to help pull the truck ou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Driving in snow, on ice, and other slippery surfac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ccelerate slowly to avoid spinning the ti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Drive at slower speed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Give signals soon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4)  Pump the brakes to help avoid skidding and to give early warning of intention to sto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Maintain double the normal distance from the vehicle ahea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Keep the windshield, windows, mirrors, headlights, stoplights, and main body lights clean and clear of mud, snow, and ic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Go down medium grades in a gear range normally used to climb the same grade.  On steep or very slippery grades, use at least one gear range lower and lock the differential.  The engine retarder (Jacobs brake) is used only on downgrades and curves and has the greatest effect in the lowest transmission gear ranges.  Do not use the engine retarder if the tractor wheels do not have good traction.</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0">
                <wp:simplePos x="0" y="0"/>
                <wp:positionH relativeFrom="column">
                  <wp:posOffset>365760</wp:posOffset>
                </wp:positionH>
                <wp:positionV relativeFrom="paragraph">
                  <wp:posOffset>68580</wp:posOffset>
                </wp:positionV>
                <wp:extent cx="5212080" cy="548640"/>
                <wp:effectExtent l="14605" t="14605" r="14605" b="14605"/>
                <wp:wrapNone/>
                <wp:docPr id="10" name=""/>
                <a:graphic xmlns:a="http://schemas.openxmlformats.org/drawingml/2006/main">
                  <a:graphicData uri="http://schemas.microsoft.com/office/word/2010/wordprocessingShape">
                    <wps:wsp>
                      <wps:cNvSpPr/>
                      <wps:spPr>
                        <a:xfrm>
                          <a:off x="0" y="0"/>
                          <a:ext cx="521208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4pt;width:410.35pt;height:43.1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Use of the engine retarder on slippery surfaces can cause personal injury or death.</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After driving through slush or water, drive slowly and put enough pressure on the service brake pedal to cause a slight drag.  When heat from the dragging brakes has dried them, release the brake pedal and go back to normal driv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9)  Stop and inspect a difficult section of road before driving on it.  Select the transmission gear best suited for the road, lock the differential, and then continu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If the tires start spinning and forward motions stops, back up and try again.  It may be necessary to rock the vehicle by shifting to a forward range, accelerating lightly, and shifting to reverse again when forward motion stops, and then back to a forward range (do not shift to reverse and back to a forward range while vehicle is in motion).  Try not to spin the ti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1)  If the rear of vehicle skids, do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a)  Let up on the accelerator pedal.</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Steer in the same direction in which the rear of the vehicle is skidd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When the vehicle is under control, press the brake pedal lightly.</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d)  Steer the vehicle on a straight course and slowly press the accelerator peda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2)  If the vehicle starts to slide while climbing a hill, do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a)  Let up on the accelerator pedal.</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Steer the vehicle in the direction of slide until the vehicle stops.</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Slowly press the accelerator pedal and steer the vehicle on a straight cour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3)  When stopping on snow and ice, do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a)  Ease up on the accelerator and leave the transmission in gear.</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Apply the service brakes lightly and release; apply and release.  Keep the engine rpm between 1500 and 1900 by downshifting the transmission as the vehicle slows.  This will allow the engine to assist in braking.</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Do not brake suddenly on slick roads.  This may cause the vehicle to skid.</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d)  If the tractor wheels do not have good traction, do not use the retarder syste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4)  When parking in snow and on ice, do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3"/>
        <w:rPr/>
      </w:pPr>
      <w:r>
        <w:rPr/>
        <w:t>(a)  Park the vehicle in a sheltered area out of the wind, if possible.  If no shelter is available, park so the vehicle does not face into the wind.</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Place boards, brush, or other material that will give traction under the tires.  This will guard against tires freezing to the ground or becoming pocketed in ice and will give traction when the vehicle is moved again.</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Chock the tires and place the transmission in neutral.  Do not apply the parking brake.  The brake shoes may freeze in the applied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3"/>
        <w:rPr/>
      </w:pPr>
      <w:r>
        <w:rPr/>
        <w:t>(d)  Clean snow, ice, and mud off the vehicle as soon as possi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Practical exercise:  Hand out one practical exercise to each student.  Students will complete the practical exercise within 15 minute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valuate:  Check each student's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Indent"/>
        <w:rPr/>
      </w:pPr>
      <w:r>
        <w:rPr/>
        <w:t>6.  Retraining:  Retrain and retest No-Gos.  No-Gos will be retrained and retested after normal duty hou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E.  SAFETY RESTRICTIONS.</w:t>
      </w:r>
      <w:r>
        <w:rPr>
          <w:color w:val="000000"/>
          <w:sz w:val="24"/>
          <w:lang w:eastAsia="en-US"/>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1 hour (.5 conference and .5 practical exercise).</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r>
        <w:br w:type="page"/>
      </w:r>
    </w:p>
    <w:p>
      <w:pPr>
        <w:pStyle w:val="Normal"/>
        <w:jc w:val="center"/>
        <w:rPr>
          <w:b/>
          <w:b/>
          <w:sz w:val="24"/>
        </w:rPr>
      </w:pPr>
      <w:r>
        <w:rPr>
          <w:b/>
          <w:sz w:val="24"/>
        </w:rPr>
        <w:t>PRACTICAL EXERCIS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1350"/>
        <w:gridCol w:w="918"/>
        <w:gridCol w:w="3060"/>
        <w:gridCol w:w="2070"/>
        <w:gridCol w:w="2052"/>
        <w:gridCol w:w="18"/>
        <w:gridCol w:w="72"/>
        <w:gridCol w:w="18"/>
        <w:gridCol w:w="18"/>
      </w:tblGrid>
      <w:tr>
        <w:trPr/>
        <w:tc>
          <w:tcPr>
            <w:tcW w:w="2268" w:type="dxa"/>
            <w:gridSpan w:val="2"/>
            <w:tcBorders/>
          </w:tcPr>
          <w:p>
            <w:pPr>
              <w:pStyle w:val="Normal"/>
              <w:rPr>
                <w:b/>
                <w:b/>
                <w:sz w:val="24"/>
              </w:rPr>
            </w:pPr>
            <w:r>
              <w:rPr>
                <w:b/>
                <w:sz w:val="24"/>
              </w:rPr>
              <w:t>LESSON TITLE:</w:t>
            </w:r>
          </w:p>
        </w:tc>
        <w:tc>
          <w:tcPr>
            <w:tcW w:w="7308" w:type="dxa"/>
            <w:gridSpan w:val="5"/>
            <w:tcBorders/>
          </w:tcPr>
          <w:p>
            <w:pPr>
              <w:pStyle w:val="Normal"/>
              <w:rPr>
                <w:sz w:val="24"/>
              </w:rPr>
            </w:pPr>
            <w:r>
              <w:rPr>
                <w:color w:val="000000"/>
                <w:sz w:val="24"/>
                <w:lang w:eastAsia="en-US"/>
              </w:rPr>
              <w:t>OBSERVE SAFETY RULES AND PROCEDURES FOR DRIVING UNDER ADVERSE ROAD CONDITIONS</w:t>
            </w:r>
          </w:p>
        </w:tc>
      </w:tr>
      <w:tr>
        <w:trPr/>
        <w:tc>
          <w:tcPr>
            <w:tcW w:w="5328" w:type="dxa"/>
            <w:gridSpan w:val="3"/>
            <w:tcBorders>
              <w:bottom w:val="single" w:sz="4" w:space="0" w:color="000000"/>
            </w:tcBorders>
          </w:tcPr>
          <w:p>
            <w:pPr>
              <w:pStyle w:val="Normal"/>
              <w:spacing w:before="120" w:after="120"/>
              <w:rPr>
                <w:b/>
                <w:b/>
                <w:sz w:val="24"/>
              </w:rPr>
            </w:pPr>
            <w:r>
              <w:rPr>
                <w:b/>
                <w:sz w:val="24"/>
              </w:rPr>
              <w:t>NAME</w:t>
            </w:r>
          </w:p>
        </w:tc>
        <w:tc>
          <w:tcPr>
            <w:tcW w:w="2070" w:type="dxa"/>
            <w:tcBorders>
              <w:bottom w:val="single" w:sz="4" w:space="0" w:color="000000"/>
            </w:tcBorders>
          </w:tcPr>
          <w:p>
            <w:pPr>
              <w:pStyle w:val="Normal"/>
              <w:spacing w:before="120" w:after="120"/>
              <w:rPr>
                <w:b/>
                <w:b/>
                <w:sz w:val="24"/>
              </w:rPr>
            </w:pPr>
            <w:r>
              <w:rPr>
                <w:b/>
                <w:sz w:val="24"/>
              </w:rPr>
              <w:t>RANK</w:t>
            </w:r>
          </w:p>
        </w:tc>
        <w:tc>
          <w:tcPr>
            <w:tcW w:w="2160" w:type="dxa"/>
            <w:gridSpan w:val="3"/>
            <w:tcBorders>
              <w:bottom w:val="single" w:sz="4" w:space="0" w:color="000000"/>
            </w:tcBorders>
          </w:tcPr>
          <w:p>
            <w:pPr>
              <w:pStyle w:val="Normal"/>
              <w:spacing w:before="120" w:after="120"/>
              <w:rPr>
                <w:b/>
                <w:b/>
                <w:sz w:val="24"/>
              </w:rPr>
            </w:pPr>
            <w:r>
              <w:rPr>
                <w:b/>
                <w:sz w:val="24"/>
              </w:rPr>
              <w:t>DATE</w:t>
            </w:r>
          </w:p>
        </w:tc>
      </w:tr>
      <w:tr>
        <w:trPr/>
        <w:tc>
          <w:tcPr>
            <w:tcW w:w="9558" w:type="dxa"/>
            <w:gridSpan w:val="7"/>
            <w:tcBorders/>
          </w:tcPr>
          <w:p>
            <w:pPr>
              <w:pStyle w:val="Normal"/>
              <w:spacing w:before="240" w:after="240"/>
              <w:rPr/>
            </w:pPr>
            <w:r>
              <w:rPr>
                <w:color w:val="000000"/>
                <w:sz w:val="24"/>
                <w:lang w:eastAsia="en-US"/>
              </w:rPr>
              <w:t>To complete this practical exercise, you will need a pen or pencil.  You have 15 minutes to complete this practical exercise and will be graded on a Go/No-Go basis.</w:t>
            </w:r>
            <w:r>
              <w:rPr>
                <w:sz w:val="24"/>
              </w:rPr>
              <w:t xml:space="preserve"> </w:t>
            </w:r>
          </w:p>
        </w:tc>
      </w:tr>
      <w:tr>
        <w:trPr/>
        <w:tc>
          <w:tcPr>
            <w:tcW w:w="9540" w:type="dxa"/>
            <w:gridSpan w:val="7"/>
            <w:tcBorders/>
          </w:tcPr>
          <w:p>
            <w:pPr>
              <w:pStyle w:val="Normal"/>
              <w:spacing w:before="240" w:after="240"/>
              <w:rPr/>
            </w:pPr>
            <w:r>
              <w:rPr>
                <w:b/>
                <w:color w:val="000000"/>
                <w:sz w:val="24"/>
                <w:lang w:eastAsia="en-US"/>
              </w:rPr>
              <w:t>SECTION I.</w:t>
            </w:r>
            <w:r>
              <w:rPr>
                <w:color w:val="000000"/>
                <w:sz w:val="24"/>
                <w:lang w:eastAsia="en-US"/>
              </w:rPr>
              <w:t xml:space="preserve">  True/false questions:  Read each question carefully and place a T or F on the blank line to the left of each question.</w:t>
            </w:r>
            <w:r>
              <w:rPr>
                <w:sz w:val="24"/>
              </w:rPr>
              <w:t xml:space="preserve"> </w:t>
            </w:r>
          </w:p>
        </w:tc>
      </w:tr>
      <w:tr>
        <w:trPr/>
        <w:tc>
          <w:tcPr>
            <w:tcW w:w="1350" w:type="dxa"/>
            <w:tcBorders/>
          </w:tcPr>
          <w:p>
            <w:pPr>
              <w:pStyle w:val="Normal"/>
              <w:spacing w:lineRule="atLeast" w:line="240" w:before="120" w:after="0"/>
              <w:rPr>
                <w:sz w:val="24"/>
              </w:rPr>
            </w:pPr>
            <w:r>
              <w:rPr>
                <w:sz w:val="24"/>
              </w:rPr>
              <w:t>______ 1.</w:t>
            </w:r>
          </w:p>
        </w:tc>
        <w:tc>
          <w:tcPr>
            <w:tcW w:w="8190" w:type="dxa"/>
            <w:gridSpan w:val="6"/>
            <w:tcBorders/>
          </w:tcPr>
          <w:p>
            <w:pPr>
              <w:pStyle w:val="Normal"/>
              <w:spacing w:before="120" w:after="0"/>
              <w:rPr>
                <w:sz w:val="24"/>
              </w:rPr>
            </w:pPr>
            <w:r>
              <w:rPr>
                <w:sz w:val="24"/>
              </w:rPr>
              <w:t>When operating in sand, you should keep the accelerator pedal steady after vehicle reaches the desired speed.</w:t>
            </w:r>
          </w:p>
        </w:tc>
      </w:tr>
      <w:tr>
        <w:trPr/>
        <w:tc>
          <w:tcPr>
            <w:tcW w:w="1350" w:type="dxa"/>
            <w:tcBorders/>
          </w:tcPr>
          <w:p>
            <w:pPr>
              <w:pStyle w:val="Normal"/>
              <w:spacing w:lineRule="atLeast" w:line="240" w:before="120" w:after="0"/>
              <w:rPr>
                <w:sz w:val="24"/>
              </w:rPr>
            </w:pPr>
            <w:r>
              <w:rPr>
                <w:sz w:val="24"/>
              </w:rPr>
              <w:t>______ 2.</w:t>
            </w:r>
          </w:p>
        </w:tc>
        <w:tc>
          <w:tcPr>
            <w:tcW w:w="8190" w:type="dxa"/>
            <w:gridSpan w:val="6"/>
            <w:tcBorders/>
          </w:tcPr>
          <w:p>
            <w:pPr>
              <w:pStyle w:val="Normal"/>
              <w:spacing w:before="120" w:after="0"/>
              <w:rPr>
                <w:sz w:val="24"/>
              </w:rPr>
            </w:pPr>
            <w:r>
              <w:rPr>
                <w:sz w:val="24"/>
              </w:rPr>
              <w:t>The differential lock can be shifted to the lock position while the vehicle is moving without causing any damage to the vehicle.</w:t>
            </w:r>
          </w:p>
        </w:tc>
      </w:tr>
      <w:tr>
        <w:trPr/>
        <w:tc>
          <w:tcPr>
            <w:tcW w:w="1350" w:type="dxa"/>
            <w:tcBorders/>
          </w:tcPr>
          <w:p>
            <w:pPr>
              <w:pStyle w:val="Normal"/>
              <w:spacing w:lineRule="atLeast" w:line="240" w:before="120" w:after="0"/>
              <w:rPr>
                <w:sz w:val="24"/>
              </w:rPr>
            </w:pPr>
            <w:r>
              <w:rPr>
                <w:sz w:val="24"/>
              </w:rPr>
              <w:t>______ 3.</w:t>
            </w:r>
          </w:p>
        </w:tc>
        <w:tc>
          <w:tcPr>
            <w:tcW w:w="8190" w:type="dxa"/>
            <w:gridSpan w:val="6"/>
            <w:tcBorders/>
          </w:tcPr>
          <w:p>
            <w:pPr>
              <w:pStyle w:val="Normal"/>
              <w:tabs>
                <w:tab w:val="left" w:pos="720" w:leader="none"/>
              </w:tabs>
              <w:rPr>
                <w:sz w:val="24"/>
              </w:rPr>
            </w:pPr>
            <w:r>
              <w:rPr>
                <w:sz w:val="24"/>
              </w:rPr>
              <w:t>Apply the brakes intermittently and lightly, using the engine to full advantage for braking effect in snow or on ice.</w:t>
            </w:r>
          </w:p>
        </w:tc>
      </w:tr>
      <w:tr>
        <w:trPr/>
        <w:tc>
          <w:tcPr>
            <w:tcW w:w="1350" w:type="dxa"/>
            <w:tcBorders/>
          </w:tcPr>
          <w:p>
            <w:pPr>
              <w:pStyle w:val="Normal"/>
              <w:spacing w:lineRule="atLeast" w:line="240" w:before="120" w:after="0"/>
              <w:rPr>
                <w:sz w:val="24"/>
              </w:rPr>
            </w:pPr>
            <w:r>
              <w:rPr>
                <w:sz w:val="24"/>
              </w:rPr>
              <w:t>______ 4.</w:t>
            </w:r>
          </w:p>
        </w:tc>
        <w:tc>
          <w:tcPr>
            <w:tcW w:w="8190" w:type="dxa"/>
            <w:gridSpan w:val="6"/>
            <w:tcBorders/>
          </w:tcPr>
          <w:p>
            <w:pPr>
              <w:pStyle w:val="Normal"/>
              <w:spacing w:before="120" w:after="0"/>
              <w:rPr>
                <w:sz w:val="24"/>
              </w:rPr>
            </w:pPr>
            <w:r>
              <w:rPr>
                <w:sz w:val="24"/>
              </w:rPr>
              <w:t>When descending a steep or very slippery grade, you should use at least one gear range lower than normal.</w:t>
            </w:r>
          </w:p>
        </w:tc>
      </w:tr>
      <w:tr>
        <w:trPr/>
        <w:tc>
          <w:tcPr>
            <w:tcW w:w="9468" w:type="dxa"/>
            <w:gridSpan w:val="6"/>
            <w:tcBorders/>
          </w:tcPr>
          <w:p>
            <w:pPr>
              <w:pStyle w:val="Normal"/>
              <w:spacing w:before="240" w:after="240"/>
              <w:rPr>
                <w:sz w:val="24"/>
              </w:rPr>
            </w:pPr>
            <w:r>
              <w:rPr>
                <w:b/>
                <w:color w:val="000000"/>
                <w:sz w:val="24"/>
                <w:lang w:eastAsia="en-US"/>
              </w:rPr>
              <w:t xml:space="preserve">SECTION II. </w:t>
            </w:r>
            <w:r>
              <w:rPr>
                <w:color w:val="000000"/>
                <w:sz w:val="24"/>
                <w:lang w:eastAsia="en-US"/>
              </w:rPr>
              <w:t xml:space="preserve"> Multiple choice:  Read each question carefully and write the answer which is most correct on the blank line to the left.</w:t>
            </w:r>
          </w:p>
        </w:tc>
        <w:tc>
          <w:tcPr>
            <w:tcW w:w="108" w:type="dxa"/>
            <w:tcBorders/>
            <w:tcMar>
              <w:left w:w="0" w:type="dxa"/>
              <w:right w:w="0" w:type="dxa"/>
            </w:tcMar>
          </w:tcPr>
          <w:p>
            <w:pPr>
              <w:pStyle w:val="Normal"/>
              <w:snapToGrid w:val="false"/>
              <w:rPr>
                <w:sz w:val="24"/>
              </w:rPr>
            </w:pPr>
            <w:r>
              <w:rPr>
                <w:sz w:val="24"/>
              </w:rPr>
            </w:r>
          </w:p>
        </w:tc>
      </w:tr>
      <w:tr>
        <w:trPr/>
        <w:tc>
          <w:tcPr>
            <w:tcW w:w="1350" w:type="dxa"/>
            <w:tcBorders/>
          </w:tcPr>
          <w:p>
            <w:pPr>
              <w:pStyle w:val="Normal"/>
              <w:spacing w:lineRule="atLeast" w:line="240"/>
              <w:rPr>
                <w:sz w:val="24"/>
              </w:rPr>
            </w:pPr>
            <w:r>
              <w:rPr>
                <w:sz w:val="24"/>
              </w:rPr>
              <w:t>______ 5.</w:t>
            </w:r>
          </w:p>
        </w:tc>
        <w:tc>
          <w:tcPr>
            <w:tcW w:w="8100" w:type="dxa"/>
            <w:gridSpan w:val="4"/>
            <w:tcBorders/>
          </w:tcPr>
          <w:p>
            <w:pPr>
              <w:pStyle w:val="Normal"/>
              <w:tabs>
                <w:tab w:val="left" w:pos="720" w:leader="none"/>
                <w:tab w:val="left" w:pos="1440" w:leader="none"/>
                <w:tab w:val="left" w:pos="2160" w:leader="none"/>
                <w:tab w:val="left" w:pos="2880" w:leader="none"/>
              </w:tabs>
              <w:rPr>
                <w:sz w:val="24"/>
              </w:rPr>
            </w:pPr>
            <w:r>
              <w:rPr>
                <w:sz w:val="24"/>
              </w:rPr>
              <w:t>Which of the following procedures are recommending for driving in snow and on ic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Accelerate slowly.</w:t>
            </w:r>
          </w:p>
          <w:p>
            <w:pPr>
              <w:pStyle w:val="Normal"/>
              <w:tabs>
                <w:tab w:val="left" w:pos="720" w:leader="none"/>
                <w:tab w:val="left" w:pos="1440" w:leader="none"/>
                <w:tab w:val="left" w:pos="2160" w:leader="none"/>
                <w:tab w:val="left" w:pos="2880" w:leader="none"/>
              </w:tabs>
              <w:rPr>
                <w:sz w:val="24"/>
              </w:rPr>
            </w:pPr>
            <w:r>
              <w:rPr>
                <w:sz w:val="24"/>
              </w:rPr>
              <w:t>b.  Drive at slower speeds.</w:t>
            </w:r>
          </w:p>
          <w:p>
            <w:pPr>
              <w:pStyle w:val="Normal"/>
              <w:tabs>
                <w:tab w:val="left" w:pos="720" w:leader="none"/>
                <w:tab w:val="left" w:pos="1440" w:leader="none"/>
                <w:tab w:val="left" w:pos="2160" w:leader="none"/>
                <w:tab w:val="left" w:pos="2880" w:leader="none"/>
              </w:tabs>
              <w:rPr>
                <w:sz w:val="24"/>
              </w:rPr>
            </w:pPr>
            <w:r>
              <w:rPr>
                <w:sz w:val="24"/>
              </w:rPr>
              <w:t>c.  Give signals sooner.</w:t>
            </w:r>
          </w:p>
          <w:p>
            <w:pPr>
              <w:pStyle w:val="Normal"/>
              <w:tabs>
                <w:tab w:val="left" w:pos="720" w:leader="none"/>
                <w:tab w:val="left" w:pos="1440" w:leader="none"/>
                <w:tab w:val="left" w:pos="2160" w:leader="none"/>
                <w:tab w:val="left" w:pos="2880" w:leader="none"/>
              </w:tabs>
              <w:rPr>
                <w:sz w:val="24"/>
              </w:rPr>
            </w:pPr>
            <w:r>
              <w:rPr>
                <w:sz w:val="24"/>
              </w:rPr>
              <w:t>d.  All the above.</w:t>
            </w:r>
          </w:p>
          <w:p>
            <w:pPr>
              <w:pStyle w:val="Normal"/>
              <w:tabs>
                <w:tab w:val="left" w:pos="720" w:leader="none"/>
              </w:tabs>
              <w:rPr>
                <w:sz w:val="24"/>
              </w:rPr>
            </w:pPr>
            <w:r>
              <w:rPr>
                <w:sz w:val="24"/>
              </w:rPr>
            </w:r>
          </w:p>
        </w:tc>
        <w:tc>
          <w:tcPr>
            <w:tcW w:w="108" w:type="dxa"/>
            <w:gridSpan w:val="2"/>
            <w:tcBorders/>
            <w:tcMar>
              <w:left w:w="0" w:type="dxa"/>
              <w:right w:w="0" w:type="dxa"/>
            </w:tcMar>
          </w:tcPr>
          <w:p>
            <w:pPr>
              <w:pStyle w:val="Normal"/>
              <w:snapToGrid w:val="false"/>
              <w:rPr>
                <w:sz w:val="24"/>
              </w:rPr>
            </w:pPr>
            <w:r>
              <w:rPr>
                <w:sz w:val="24"/>
              </w:rPr>
            </w:r>
          </w:p>
        </w:tc>
      </w:tr>
      <w:tr>
        <w:trPr/>
        <w:tc>
          <w:tcPr>
            <w:tcW w:w="1350" w:type="dxa"/>
            <w:tcBorders/>
          </w:tcPr>
          <w:p>
            <w:pPr>
              <w:pStyle w:val="Normal"/>
              <w:spacing w:lineRule="atLeast" w:line="240"/>
              <w:rPr>
                <w:sz w:val="24"/>
              </w:rPr>
            </w:pPr>
            <w:r>
              <w:rPr>
                <w:sz w:val="24"/>
              </w:rPr>
              <w:t>______ 6.</w:t>
            </w:r>
          </w:p>
        </w:tc>
        <w:tc>
          <w:tcPr>
            <w:tcW w:w="8100" w:type="dxa"/>
            <w:gridSpan w:val="4"/>
            <w:tcBorders/>
          </w:tcPr>
          <w:p>
            <w:pPr>
              <w:pStyle w:val="Normal"/>
              <w:tabs>
                <w:tab w:val="left" w:pos="720" w:leader="none"/>
                <w:tab w:val="left" w:pos="1440" w:leader="none"/>
                <w:tab w:val="left" w:pos="2160" w:leader="none"/>
                <w:tab w:val="left" w:pos="2880" w:leader="none"/>
              </w:tabs>
              <w:rPr>
                <w:sz w:val="24"/>
              </w:rPr>
            </w:pPr>
            <w:r>
              <w:rPr>
                <w:sz w:val="24"/>
              </w:rPr>
              <w:t>How should you dry wet brake linings?</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Continue to drive at a slow speed with enough pressure on the brake pedal to cause a drag on the brakes.</w:t>
            </w:r>
          </w:p>
          <w:p>
            <w:pPr>
              <w:pStyle w:val="Normal"/>
              <w:tabs>
                <w:tab w:val="left" w:pos="720" w:leader="none"/>
                <w:tab w:val="left" w:pos="1440" w:leader="none"/>
                <w:tab w:val="left" w:pos="2160" w:leader="none"/>
                <w:tab w:val="left" w:pos="2880" w:leader="none"/>
              </w:tabs>
              <w:rPr>
                <w:sz w:val="24"/>
              </w:rPr>
            </w:pPr>
            <w:r>
              <w:rPr>
                <w:sz w:val="24"/>
              </w:rPr>
              <w:t>b.  Pump the brake pedal.</w:t>
            </w:r>
          </w:p>
          <w:p>
            <w:pPr>
              <w:pStyle w:val="Normal"/>
              <w:tabs>
                <w:tab w:val="left" w:pos="720" w:leader="none"/>
                <w:tab w:val="left" w:pos="1440" w:leader="none"/>
                <w:tab w:val="left" w:pos="2160" w:leader="none"/>
                <w:tab w:val="left" w:pos="2880" w:leader="none"/>
              </w:tabs>
              <w:jc w:val="both"/>
              <w:rPr>
                <w:sz w:val="24"/>
              </w:rPr>
            </w:pPr>
            <w:r>
              <w:rPr>
                <w:sz w:val="24"/>
              </w:rPr>
              <w:t>c.  Pull over and wait 25 to 30 minutes to allow the brakes to dry out.</w:t>
            </w:r>
          </w:p>
          <w:p>
            <w:pPr>
              <w:pStyle w:val="Normal"/>
              <w:tabs>
                <w:tab w:val="left" w:pos="720" w:leader="none"/>
              </w:tabs>
              <w:rPr>
                <w:sz w:val="24"/>
              </w:rPr>
            </w:pPr>
            <w:r>
              <w:rPr>
                <w:sz w:val="24"/>
              </w:rPr>
              <w:t>d.  Increase speed to allow more air to flow through the brakes.</w:t>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tc>
        <w:tc>
          <w:tcPr>
            <w:tcW w:w="108" w:type="dxa"/>
            <w:gridSpan w:val="2"/>
            <w:tcBorders/>
            <w:tcMar>
              <w:left w:w="0" w:type="dxa"/>
              <w:right w:w="0" w:type="dxa"/>
            </w:tcMar>
          </w:tcPr>
          <w:p>
            <w:pPr>
              <w:pStyle w:val="Normal"/>
              <w:snapToGrid w:val="false"/>
              <w:rPr>
                <w:sz w:val="24"/>
              </w:rPr>
            </w:pPr>
            <w:r>
              <w:rPr>
                <w:sz w:val="24"/>
              </w:rPr>
            </w:r>
          </w:p>
        </w:tc>
      </w:tr>
      <w:tr>
        <w:trPr/>
        <w:tc>
          <w:tcPr>
            <w:tcW w:w="1350" w:type="dxa"/>
            <w:tcBorders/>
          </w:tcPr>
          <w:p>
            <w:pPr>
              <w:pStyle w:val="Normal"/>
              <w:spacing w:lineRule="atLeast" w:line="240"/>
              <w:rPr>
                <w:sz w:val="24"/>
              </w:rPr>
            </w:pPr>
            <w:r>
              <w:rPr>
                <w:sz w:val="24"/>
              </w:rPr>
              <w:t>______ 7.</w:t>
            </w:r>
          </w:p>
        </w:tc>
        <w:tc>
          <w:tcPr>
            <w:tcW w:w="8100" w:type="dxa"/>
            <w:gridSpan w:val="4"/>
            <w:tcBorders/>
          </w:tcPr>
          <w:p>
            <w:pPr>
              <w:pStyle w:val="Normal"/>
              <w:tabs>
                <w:tab w:val="left" w:pos="720" w:leader="none"/>
                <w:tab w:val="left" w:pos="1440" w:leader="none"/>
                <w:tab w:val="left" w:pos="2160" w:leader="none"/>
                <w:tab w:val="left" w:pos="2880" w:leader="none"/>
              </w:tabs>
              <w:jc w:val="both"/>
              <w:rPr>
                <w:sz w:val="24"/>
              </w:rPr>
            </w:pPr>
            <w:r>
              <w:rPr>
                <w:sz w:val="24"/>
              </w:rPr>
              <w:t>When parking your vehicle in extreme cold or a desert environment, in what direction should the vehicle be parked?</w:t>
            </w:r>
          </w:p>
          <w:p>
            <w:pPr>
              <w:pStyle w:val="Normal"/>
              <w:tabs>
                <w:tab w:val="left" w:pos="720" w:leader="none"/>
                <w:tab w:val="left" w:pos="1440" w:leader="none"/>
                <w:tab w:val="left" w:pos="2160" w:leader="none"/>
                <w:tab w:val="left" w:pos="2880" w:leader="none"/>
              </w:tabs>
              <w:jc w:val="both"/>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Face into the wind.</w:t>
            </w:r>
          </w:p>
          <w:p>
            <w:pPr>
              <w:pStyle w:val="Normal"/>
              <w:tabs>
                <w:tab w:val="left" w:pos="720" w:leader="none"/>
                <w:tab w:val="left" w:pos="1440" w:leader="none"/>
                <w:tab w:val="left" w:pos="2160" w:leader="none"/>
                <w:tab w:val="left" w:pos="2880" w:leader="none"/>
              </w:tabs>
              <w:rPr>
                <w:sz w:val="24"/>
              </w:rPr>
            </w:pPr>
            <w:r>
              <w:rPr>
                <w:sz w:val="24"/>
              </w:rPr>
              <w:t>b.  Sideways.</w:t>
            </w:r>
          </w:p>
          <w:p>
            <w:pPr>
              <w:pStyle w:val="Normal"/>
              <w:tabs>
                <w:tab w:val="left" w:pos="720" w:leader="none"/>
                <w:tab w:val="left" w:pos="1440" w:leader="none"/>
                <w:tab w:val="left" w:pos="2160" w:leader="none"/>
                <w:tab w:val="left" w:pos="2880" w:leader="none"/>
              </w:tabs>
              <w:rPr>
                <w:sz w:val="24"/>
              </w:rPr>
            </w:pPr>
            <w:r>
              <w:rPr>
                <w:sz w:val="24"/>
              </w:rPr>
              <w:t>c.  Face away from the wind.</w:t>
            </w:r>
          </w:p>
          <w:p>
            <w:pPr>
              <w:pStyle w:val="Normal"/>
              <w:tabs>
                <w:tab w:val="left" w:pos="720" w:leader="none"/>
                <w:tab w:val="left" w:pos="1440" w:leader="none"/>
                <w:tab w:val="left" w:pos="2160" w:leader="none"/>
                <w:tab w:val="left" w:pos="2880" w:leader="none"/>
              </w:tabs>
              <w:rPr>
                <w:sz w:val="24"/>
              </w:rPr>
            </w:pPr>
            <w:r>
              <w:rPr>
                <w:sz w:val="24"/>
              </w:rPr>
              <w:t>d.  No specific way.</w:t>
            </w:r>
          </w:p>
          <w:p>
            <w:pPr>
              <w:pStyle w:val="Normal"/>
              <w:tabs>
                <w:tab w:val="left" w:pos="720" w:leader="none"/>
              </w:tabs>
              <w:rPr>
                <w:sz w:val="24"/>
              </w:rPr>
            </w:pPr>
            <w:r>
              <w:rPr>
                <w:sz w:val="24"/>
              </w:rPr>
            </w:r>
          </w:p>
        </w:tc>
        <w:tc>
          <w:tcPr>
            <w:tcW w:w="108" w:type="dxa"/>
            <w:gridSpan w:val="2"/>
            <w:tcBorders/>
            <w:tcMar>
              <w:left w:w="0" w:type="dxa"/>
              <w:right w:w="0" w:type="dxa"/>
            </w:tcMar>
          </w:tcPr>
          <w:p>
            <w:pPr>
              <w:pStyle w:val="Normal"/>
              <w:snapToGrid w:val="false"/>
              <w:rPr>
                <w:sz w:val="24"/>
              </w:rPr>
            </w:pPr>
            <w:r>
              <w:rPr>
                <w:sz w:val="24"/>
              </w:rPr>
            </w:r>
          </w:p>
        </w:tc>
      </w:tr>
      <w:tr>
        <w:trPr/>
        <w:tc>
          <w:tcPr>
            <w:tcW w:w="1350" w:type="dxa"/>
            <w:tcBorders/>
          </w:tcPr>
          <w:p>
            <w:pPr>
              <w:pStyle w:val="Normal"/>
              <w:spacing w:lineRule="atLeast" w:line="240"/>
              <w:rPr>
                <w:sz w:val="24"/>
              </w:rPr>
            </w:pPr>
            <w:r>
              <w:rPr>
                <w:sz w:val="24"/>
              </w:rPr>
              <w:t>______ 8.</w:t>
            </w:r>
          </w:p>
        </w:tc>
        <w:tc>
          <w:tcPr>
            <w:tcW w:w="8100" w:type="dxa"/>
            <w:gridSpan w:val="4"/>
            <w:tcBorders/>
          </w:tcPr>
          <w:p>
            <w:pPr>
              <w:pStyle w:val="Normal"/>
              <w:tabs>
                <w:tab w:val="left" w:pos="720" w:leader="none"/>
                <w:tab w:val="left" w:pos="1440" w:leader="none"/>
                <w:tab w:val="left" w:pos="2160" w:leader="none"/>
                <w:tab w:val="left" w:pos="2880" w:leader="none"/>
              </w:tabs>
              <w:rPr>
                <w:sz w:val="24"/>
              </w:rPr>
            </w:pPr>
            <w:r>
              <w:rPr>
                <w:sz w:val="24"/>
              </w:rPr>
              <w:t>To keep the wheels from spinning when placing the vehicle in motion in snow or on ice, you should accelerate--</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Quickly.</w:t>
            </w:r>
          </w:p>
          <w:p>
            <w:pPr>
              <w:pStyle w:val="Normal"/>
              <w:tabs>
                <w:tab w:val="left" w:pos="720" w:leader="none"/>
                <w:tab w:val="left" w:pos="1440" w:leader="none"/>
                <w:tab w:val="left" w:pos="2160" w:leader="none"/>
                <w:tab w:val="left" w:pos="2880" w:leader="none"/>
              </w:tabs>
              <w:rPr>
                <w:sz w:val="24"/>
              </w:rPr>
            </w:pPr>
            <w:r>
              <w:rPr>
                <w:sz w:val="24"/>
              </w:rPr>
              <w:t>b.  Any way you want.</w:t>
            </w:r>
          </w:p>
          <w:p>
            <w:pPr>
              <w:pStyle w:val="Normal"/>
              <w:tabs>
                <w:tab w:val="left" w:pos="720" w:leader="none"/>
                <w:tab w:val="left" w:pos="1440" w:leader="none"/>
                <w:tab w:val="left" w:pos="2160" w:leader="none"/>
                <w:tab w:val="left" w:pos="2880" w:leader="none"/>
              </w:tabs>
              <w:rPr>
                <w:sz w:val="24"/>
              </w:rPr>
            </w:pPr>
            <w:r>
              <w:rPr>
                <w:sz w:val="24"/>
              </w:rPr>
              <w:t>c.  Slowly</w:t>
            </w:r>
          </w:p>
          <w:p>
            <w:pPr>
              <w:pStyle w:val="Normal"/>
              <w:tabs>
                <w:tab w:val="left" w:pos="720" w:leader="none"/>
              </w:tabs>
              <w:rPr>
                <w:sz w:val="24"/>
              </w:rPr>
            </w:pPr>
            <w:r>
              <w:rPr>
                <w:sz w:val="24"/>
              </w:rPr>
              <w:t>d.  None of the above.</w:t>
            </w:r>
          </w:p>
          <w:p>
            <w:pPr>
              <w:pStyle w:val="Normal"/>
              <w:tabs>
                <w:tab w:val="left" w:pos="720" w:leader="none"/>
              </w:tabs>
              <w:rPr>
                <w:sz w:val="24"/>
              </w:rPr>
            </w:pPr>
            <w:r>
              <w:rPr>
                <w:sz w:val="24"/>
              </w:rPr>
            </w:r>
          </w:p>
        </w:tc>
        <w:tc>
          <w:tcPr>
            <w:tcW w:w="108" w:type="dxa"/>
            <w:gridSpan w:val="2"/>
            <w:tcBorders/>
            <w:tcMar>
              <w:left w:w="0" w:type="dxa"/>
              <w:right w:w="0" w:type="dxa"/>
            </w:tcMar>
          </w:tcPr>
          <w:p>
            <w:pPr>
              <w:pStyle w:val="Normal"/>
              <w:snapToGrid w:val="false"/>
              <w:rPr>
                <w:sz w:val="24"/>
              </w:rPr>
            </w:pPr>
            <w:r>
              <w:rPr>
                <w:sz w:val="24"/>
              </w:rPr>
            </w:r>
          </w:p>
        </w:tc>
      </w:tr>
      <w:tr>
        <w:trPr/>
        <w:tc>
          <w:tcPr>
            <w:tcW w:w="1350" w:type="dxa"/>
            <w:tcBorders/>
          </w:tcPr>
          <w:p>
            <w:pPr>
              <w:pStyle w:val="Normal"/>
              <w:spacing w:lineRule="atLeast" w:line="240"/>
              <w:rPr>
                <w:sz w:val="24"/>
              </w:rPr>
            </w:pPr>
            <w:r>
              <w:rPr>
                <w:sz w:val="24"/>
              </w:rPr>
              <w:t>______ 9.</w:t>
            </w:r>
          </w:p>
        </w:tc>
        <w:tc>
          <w:tcPr>
            <w:tcW w:w="8100" w:type="dxa"/>
            <w:gridSpan w:val="4"/>
            <w:tcBorders/>
          </w:tcPr>
          <w:p>
            <w:pPr>
              <w:pStyle w:val="Normal"/>
              <w:tabs>
                <w:tab w:val="left" w:pos="720" w:leader="none"/>
                <w:tab w:val="left" w:pos="1440" w:leader="none"/>
                <w:tab w:val="left" w:pos="2160" w:leader="none"/>
                <w:tab w:val="left" w:pos="2880" w:leader="none"/>
              </w:tabs>
              <w:rPr>
                <w:sz w:val="24"/>
              </w:rPr>
            </w:pPr>
            <w:r>
              <w:rPr>
                <w:sz w:val="24"/>
              </w:rPr>
              <w:t>If your vehicle starts to skid, you should--</w:t>
            </w:r>
          </w:p>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sz w:val="24"/>
              </w:rPr>
            </w:pPr>
            <w:r>
              <w:rPr>
                <w:sz w:val="24"/>
              </w:rPr>
              <w:t>a.  Step on the brake pedal and hold the steering wheel straight.</w:t>
            </w:r>
          </w:p>
          <w:p>
            <w:pPr>
              <w:pStyle w:val="Normal"/>
              <w:tabs>
                <w:tab w:val="left" w:pos="720" w:leader="none"/>
                <w:tab w:val="left" w:pos="1440" w:leader="none"/>
                <w:tab w:val="left" w:pos="2160" w:leader="none"/>
                <w:tab w:val="left" w:pos="2880" w:leader="none"/>
              </w:tabs>
              <w:rPr>
                <w:sz w:val="24"/>
              </w:rPr>
            </w:pPr>
            <w:r>
              <w:rPr>
                <w:sz w:val="24"/>
              </w:rPr>
              <w:t>b.  Do nothing.</w:t>
            </w:r>
          </w:p>
          <w:p>
            <w:pPr>
              <w:pStyle w:val="Normal"/>
              <w:tabs>
                <w:tab w:val="left" w:pos="720" w:leader="none"/>
                <w:tab w:val="left" w:pos="1440" w:leader="none"/>
                <w:tab w:val="left" w:pos="2160" w:leader="none"/>
                <w:tab w:val="left" w:pos="2880" w:leader="none"/>
              </w:tabs>
              <w:rPr>
                <w:sz w:val="24"/>
              </w:rPr>
            </w:pPr>
            <w:r>
              <w:rPr>
                <w:sz w:val="24"/>
              </w:rPr>
              <w:t>c.  Release the accelerator pedal and steer in the direction of the skid.</w:t>
            </w:r>
          </w:p>
          <w:p>
            <w:pPr>
              <w:pStyle w:val="Normal"/>
              <w:tabs>
                <w:tab w:val="left" w:pos="720" w:leader="none"/>
                <w:tab w:val="left" w:pos="1440" w:leader="none"/>
                <w:tab w:val="left" w:pos="2160" w:leader="none"/>
                <w:tab w:val="left" w:pos="2880" w:leader="none"/>
              </w:tabs>
              <w:rPr>
                <w:sz w:val="24"/>
              </w:rPr>
            </w:pPr>
            <w:r>
              <w:rPr>
                <w:sz w:val="24"/>
              </w:rPr>
              <w:t>d.  Release the accelerator pedal and steer in the opposite direction of the skid.</w:t>
            </w:r>
          </w:p>
          <w:p>
            <w:pPr>
              <w:pStyle w:val="Normal"/>
              <w:tabs>
                <w:tab w:val="left" w:pos="720" w:leader="none"/>
              </w:tabs>
              <w:rPr>
                <w:sz w:val="24"/>
              </w:rPr>
            </w:pPr>
            <w:r>
              <w:rPr>
                <w:sz w:val="24"/>
              </w:rPr>
            </w:r>
          </w:p>
        </w:tc>
        <w:tc>
          <w:tcPr>
            <w:tcW w:w="108" w:type="dxa"/>
            <w:gridSpan w:val="2"/>
            <w:tcBorders/>
            <w:tcMar>
              <w:left w:w="0" w:type="dxa"/>
              <w:right w:w="0" w:type="dxa"/>
            </w:tcMar>
          </w:tcPr>
          <w:p>
            <w:pPr>
              <w:pStyle w:val="Normal"/>
              <w:snapToGrid w:val="false"/>
              <w:rPr>
                <w:sz w:val="24"/>
              </w:rPr>
            </w:pPr>
            <w:r>
              <w:rPr>
                <w:sz w:val="24"/>
              </w:rPr>
            </w:r>
          </w:p>
        </w:tc>
      </w:tr>
    </w:tbl>
    <w:p>
      <w:pPr>
        <w:pStyle w:val="Normal"/>
        <w:tabs>
          <w:tab w:val="left" w:pos="720" w:leader="none"/>
          <w:tab w:val="left" w:pos="1440" w:leader="none"/>
          <w:tab w:val="left" w:pos="2160" w:leader="none"/>
          <w:tab w:val="left" w:pos="2880" w:leader="none"/>
        </w:tabs>
        <w:rPr>
          <w:sz w:val="24"/>
        </w:rPr>
      </w:pPr>
      <w:r>
        <w:rPr>
          <w:sz w:val="24"/>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IDENTIFY INSTRUMENTS, CONTROLS, AND INDICATORS</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52  (Perform Vehicle Preventive Maintenance Checks and Services [PMC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Identify instruments, controls, and indicator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on the M916 LET or the M920 MET.</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Correctly identify and explain the function of the instruments, controls, and indicators.</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3.  Training type:  Conferenc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primary instructor and one assistant instructor for every three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One M916 or M920 for every three students.  If the class is large, a PA system may be needed for the primary instructo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 xml:space="preserve">1.  Introduction: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At this time, separate the class into groups of three and assign each group to a vehicle.  Ensure each group has an assistant instructor.  The assistant instructor will identify and demonstrate the use of each item to his group of students as the instructor explains each ite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2.  Explanation and Demonstration:  Location, description, and use of the instruments, controls, and indicators.  This listing is a partial list of the more important instruments, controls, and indicators located on the M916/M92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strument clust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Fuel supply gauge.  It is the first gauge located at the top left of the instrument cluster and indicates the amount of fuel when the engine run switch is turned 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Voltmeter.  It indicates the rate of battery charge or discharge in volts.  It is located to the right of the fuel supply gaug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3"/>
        <w:rPr/>
      </w:pPr>
      <w:r>
        <w:rPr/>
        <w:t>(a)  Below 11 volts (red area):  Indicates a low battery or possible malfunction.  Stop the truck and report the problem to organizational maintenance.</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Above 15 volts (red area):  Indicates the batteries are being overcharged due to malfunction.  Report the problem to organization maintenance as soon as possible.</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Between 11 and 12 volts (yellow area):  Indicates the battery is undercharged.  Turn off all electrical circuits (if possible) and run the engine at the highest rpm permitted for the existing conditions.  The voltmeter should indicate a charge in the green area.  If not, report it to organizational maintenance.</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d)  12 to 15 volts (green area):  Indicates the normal operating rang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3)  Transmission oil temperature gauge.  This is next in line and registers the transmission oil temperature in degrees Fahrenheit.  The normal operating temperature is 40</w:t>
      </w:r>
      <w:r>
        <w:rPr>
          <w:rFonts w:eastAsia="Symbol" w:cs="Symbol" w:ascii="Symbol" w:hAnsi="Symbol"/>
        </w:rPr>
        <w:t></w:t>
      </w:r>
      <w:r>
        <w:rPr/>
        <w:t xml:space="preserve"> to 220</w:t>
      </w:r>
      <w:r>
        <w:rPr>
          <w:rFonts w:eastAsia="Symbol" w:cs="Symbol" w:ascii="Symbol" w:hAnsi="Symbol"/>
        </w:rPr>
        <w:t></w:t>
      </w:r>
      <w:r>
        <w:rPr/>
        <w:t xml:space="preserve"> F.  If temperature goes above 220</w:t>
      </w:r>
      <w:r>
        <w:rPr>
          <w:rFonts w:eastAsia="Symbol" w:cs="Symbol" w:ascii="Symbol" w:hAnsi="Symbol"/>
        </w:rPr>
        <w:t></w:t>
      </w:r>
      <w:r>
        <w:rPr/>
        <w:t xml:space="preserve"> F, stop the truck and notify organizational maintenance of the proble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4)  Engine oil pressure gauge.  This gauge registers the engine oil pressure in pounds per square inch (psi).  The normal range at rated speed (2100 rpm) is 40-75 psi.  The range at idle is 5-20 psi.  At 1700-2100 rpm, the minimum oil pressure for safe operation is 30 psi.  If, in this rpm range, the gauge does not show at least 30 psi, stop the engine immediately and investigate the cau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Air pressure gauge (front).  It registers air pressure (in psi) in the front brake system.  The normal operating range is 105 to 120 psi.  Pressure below the normal operating range indicates a loss of air supply.  This will result in a limited number of times the brakes can be applied before losing the front wheel brakes.  At the first sign of pressure loss, STOP THE TRUCK AND INVESTIGATE THE CAUSE.  It is located to the right of the oil pressure gaug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Low air pressure warning light.  It is located between the two air pressure gauges.  The red light will remain on and the buzzer will sound when the air system pressure in either section of the dual system is between 64 and 76 psi.  If this light comes on or the buzzer sounds while driving, stop immediately and investigate the cau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7)  Air pressure gauge (rear).  This registers air pressure (in psi) in the rear brake system.  The normal operating range is 105 to 120 psi.  Pressure below the normal operating range indicates a loss of air supply.  This will result in a limited number of times the brakes can be applied before the emergency brakes are automatically activated.  At the first sign of pressure loss, STOP THE TRUCK AND INVESTIGATE THE CAUSE.  It is located below the low air pressure warning ligh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Cigar lighter.  It is located to the left of the rear air pressure gauge.  Press to engage the heating element.  The lighter will disengage automatically when ho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9)  Engine start button.  This button is located to the left of the cigar lighter.  Press the button to energize the starter solenoid.  The ENG TEMP light will come on while the button is depressed. Release the button when the engine starts.  Do not press the button for more than 15 seconds at any one time.  Allow 2 minutes interval between starting attempts.  Do not press the button while the engine is runn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Engine run switch.  It is located to the left of the engine start button.  Rotate the key to the right to turn this switch to the ON position (low oil pressure warning light, park brake light, and low air warning buzzer and light will come on if air pressure is below 60 psi).  After the engine is started and the systems become operational, the warning light and buzzer will go off.  The park brake light will stay on until the park brake is released.  Turn the key to the center (vertical) position to turn all systems OFF.</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pPr>
      <w:r>
        <w:rPr>
          <w:color w:val="000000"/>
          <w:sz w:val="24"/>
          <w:lang w:eastAsia="en-US"/>
        </w:rPr>
        <w:t>(11)  Engine water temperature gauge.  This gauge is located below the fuel supply gauge and registers the engine coolant temperature in degrees Fahrenheit (normal range is 165</w:t>
      </w:r>
      <w:r>
        <w:rPr>
          <w:rFonts w:eastAsia="Symbol" w:cs="Symbol" w:ascii="Symbol" w:hAnsi="Symbol"/>
          <w:color w:val="000000"/>
          <w:sz w:val="24"/>
          <w:lang w:eastAsia="en-US"/>
        </w:rPr>
        <w:t></w:t>
      </w:r>
      <w:r>
        <w:rPr>
          <w:color w:val="000000"/>
          <w:sz w:val="24"/>
          <w:lang w:eastAsia="en-US"/>
        </w:rPr>
        <w:t>-195</w:t>
      </w:r>
      <w:r>
        <w:rPr>
          <w:rFonts w:eastAsia="Symbol" w:cs="Symbol" w:ascii="Symbol" w:hAnsi="Symbol"/>
          <w:color w:val="000000"/>
          <w:sz w:val="24"/>
          <w:lang w:eastAsia="en-US"/>
        </w:rPr>
        <w:t></w:t>
      </w:r>
      <w:r>
        <w:rPr>
          <w:color w:val="000000"/>
          <w:sz w:val="24"/>
          <w:lang w:eastAsia="en-US"/>
        </w:rPr>
        <w:t xml:space="preserve"> F).  If this gauge shows temperatures above 225</w:t>
      </w:r>
      <w:r>
        <w:rPr>
          <w:rFonts w:eastAsia="Symbol" w:cs="Symbol" w:ascii="Symbol" w:hAnsi="Symbol"/>
          <w:color w:val="000000"/>
          <w:sz w:val="24"/>
          <w:lang w:eastAsia="en-US"/>
        </w:rPr>
        <w:t></w:t>
      </w:r>
      <w:r>
        <w:rPr>
          <w:color w:val="000000"/>
          <w:sz w:val="24"/>
          <w:lang w:eastAsia="en-US"/>
        </w:rPr>
        <w:t xml:space="preserve"> F, shut off the engine immediately and refer to the troubleshooting procedures.  Do not restart the engine until the coolant temperature is within the normal operating limi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achograph se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Tachograph.  It is located in the center of the tachograph section.  The tachograph registers the truck ground speed (rpm/kph hand), engine speed (rpm hand), and the distance traveled (odometer).  The other two hands are clock hands.  The tachograph records data on a 7-day graph for a permanent record.  Do not operate the vehicle without a tachograph disc install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learance light push-button.  This button is located to the right and below the tachograph.  Press this button to flash the truck and semitrailer clearance and marker lights on and off.  The clearance lamp indicator will come on when these lights are 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Clearance light indicator.  It is located below the clearance light push button.  This light will illuminate when the headlamp switch is pulled out to either the first or second position and the clearance light push button is pressed.  Intensity of the light may be varied by rotating the headlamp switch knob.</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Ether quick start push button.  This is located below and to the left of the tachograph.  Press and release this button to inject ether for cold weather starting.  Do not use this button without thoroughly reading the cold weather starting procedures in the operator's TM.</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ontrol pane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ngine oil warning light.  It is the first indicator warning light in the control panel.  The red light comes on when the engine oil pressure is below operating limits.  The light comes on when the oil pressure drops below 5 psi.</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Engine temperature warning light.  This is next to the engine oil warning light.  This red light comes on when the engine cooling system temperature is above operating limits.  The light comes on when the engine temperature exceeds 225 degrees 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ifferential lockout indicator light.  This light is below the engine temperature warning light.  The red light indicates when the inter-axle differential lockout switch is in the LOCK position and the driveline locking system is engaged.  The front drive axle is also lock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4)  Power take-off (PTO) indicator light.  This red light is next and comes on when the PTO control is engag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 xml:space="preserve">(5)  Park brake indicator light.  The red park </w:t>
        <w:tab/>
        <w:t>brake indicator comes on when the park brake control is engag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High beam indicator light.  This blue light comes on when the dimmer switch is set for high beam service light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Headlight switch knob.  This knob is located to the right and slightly below the engine oil warning light.  Pull the knob halfway out to turn on the marker lights, taillights, and instrument panel lights, or all the way out to operate the headlights, taillights, marker lights, and instrument panel lights.  The switch also turns on the clearance lights in either posi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Wiper indicator light.  It is located to the right of the headlight switch knob and the engine retarder selection switch.  The wiper indicator comes on when the headlight switch is pulled out to either the first or second position.  The indicator light is white when lighted and can be dimmed by rotating the headlight switch knob.  Its purpose is to aid in locating the wiper control at nigh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9)  Wiper control knob.  This is located below the wiper indicator light.  Pull the knob out to turn the wipers on.  Rotate the switch knob for hi and low operation.  Push the knob in to turn the wipers off.</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Washer indicator light.  It is located to the right of the wiper indicator light.  The washer indicator light comes on when the headlight switch is pulled out to either the first or second position.  The indicator is white when lighted and can be dimmed by rotating the headlight switch knob.  Its purpose is to aid in locating the washer control knob at nigh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1)  Washer control knob.  This knob is located below the washer indicator light.  Press the knob to spray cleaning solvent on the windshield. Release the button to stop spray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2)  Differential lock/unlock control.  It is located to the right of the washer indicator light and the washer control knob.  It controls the inter-axle differential and also engages the front driving axle.  In poor traction conditions (ice, snow, off road), stop the truck and place the switch in the lock position to lockup the driveline and engage the front driving axle.  When conditions are back to normal, let up on the accelerator and move the switch to the unlock position momentarily; then place the switch in the center (off) position for normal driving.</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365760</wp:posOffset>
                </wp:positionH>
                <wp:positionV relativeFrom="paragraph">
                  <wp:posOffset>114935</wp:posOffset>
                </wp:positionV>
                <wp:extent cx="5212080" cy="647700"/>
                <wp:effectExtent l="12700" t="12700" r="12700" b="12700"/>
                <wp:wrapNone/>
                <wp:docPr id="1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place the switch in the lock position while the truck is moving or when the tires are spinn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differential lockout indicator light will come on when the control is in the LOCK position.</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107315</wp:posOffset>
                </wp:positionV>
                <wp:extent cx="5212080" cy="478155"/>
                <wp:effectExtent l="12700" t="13335" r="12700" b="12065"/>
                <wp:wrapNone/>
                <wp:docPr id="12" name=""/>
                <a:graphic xmlns:a="http://schemas.openxmlformats.org/drawingml/2006/main">
                  <a:graphicData uri="http://schemas.microsoft.com/office/word/2010/wordprocessingShape">
                    <wps:wsp>
                      <wps:cNvSpPr/>
                      <wps:spPr>
                        <a:xfrm>
                          <a:off x="0" y="0"/>
                          <a:ext cx="5212080" cy="47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8.45pt;width:410.35pt;height:37.6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WARNING</w:t>
      </w:r>
    </w:p>
    <w:p>
      <w:pPr>
        <w:pStyle w:val="BlockText"/>
        <w:jc w:val="center"/>
        <w:rPr/>
      </w:pPr>
      <w:r>
        <w:rPr/>
        <w:t>Never use the parking brake for normal brak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3)  Parking brake control.  This is located below and to the left of the differential lock/unlock control.  Pull out to apply the parking brakes; push in to release the parking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4)  Trailer air supply control.  It is located to the left of the parking brake control and supplies air to the trailer air reservoirs.  Push in to supply air to (charge) trailer reservoirs; pull out to shut off air to the trailer.  If the tractor air system pressure drops to 60 psi, the trailer air supply protection valve will trip, fully applying the trailer spring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5)  Backup alarm override.  It is the bottom toggle switch located to the left of the trailer air supply control.  Place this switch in the up position to turn off the backup alarm when backing in "quiet zones."  Return the switch to the down position to activate the alarm circuit.</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20015</wp:posOffset>
                </wp:positionV>
                <wp:extent cx="5212080" cy="914400"/>
                <wp:effectExtent l="14605" t="14605" r="14605" b="14605"/>
                <wp:wrapNone/>
                <wp:docPr id="13" name=""/>
                <a:graphic xmlns:a="http://schemas.openxmlformats.org/drawingml/2006/main">
                  <a:graphicData uri="http://schemas.microsoft.com/office/word/2010/wordprocessingShape">
                    <wps:wsp>
                      <wps:cNvSpPr/>
                      <wps:spPr>
                        <a:xfrm>
                          <a:off x="0" y="0"/>
                          <a:ext cx="521208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5pt;width:410.35pt;height:71.9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BlockText"/>
        <w:rPr/>
      </w:pPr>
      <w:r>
        <w:rPr/>
        <w:t>Before beginning backing operations, make sure the backup alarm override switch is in the down position.  DO NOT DISABLE THE ALARM AT TIMES WHEN PERSONNEL OR EQUIPMENT SAFETY MAY BE SACRIFICED AS A RESUL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6)  Stationary worklamps switch.  It is located above the backup alarm override.  Place this switch in the on position to turn the work lamps on and in the off position to turn them off.</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7)  Engine retarder selection switch.  This switch is located just above the stationary worklamps switch.  Select the number of engine cylinders desired for the braking action.  high position provides the maximum engine braking (6 cylinders), med position provides braking on 4 cylinders, and low position provides braking on 2 cylinders.  For detailed instructions, see the information sheet in lesson outline "Drive Vehicle With Semiautomatic Transmission" in this TC.</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8)  Blackout light switch.  This is located to the left of the backup alarm override switch.  Pull out and place the switch in the up (blackout) position and pull out the headlight switch to the 1st position to turn on the front and rear blackout marker lights.  Pull the headlight switch to the 2nd position to turn on the blackout drive light.  The blackout brake lights will operate with the headlight switch in either position.  With the blackout light switch in the up position, the switch automatically locks out all regular service lights, the electric horn, and the backup lights.  Return the blackout light switch to the down (normal) position to turn off the blackout lights and restore the regular ligh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Pull the switch lever toward the seat to move it to either position.  This prevents engagement or disengagement of the service lights.</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121920</wp:posOffset>
                </wp:positionV>
                <wp:extent cx="5212080" cy="829945"/>
                <wp:effectExtent l="12700" t="13335" r="12700" b="12065"/>
                <wp:wrapNone/>
                <wp:docPr id="14" name=""/>
                <a:graphic xmlns:a="http://schemas.openxmlformats.org/drawingml/2006/main">
                  <a:graphicData uri="http://schemas.microsoft.com/office/word/2010/wordprocessingShape">
                    <wps:wsp>
                      <wps:cNvSpPr/>
                      <wps:spPr>
                        <a:xfrm>
                          <a:off x="0" y="0"/>
                          <a:ext cx="5212080" cy="82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6pt;width:410.35pt;height:65.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o not leave the blackout light switch in the blackout position for extended periods without the engine running.  Otherwise the batteries can run-down and cause starting problem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Lower control pa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
        <w:ind w:left="2160" w:hanging="0"/>
        <w:rPr/>
      </w:pPr>
      <w:r>
        <w:rPr/>
        <w:t>(1)  Throttle control (hand).  This is the first knob in the left corner of the lower control panel.  Press the center of the button and pull the control knob until the engine speed is appropriate for operating the PTO or maintaining a fast idle.  Release the button.  For fine-tuning, turn the knob.  Press the button and push in the control to return the engine to slow idle.  This is not a cruise control and is not to be used as such while driv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2)  Heat control knob.  This knob is located to the right of the throttle control (hand).  Pull out to increase the heater output temperature; push in to decrease output temperatur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Heater fan speed switch.  It is located to the right of the heat control knob.  Rotate to the right for low, med, and high fan speed.  Turn full left to turn off.</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Heater air control (driver).  Pull out to divert heater air to the driver's side of the cab.  Push in to close the v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Heater air control (passenger).  Pull out to divert heater air to the passenger side of the cab.  Push in to close the v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Fresh air vent.  Pull out to receive fresh air in the passenger's side of the cab.  Push in to close the fresh air v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Recirculation vent.  It is located to the right of the fresh air vent.  Pull out to circulate cab air through the heater.  Push in to close the v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Air filter restriction indicator.  It is mounted to the right of the lower control panel.  When the air cleaner air flow is adequate, the window on the indicator will show clear.  If the air flow is restricted, the window will show red.  After the air filter has been cleaned, push the reset button to reset the air filter indicato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sz w:val="24"/>
        </w:rPr>
        <w:t>NOTE:</w:t>
      </w:r>
      <w:r>
        <w:rPr>
          <w:sz w:val="24"/>
        </w:rPr>
        <w:t xml:space="preserve">  Air cleaner maintenance is required when red shows in the window.  Notify organizational maintenanc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Floor mounted foot control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Headlight dimmer switch.  This switch is located on the floor to the left of the engine retarder foot switch.  Push all the way down with the left foot and release to switch headlights to high beam. Push all the way down and release again to dim headligh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high beam indicator light will come on when the headlights are working in the high beam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2)  Engine retarder foot switch.  This is to the left of the service brake pedal.  The hand throttle control must be completely in.  Depress the foot pedal, which activates the switch to engage the engine brake.  Release the foot pedal to disengage the engine brake.  The accelerator pedal must be full up before the foot switch will operate.  Select the desired braking range using the retarder selection switch.</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ervice brake pedal.  It is located between the engine retarder foot switch and the accelerator pedal.  Push down with your foot to apply the service brakes.  If your truck is properly coupled, the trailer service brakes will also be applied when using your truck's service brake peda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Accelerator pedal.  It is located to the right of the service brake pedal.  Push down gradually with your foot to increase engine speed or to start the truck mov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Decontamination apparatus and bracket.  It is mounted on the right (passenger) firewall.  Remove from the bracket, pull the ring pin, lift the handle until it locks, aim, and press the to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Transmission control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Transmission air control valve.  This valve is located to the right of the driver's seat.  Push in on this valve to provide the transmission with operating air from the vehicle supply.  When the vehicle air supply is 80 psi or greater, the charging valve will stay in when released.  Pull out on the charging valve to remove the air supply; the transmission will neutralize automatically.</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0">
                <wp:simplePos x="0" y="0"/>
                <wp:positionH relativeFrom="column">
                  <wp:posOffset>365760</wp:posOffset>
                </wp:positionH>
                <wp:positionV relativeFrom="paragraph">
                  <wp:posOffset>114935</wp:posOffset>
                </wp:positionV>
                <wp:extent cx="5212080" cy="487045"/>
                <wp:effectExtent l="12700" t="13335" r="12700" b="12065"/>
                <wp:wrapNone/>
                <wp:docPr id="15" name=""/>
                <a:graphic xmlns:a="http://schemas.openxmlformats.org/drawingml/2006/main">
                  <a:graphicData uri="http://schemas.microsoft.com/office/word/2010/wordprocessingShape">
                    <wps:wsp>
                      <wps:cNvSpPr/>
                      <wps:spPr>
                        <a:xfrm>
                          <a:off x="0" y="0"/>
                          <a:ext cx="5212080" cy="487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8.3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The transmission will neutralize if the vehicle air supply drops below 8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14935</wp:posOffset>
                </wp:positionV>
                <wp:extent cx="5212080" cy="904875"/>
                <wp:effectExtent l="12700" t="13335" r="12700" b="12065"/>
                <wp:wrapNone/>
                <wp:docPr id="16" name=""/>
                <a:graphic xmlns:a="http://schemas.openxmlformats.org/drawingml/2006/main">
                  <a:graphicData uri="http://schemas.microsoft.com/office/word/2010/wordprocessingShape">
                    <wps:wsp>
                      <wps:cNvSpPr/>
                      <wps:spPr>
                        <a:xfrm>
                          <a:off x="0" y="0"/>
                          <a:ext cx="5212080" cy="90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1.2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The transmission clutch disengages at engine speeds of 1100 rpm or less causing loss of braking efficiency of the engine as a brake.  This condition can damage the transmission clutch if held in low rpm range over 12 seconds.  DOWNSHIFTING WITHIN THIS TIME IS MANDATORY.</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r>
    </w:p>
    <w:p>
      <w:pPr>
        <w:pStyle w:val="Normal"/>
        <w:ind w:left="720" w:right="720" w:hanging="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365760</wp:posOffset>
                </wp:positionH>
                <wp:positionV relativeFrom="paragraph">
                  <wp:posOffset>96520</wp:posOffset>
                </wp:positionV>
                <wp:extent cx="5212080" cy="647700"/>
                <wp:effectExtent l="12700" t="12700" r="12700" b="12700"/>
                <wp:wrapNone/>
                <wp:docPr id="17"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6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The drivelines must be disconnected to tow the truck; otherwise the transmission will be damag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114935</wp:posOffset>
                </wp:positionV>
                <wp:extent cx="5212080" cy="647700"/>
                <wp:effectExtent l="12700" t="12700" r="12700" b="12700"/>
                <wp:wrapNone/>
                <wp:docPr id="18"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Use the service brakes to hold the truck while stopped on a grade.  DO NOT USE THE TRANSMISSION TO HOLD THE TRUCK as clutch damage can resul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365760</wp:posOffset>
                </wp:positionH>
                <wp:positionV relativeFrom="paragraph">
                  <wp:posOffset>114935</wp:posOffset>
                </wp:positionV>
                <wp:extent cx="5212080" cy="482600"/>
                <wp:effectExtent l="12700" t="12700" r="12700" b="12700"/>
                <wp:wrapNone/>
                <wp:docPr id="19" name=""/>
                <a:graphic xmlns:a="http://schemas.openxmlformats.org/drawingml/2006/main">
                  <a:graphicData uri="http://schemas.microsoft.com/office/word/2010/wordprocessingShape">
                    <wps:wsp>
                      <wps:cNvSpPr/>
                      <wps:spPr>
                        <a:xfrm>
                          <a:off x="0" y="0"/>
                          <a:ext cx="5212080" cy="482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7.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use the inhibitor override while the truck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 xml:space="preserve">(2)  Transmission ratio selector.  This selector is located above the transmission air control valve. Move the selector lever forward or rearward to select the desired gear ratio position.  The transmission has 16 forward gears and 2 reverses.  For complete operating instructions see lesson outline, "Drive Vehicle with Semiautomatic Transmission." </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ower take-off (PTO) control.  It is located to the rear of the transmission ratio selector. With the transmission in 1st gear, pull cable knob to engage the power take-off unit; then place the transmission in neutral.  Push the cable knob to disengage the power take-off unit.  When the PTO has disengaged, the indicator light will go off.</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Power take-off indicator light.  It is located above the PTO control.  When the PTO is engaged, the indicator light will light up.  When the PTO is disengaged, the indicator light will go ou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 xml:space="preserve">(5)  Pusher axle controls (M920 only).  These controls are located to the rear of the PTO control.  Use </w:t>
        <w:tab/>
        <w:t>this control panel to lower and raise the pusher axle and to pressurize the system to adjust the amount of weight carried by the pusher axle.  To lower the pusher axle, rotate the control pressure knob to full counter- clockwise to remove the pressure from the pusher axle.  The pressure gauge should indicate 0 psi.  Place the pusher axle raise/lower control in the axle down position.  To adjust the load on the pusher axle, rotate the control pressure knob clockwise until the pressure gauge indicates the proper setting for the desired load.  Tighten the set screw to lock the control pressure knob at the pressure selected.  With the set screw tightened at a particular setting, the control pressure knob can be closed and reset to the previous setting.  To raise the pusher axle, set the raise/lower control at the axle lift position.</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114935</wp:posOffset>
                </wp:positionV>
                <wp:extent cx="5212080" cy="807085"/>
                <wp:effectExtent l="12700" t="13335" r="12700" b="12065"/>
                <wp:wrapNone/>
                <wp:docPr id="20" name=""/>
                <a:graphic xmlns:a="http://schemas.openxmlformats.org/drawingml/2006/main">
                  <a:graphicData uri="http://schemas.microsoft.com/office/word/2010/wordprocessingShape">
                    <wps:wsp>
                      <wps:cNvSpPr/>
                      <wps:spPr>
                        <a:xfrm>
                          <a:off x="0" y="0"/>
                          <a:ext cx="5212080" cy="807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rotate the control knob counterclockwise to raise the axle.  This causes the air to exhaust and allows the bag to fold unevenly which can result in damage to the air ba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6)  Air pressure gauge.  This gauge is located between the pusher axle control and the control pressure knob.  It indicates the air pressure load (in psi) on the pusher ax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Steering column controls:</w:t>
      </w:r>
    </w:p>
    <w:p>
      <w:pPr>
        <w:pStyle w:val="BodyTextIndent2"/>
        <w:rPr>
          <w:color w:val="000000"/>
          <w:sz w:val="24"/>
          <w:lang w:eastAsia="en-US"/>
        </w:rPr>
      </w:pPr>
      <w:r>
        <w:rPr>
          <w:color w:val="000000"/>
          <w:sz w:val="24"/>
          <w:lang w:eastAsia="en-US"/>
        </w:rPr>
      </w:r>
    </w:p>
    <w:p>
      <w:pPr>
        <w:pStyle w:val="BodyTextIndent2"/>
        <w:rPr/>
      </w:pPr>
      <w:r>
        <w:rPr/>
        <w:t>(1)  Emergency flasher control and turn signal lever.  This control is mounted on the left side of the steering column.  Pull out to turn on the emergency flashers.  Push turn signal lever up or down and return it to the center to turn off the emergency flashers.  The turn signal lever is part of the emergency flashers.  Push the lever up to turn on the right turn signal.  Pull the lever down to turn on the left turn signal.  Return to the center position when the turn is complet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Horn button.  It is located in the center of the steering wheel.  Push on the button to sound the horn.  The truck is also equipped with an air horn located overhead to the driver's left front.  To sound the horn pull down on the chai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Trailer hand brake control.  This control is mounted opposite of the turn signals control.  Pull down to apply trailer brakes only.  Use only to test the semitrailer brakes.  Using it when driving will cause the semitrailer to skid.  To park, use the parking brake or chock the wheels.  Using the semitrailer hand control to park can cause all the air to leak out.  Be sure to return the control to its off position (all the way u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Steering wheel.  Rotate right to turn the front wheels to the right.  Rotate left to turn the front wheels to the left.</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365760</wp:posOffset>
                </wp:positionH>
                <wp:positionV relativeFrom="paragraph">
                  <wp:posOffset>114935</wp:posOffset>
                </wp:positionV>
                <wp:extent cx="5212080" cy="647700"/>
                <wp:effectExtent l="12700" t="12700" r="12700" b="12700"/>
                <wp:wrapNone/>
                <wp:docPr id="2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hold the steering wheel in full steer position for more than 10 seconds as the pump fluid will overheat and could cause damage to the equip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E.  SAFETY RESTRICTIONS</w:t>
      </w:r>
      <w:r>
        <w:rPr>
          <w:color w:val="000000"/>
          <w:sz w:val="24"/>
          <w:lang w:eastAsia="en-US"/>
        </w:rPr>
        <w:t>.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1.5 hour conferenc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PERFORM OPERATOR PREVENTIVE MAINTENANCE CHECKS AND SERVICES (PMCS) ON TRACTOR</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Header"/>
              <w:tabs>
                <w:tab w:val="clear" w:pos="4320"/>
                <w:tab w:val="clear" w:pos="8640"/>
              </w:tabs>
              <w:rPr>
                <w:color w:val="000000"/>
                <w:lang w:eastAsia="en-US"/>
              </w:rPr>
            </w:pPr>
            <w:r>
              <w:rPr>
                <w:color w:val="000000"/>
                <w:lang w:eastAsia="en-US"/>
              </w:rPr>
              <w:t>551-721-1352  (Perform vehicle preventive maintenance checks and services [PMC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Perform operator PMCS on the M916 or M920 tractor.</w:t>
            </w:r>
          </w:p>
          <w:p>
            <w:pPr>
              <w:pStyle w:val="Normal"/>
              <w:rPr>
                <w:color w:val="000000"/>
                <w:sz w:val="24"/>
                <w:lang w:eastAsia="en-US"/>
              </w:rPr>
            </w:pPr>
            <w:r>
              <w:rPr>
                <w:color w:val="000000"/>
                <w:sz w:val="24"/>
                <w:lang w:eastAsia="en-US"/>
              </w:rPr>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A Form 2404, a pencil, TM 9-2320-273-10, equipment records folder, rags, lubricants, coolant, and an M916 or M920 tractor with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Inspect the vehicle according to the PMCS tables listed in TM 9-2320-273-10, correct all faults within the operator's level of maintenance, and legibly record all others on DA Form 2404.  If no faults are found, make necessary entries on DA Form 2404.</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every three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rags, lubricants, and coolant.  DA Form 2404, pencil, TM 9-2320-273-10, equipment records folder, and an M916 or M920 tractor with BII for every three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 and DA Pamphlet 738-75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Explanation and Demonstration:  Demonstrate before-, during-, and after-operation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
        <w:ind w:left="1440" w:hanging="0"/>
        <w:rPr/>
      </w:pPr>
      <w:r>
        <w:rPr/>
        <w:t>a.  Assign students to vehicles and issue TM 9-2320-273-10, pencils, DA Form 2404,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ach student's PMCS performance.</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Indent"/>
        <w:rPr/>
      </w:pPr>
      <w:r>
        <w:rPr/>
        <w:t>6.  Retraining:  Retrain No-Gos and slow learners.  Students perform PMC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all personnel wear hearing protection when the engine is runn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Ensure that personnel wear seat belts (if equipped) when the vehicle is in motion.</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5 hours (.5 demonstration and 4.5 hours practical exercise).  The remaining PMCS is performed throughout the course in conjunction with driving task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PERFORM OPERATOR PREVENTIVE MAINTENANCE CHECKS AND SERVICES (PMCS) ON SEMITRAILER</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53  (Perform preventive maintenance checks and services [PMCS] on trailers)</w:t>
            </w:r>
          </w:p>
        </w:tc>
      </w:tr>
    </w:tbl>
    <w:p>
      <w:pPr>
        <w:pStyle w:val="Header"/>
        <w:tabs>
          <w:tab w:val="clear" w:pos="4320"/>
          <w:tab w:val="clear" w:pos="8640"/>
        </w:tabs>
        <w:rPr/>
      </w:pPr>
      <w:r>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Perform operator PMCS on the M172A1 or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A Form 2404, a pencil, TM 9-2330-294-14, equipment records folder, rags, lubricants, coolant, and an M916 tractor coupled to an M172A1 or M920 tractor coupled to an M870 semitrailer with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Inspect the semitrailer according to the PMCS tables listed in TM 9-2330-211-14P for the M172A1 or TM 5-2330-360-14P for the M870, correct all faults within the operator's level of maintenance, and legibly record all others on DA Form 2404.  If no faults are found, make necessary entries on DA Form 2404.</w:t>
            </w:r>
          </w:p>
        </w:tc>
      </w:tr>
    </w:tbl>
    <w:p>
      <w:pPr>
        <w:pStyle w:val="Normal"/>
        <w:rPr>
          <w:sz w:val="24"/>
        </w:rPr>
      </w:pPr>
      <w:r>
        <w:rPr>
          <w:sz w:val="24"/>
        </w:rPr>
      </w:r>
    </w:p>
    <w:p>
      <w:pPr>
        <w:pStyle w:val="Normal"/>
        <w:rPr/>
      </w:pPr>
      <w:r>
        <w:rPr>
          <w:b/>
          <w:sz w:val="24"/>
        </w:rPr>
        <w:t>B.  INTERMEDIATE TRAINING.</w:t>
      </w:r>
      <w:r>
        <w:rPr>
          <w:sz w:val="24"/>
        </w:rPr>
        <w:t xml:space="preserve">  None.</w:t>
      </w:r>
    </w:p>
    <w:p>
      <w:pPr>
        <w:pStyle w:val="Header"/>
        <w:tabs>
          <w:tab w:val="clear" w:pos="4320"/>
          <w:tab w:val="clear" w:pos="8640"/>
        </w:tabs>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5.  Principal and assistant instructors required:  One instructor for every two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rags, lubricants, and coolant.  DA Form 2404, pencil, TM 9-2330-211-14P or TM 5-2330-360-14P, equipment records folder, and an M916 tractor coupled to an M172A1 or an M920 tractor coupled to an M870 semitrailer with BII for every two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30-211-14P or TM 5-2330-360-14P and DA Pamphlet 738-75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Explanation and Demonstration:  Demonstrate before-, during-, and after-operation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
        <w:ind w:left="1440" w:hanging="0"/>
        <w:rPr/>
      </w:pPr>
      <w:r>
        <w:rPr/>
        <w:t>a.  Assign students to vehicles with semitrailer and issue TM 9-2330-211-14P or TM 5-2330-360-14P, pencils, DA Form 2404,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ach student's PMCS performance.</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6.  Retraining:  Retrain No-Gos and slow learners.   Students perform PMC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E.  SAFETY RESTRICTIONS</w:t>
      </w:r>
      <w:r>
        <w:rPr>
          <w:color w:val="000000"/>
          <w:sz w:val="24"/>
          <w:lang w:eastAsia="en-US"/>
        </w:rPr>
        <w: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1.  Ensure that all chock blocks are in place when the vehicles are park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all personnel wear hearing protection when the engine is runn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5 hours (.5 demonstration and 4.5 hours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COUPLE SEMITRAILER</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14   (Couple semitrailer)</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Couple the tractor to an empty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Given instruction, a suitable training area, an M916 tractor and an M172A1 semitrailer, or an M920 tractor and an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Couple the tractor/semitrailer combination in the correct sequence without causing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Header"/>
        <w:tabs>
          <w:tab w:val="clear" w:pos="4320"/>
          <w:tab w:val="clear" w:pos="8640"/>
        </w:tabs>
        <w:rPr>
          <w:sz w:val="24"/>
        </w:rPr>
      </w:pPr>
      <w:r>
        <w:rPr>
          <w:sz w:val="24"/>
        </w:rPr>
      </w:r>
    </w:p>
    <w:p>
      <w:pPr>
        <w:pStyle w:val="Normal"/>
        <w:tabs>
          <w:tab w:val="left" w:pos="720" w:leader="none"/>
          <w:tab w:val="left" w:pos="1440" w:leader="none"/>
          <w:tab w:val="left" w:pos="2160" w:leader="none"/>
          <w:tab w:val="left" w:pos="2880" w:leader="none"/>
        </w:tabs>
        <w:rPr/>
      </w:pPr>
      <w:r>
        <w:rPr>
          <w:b/>
          <w:color w:val="000000"/>
          <w:sz w:val="24"/>
          <w:lang w:eastAsia="en-US"/>
        </w:rPr>
        <w:t>C.  ADMINISTRATIVE INSTRUCTIONS</w:t>
      </w:r>
      <w:r>
        <w:rPr>
          <w:color w:val="000000"/>
          <w:sz w:val="24"/>
          <w:lang w:eastAsia="en-US"/>
        </w:rPr>
        <w: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s: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every three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an M916 tractor and an M172A1 semitrailer with BII for every three students, or an M920 tractor and an M870 semitrailer with BII for every three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  TM 9-2320-273-1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  Demonstrate coupling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Preparation for coupling before backing under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Ensure that trailer wheels are blocked firmly behind the wheels on both sides of the semitrailer. On level ground, one side is blocked at the tire's front and the opposite side is blocked at the tire's r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Visually check the fifth wheel for cracked, damaged, or missing part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Check mountings for good condition and mounting bolts for tightnes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Check that all moving parts and top of fifth wheel are properly lubricat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5) Pull the fifth wheel secondary lock release handle all the way out and raise it so that it hooks on the fifth wheel hous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The fifth wheel primary lock release handle can be in the</w:t>
        <w:tab/>
        <w:t>out or in position to latch.</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6)  Be sure that the fifth wheel ramps are down and level with or slightly below the angle of the pickup ramp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Backing toward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Position a ground guide at the left rear and away from the path of travel of the tractor (never directly behind) to guide and give coupling instructions.  Ensure that the driver and ground guide understand proper hand and arm signals.</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7">
                <wp:simplePos x="0" y="0"/>
                <wp:positionH relativeFrom="column">
                  <wp:posOffset>365760</wp:posOffset>
                </wp:positionH>
                <wp:positionV relativeFrom="paragraph">
                  <wp:posOffset>114935</wp:posOffset>
                </wp:positionV>
                <wp:extent cx="5212080" cy="815340"/>
                <wp:effectExtent l="12700" t="12700" r="12700" b="12700"/>
                <wp:wrapNone/>
                <wp:docPr id="22" name=""/>
                <a:graphic xmlns:a="http://schemas.openxmlformats.org/drawingml/2006/main">
                  <a:graphicData uri="http://schemas.microsoft.com/office/word/2010/wordprocessingShape">
                    <wps:wsp>
                      <wps:cNvSpPr/>
                      <wps:spPr>
                        <a:xfrm>
                          <a:off x="0" y="0"/>
                          <a:ext cx="5212080" cy="815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permit anyone to stand directly between the tractor and semitrailer during the coupling procedure.  Failure to follow this warning can result in injury to person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2)  Align the tractor straight in front of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djust the trailer height so that the fifth wheel picks up the trailer on the fifth wheel ramp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4)  Slowly back the tractor under the semitrailer gooseneck so that the gooseneck slides up the approach ramps with the semitrailer kingpin centered as closely as possible in the throat of the fifth wheel.</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8">
                <wp:simplePos x="0" y="0"/>
                <wp:positionH relativeFrom="column">
                  <wp:posOffset>365760</wp:posOffset>
                </wp:positionH>
                <wp:positionV relativeFrom="paragraph">
                  <wp:posOffset>114935</wp:posOffset>
                </wp:positionV>
                <wp:extent cx="5212080" cy="662305"/>
                <wp:effectExtent l="12700" t="13335" r="12700" b="12065"/>
                <wp:wrapNone/>
                <wp:docPr id="23" name=""/>
                <a:graphic xmlns:a="http://schemas.openxmlformats.org/drawingml/2006/main">
                  <a:graphicData uri="http://schemas.microsoft.com/office/word/2010/wordprocessingShape">
                    <wps:wsp>
                      <wps:cNvSpPr/>
                      <wps:spPr>
                        <a:xfrm>
                          <a:off x="0" y="0"/>
                          <a:ext cx="5212080" cy="66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2.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Be careful not to run the kingpin up the fifth wheel ramps, as this will damage the kingpin, the fifth wheel, or the payl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Make sure you have picked up the semitrailer with the fifth wheel ramps.  If the kingpin comes in too high, it will not engage in the fifth wheel correct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6)  When you have correctly picked up the semitrailer on the fifth wheel ramps, stop backing.  Stopping at this point helps to prevent hitting too hard in coupl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Set the tractor parking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oupl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Connect the air hoses (red emergency air hose glad hand to the semitrailer emergency glad hand and blue service air hose glad hand to the semitrailer service glad hand) and electrical cable; then push in the trailer supply control knob and set the trailer hand brak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 xml:space="preserve">(2)  Release the parking brake and slowly back up until the fifth wheel locks firmly to the kingpin.  Pull against the load with the trailer hand brake set.  This will apply pressure against the kingpin and </w:t>
        <w:tab/>
        <w:t>provide a test to ensure a secure coupl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pply the parking brake and verify that the lock release handles are i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Be sure the kingpin is not locked over the front of the fifth whe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kingpin must be in the locks.  You should not be able to see daylight between the upper fifth wheel plate of the semitrailer and the fifth whe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Raise and secure the semitrailer landing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TextBody"/>
        <w:ind w:left="2160" w:hanging="0"/>
        <w:rPr/>
      </w:pPr>
      <w:r>
        <w:rPr/>
        <w:t>(6)  On the M172 model, release the trailer hand brak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Stow the chock blocks and perform PMCS on the semitrailer (see lesson "Perform Operator PMCS on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8)  Be sure the air pressure gauges read from 105 to 120 psi before putting the tractor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Students perform before-operation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Practical exercise:  Students practice coupling the tractor/semitrailer in the coupling/uncoupling training area (see Chapter 4, Figure 4-1).</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valuate:  Check each student's coupling performanc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
        <w:ind w:left="1440" w:hanging="0"/>
        <w:rPr/>
      </w:pPr>
      <w:r>
        <w:rPr/>
        <w:t>a.  Recap main teaching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Indent"/>
        <w:rPr/>
      </w:pPr>
      <w:r>
        <w:rPr/>
        <w:t>7.  Retraining:  Retrain and retest No-Gos.  No-Gos will be retrained after normal duty hours.  Students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s,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nsure that ground guides are always used when back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Ensure that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Never back at a speed over 5 mph.</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9.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xml:space="preserve">  Recommended instructional time is 3.5 hours (.5 demonstration and 3 hours practical exercise to include .5 before-operation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UNCOUPLE SEMITRAILER</w:t>
            </w:r>
          </w:p>
        </w:tc>
      </w:tr>
      <w:tr>
        <w:trPr/>
        <w:tc>
          <w:tcPr>
            <w:tcW w:w="2268" w:type="dxa"/>
            <w:tcBorders/>
          </w:tcPr>
          <w:p>
            <w:pPr>
              <w:pStyle w:val="Normal"/>
              <w:snapToGrid w:val="false"/>
              <w:rPr>
                <w:b/>
                <w:b/>
                <w:sz w:val="24"/>
              </w:rPr>
            </w:pPr>
            <w:r>
              <w:rPr>
                <w:b/>
                <w:sz w:val="24"/>
              </w:rPr>
            </w:r>
          </w:p>
        </w:tc>
        <w:tc>
          <w:tcPr>
            <w:tcW w:w="7308" w:type="dxa"/>
            <w:tcBorders/>
          </w:tcPr>
          <w:p>
            <w:pPr>
              <w:pStyle w:val="Header"/>
              <w:tabs>
                <w:tab w:val="clear" w:pos="4320"/>
                <w:tab w:val="clear" w:pos="8640"/>
              </w:tabs>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15 (Uncouple semitrailer)</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Uncouple the tractor from an empty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suitable training area, an M916 tractor and an M172A1 semitrailer, or an M920 tractor and an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Uncouple the tractor from the semitrailer in the correct sequence without causing damage to the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s: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every three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6.  Training aids and equipment:  Hearing protection, an M916 tractor and an M172A1 semitrailer with BII for every three students, or an M920 tractor and an M870 semitrailer with BII for every three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  TM 9-2320-273-1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  Demonstrate uncoupling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Pull out the trailer air supply valv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pply the parking brakes, verifying that the parking brake indicator light comes on.  This will keep the tractor from running out from under the semitrailer when you unlock the fifth wheel.</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hock semitrailer wheels.  On level ground, wheels should be chocked on one side in front of the wheels and the other side to the rear of the wheels. Behind wheels on both sides on upgrades.  Place chocks in front of both wheels on downgrad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Lower the semitrailer landing gea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On the M172A1 model, set the trailer hand brak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Disconnect and secure the trailer air hoses (to harness holder) and light cable (in stowage compart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Unlock the fifth wheel by first pulling the secondary lock release handle out and raising it so that it hooks on the fifth wheel housing.  Then pull the primary lock release handle out and hook it in the unlocked position the same way as the secondary lock handl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Have a crewmember observe the semitrailer kingpin to make sure it clears properly during uncoupl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9">
                <wp:simplePos x="0" y="0"/>
                <wp:positionH relativeFrom="column">
                  <wp:posOffset>365760</wp:posOffset>
                </wp:positionH>
                <wp:positionV relativeFrom="paragraph">
                  <wp:posOffset>114935</wp:posOffset>
                </wp:positionV>
                <wp:extent cx="5212080" cy="624840"/>
                <wp:effectExtent l="12700" t="12700" r="12700" b="12700"/>
                <wp:wrapNone/>
                <wp:docPr id="24" name=""/>
                <a:graphic xmlns:a="http://schemas.openxmlformats.org/drawingml/2006/main">
                  <a:graphicData uri="http://schemas.microsoft.com/office/word/2010/wordprocessingShape">
                    <wps:wsp>
                      <wps:cNvSpPr/>
                      <wps:spPr>
                        <a:xfrm>
                          <a:off x="0" y="0"/>
                          <a:ext cx="5212080" cy="624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49.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TextBodyIndent"/>
        <w:ind w:left="720" w:right="720" w:hanging="0"/>
        <w:rPr/>
      </w:pPr>
      <w:r>
        <w:rPr/>
        <w:t>Make sure the kingpin clears the rear frame cross members are pulling the tractor forwar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Release the parking brake and slowly pull the tractor forward, allowing the semitrailer gooseneck and kingpin to slide down the fifth wheel and ramps until the semitrailer landing gear touches the groun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Practical exercise:  Students practice coupling/uncoupling the tractor/semitrailer in the coupling/ uncoupling training area (see Chapter 4, Figure 4-1).</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valuate:  Check every student's uncoupling performanc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Students perform after-operation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teaching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TextBody"/>
        <w:ind w:left="1440" w:hanging="0"/>
        <w:rPr/>
      </w:pPr>
      <w:r>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7.  Retraining:   Retrain and retest No-Gos.  No-Gos will be retrained after normal duty hours.  Students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s, and shut off the engine before leav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nsure that ground guides are always used when back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Ensure that the driver and ground guide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Never back at a speed over 5 mph.</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9.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3 hours (.5 demonstration, and 2.5 practical exercise including .5 after-operation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DRIVE VEHICLE WITH SEMIAUTOMATIC TRANSMISSION</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64  (Drive vehicle with semiautomatic transmission)</w:t>
            </w:r>
          </w:p>
        </w:tc>
      </w:tr>
    </w:tbl>
    <w:p>
      <w:pPr>
        <w:pStyle w:val="Normal"/>
        <w:rPr>
          <w:sz w:val="24"/>
        </w:rPr>
      </w:pPr>
      <w:r>
        <w:rPr>
          <w:sz w:val="24"/>
        </w:rPr>
      </w:r>
    </w:p>
    <w:p>
      <w:pPr>
        <w:pStyle w:val="Normal"/>
        <w:rPr>
          <w:b/>
          <w:b/>
          <w:sz w:val="24"/>
        </w:rPr>
      </w:pPr>
      <w:r>
        <w:rPr>
          <w:b/>
          <w:sz w:val="24"/>
        </w:rPr>
        <w:t>A.  TRAINING OBJECTIVE.</w:t>
      </w:r>
    </w:p>
    <w:p>
      <w:pPr>
        <w:pStyle w:val="Header"/>
        <w:tabs>
          <w:tab w:val="clear" w:pos="4320"/>
          <w:tab w:val="clear" w:pos="8640"/>
        </w:tabs>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Drive an M916/M920 tractor with semiautomatic transmission.</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DA Form 2404, pencil, TM 9-2320-273-10, equipment records folder, rags, lubricants, coolant, a suitable driver training area, an M916/M920 tractor (bobtail) with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Operate the semiautomatic transmission on the M916/M920 vehicle; upshift and downshift through all gears and perform basic driving maneuvers to include correct backing using a ground guide.</w:t>
            </w:r>
          </w:p>
        </w:tc>
      </w:tr>
    </w:tbl>
    <w:p>
      <w:pPr>
        <w:pStyle w:val="Normal"/>
        <w:rPr>
          <w:sz w:val="24"/>
        </w:rPr>
      </w:pPr>
      <w:r>
        <w:rPr>
          <w:sz w:val="24"/>
        </w:rPr>
      </w:r>
    </w:p>
    <w:p>
      <w:pPr>
        <w:pStyle w:val="Normal"/>
        <w:rPr/>
      </w:pPr>
      <w:r>
        <w:rPr>
          <w:b/>
          <w:sz w:val="24"/>
        </w:rPr>
        <w:t>B.  INTERMEDIATE TRAINING.</w:t>
      </w:r>
      <w:r>
        <w:rPr>
          <w:sz w:val="24"/>
        </w:rPr>
        <w:t xml:space="preserve">  None.</w:t>
      </w:r>
    </w:p>
    <w:p>
      <w:pPr>
        <w:pStyle w:val="Header"/>
        <w:tabs>
          <w:tab w:val="clear" w:pos="4320"/>
          <w:tab w:val="clear" w:pos="8640"/>
        </w:tabs>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and driver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6.  Training aids and equipment:  Hearing protection; rags; lubricants; coolant; and 40 traffic cones, empty POL drums, or barricades; DA Form 2404; DD Form 1970; pencil; TM 9-2320-273-10; an M916 or M920 tractor (bobtail) with BII for every two studen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Transmission air control val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Located on the left side of the transmission range selector contro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When the vehicle air supply is 80 psi or greater, push in on this valve to provide the transmission with operating air from vehicle air supp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ull out this valve to remove the air supply. This will automatically neutralize the transmiss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transmission will automatically go into neutral when the air pressure drops below 8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ransmission range selector lev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This lever is located in a panel slightly forward and to the right of the driver's seat. Use it to select the proper transmission gear range for a particular driving condi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Neutral "N" is used for parking and starting the engine.  The engine will not start with the selector lever in any other posi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verse ranges are used for backing. Completely stop the M916/M920 tractor before shifting from a forward gear range to reverse or from reverse to a forward gear range.  Use "R1" for heavy loads or where a slower reverse speed is required due to congestion or other hazards.  "R2" is the normal reverse rang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4)  Forward gear ranges are "1" through "16" with "1" being the lowest gear ratio and "16" the highest.  Move the selector lever forward or rearward to select the desired gear ratio position.  The transmission will remain in the previously selected position until the selector lever is moved into the notch adjacent to the newly selected gear ratio. Progression through the full range of 16 forward gear ratios may be done two steps at a time up to 11th gear or one step advance from 11th to 16th gea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5)  A built in inhibitor prevents more than a two step advance (or one step advance from 11th to 16th positions).  An inhibitor override is provided to allow selection of the proper gear ratio for pulling out.  This is done by pulling upward on the transmission selector lever and may only be used when the truck is at a standstill.</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114935</wp:posOffset>
                </wp:positionV>
                <wp:extent cx="5212080" cy="426085"/>
                <wp:effectExtent l="12700" t="13335" r="12700" b="12065"/>
                <wp:wrapNone/>
                <wp:docPr id="25" name=""/>
                <a:graphic xmlns:a="http://schemas.openxmlformats.org/drawingml/2006/main">
                  <a:graphicData uri="http://schemas.microsoft.com/office/word/2010/wordprocessingShape">
                    <wps:wsp>
                      <wps:cNvSpPr/>
                      <wps:spPr>
                        <a:xfrm>
                          <a:off x="0" y="0"/>
                          <a:ext cx="521208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3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jc w:val="center"/>
        <w:rPr>
          <w:color w:val="000000"/>
          <w:sz w:val="24"/>
          <w:lang w:eastAsia="en-US"/>
        </w:rPr>
      </w:pPr>
      <w:r>
        <w:rPr>
          <w:color w:val="000000"/>
          <w:sz w:val="24"/>
          <w:lang w:eastAsia="en-US"/>
        </w:rPr>
        <w:t>Do not use the inhibitor override while the truck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6)  Engine governed speed is 2100 rpm.  The transmission will totally disengage above 2300 rpm and under 1100 rpm resulting i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3"/>
        <w:rPr/>
      </w:pPr>
      <w:r>
        <w:rPr/>
        <w:t>(a)  Freewheeling.</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Loss of engine braking.</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Recommended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The highway cruising range is 1800 to 1900 rpm.</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In cities and other congested areas, select a gear that permits operation of not less than 15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ulling ou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Check gauges and instrument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Turn on lights as appropriat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epress the transmission air control button. It may be necessary to shift through all the gears at idle speed several times to eliminate transmission air leaks, particularly in cold weath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Pull up on the selector lever to override the inhibitor.  Select the starting gear ratio:</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a)  Empty to 75,000 lb GCWR, 6th gear.</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b)  75,000 to 105,000 lb GCWR, 4th gear.</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t>(c)  105,000 to 130,000 lb GCWR, 3rd gear.</w:t>
      </w:r>
    </w:p>
    <w:p>
      <w:pPr>
        <w:pStyle w:val="Normal"/>
        <w:tabs>
          <w:tab w:val="left" w:pos="720" w:leader="none"/>
          <w:tab w:val="left" w:pos="1440" w:leader="none"/>
          <w:tab w:val="left" w:pos="2160" w:leader="none"/>
          <w:tab w:val="left" w:pos="2880" w:leader="none"/>
        </w:tabs>
        <w:ind w:left="2880" w:hanging="0"/>
        <w:rPr>
          <w:color w:val="000000"/>
          <w:sz w:val="24"/>
          <w:lang w:eastAsia="en-US"/>
        </w:rPr>
      </w:pPr>
      <w:r>
        <w:rPr>
          <w:color w:val="000000"/>
          <w:sz w:val="24"/>
          <w:lang w:eastAsia="en-US"/>
        </w:rPr>
      </w:r>
    </w:p>
    <w:p>
      <w:pPr>
        <w:pStyle w:val="BodyTextIndent2"/>
        <w:rPr/>
      </w:pPr>
      <w:r>
        <w:rPr/>
        <w:t>(5)  Release the parking brake by pushing in on the parking brake contro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BodyTextIndent2"/>
        <w:rPr/>
      </w:pPr>
      <w:r>
        <w:rPr/>
        <w:t>(6)  Gradually depress the accelerator pedal.</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114935</wp:posOffset>
                </wp:positionV>
                <wp:extent cx="5212080" cy="647700"/>
                <wp:effectExtent l="12700" t="12700" r="12700" b="12700"/>
                <wp:wrapNone/>
                <wp:docPr id="2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With the transmission engaged, do not operate this vehicle with the engine speed below 1200 rpm or above 2100 rpm.  Serious transmission damage will resul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114935</wp:posOffset>
                </wp:positionV>
                <wp:extent cx="5212080" cy="981075"/>
                <wp:effectExtent l="12700" t="13335" r="12700" b="12065"/>
                <wp:wrapNone/>
                <wp:docPr id="27" name=""/>
                <a:graphic xmlns:a="http://schemas.openxmlformats.org/drawingml/2006/main">
                  <a:graphicData uri="http://schemas.microsoft.com/office/word/2010/wordprocessingShape">
                    <wps:wsp>
                      <wps:cNvSpPr/>
                      <wps:spPr>
                        <a:xfrm>
                          <a:off x="0" y="0"/>
                          <a:ext cx="5212080" cy="981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77.2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When starting with a load, you must accelerate the engine speed through 1200 rpm in three seconds or less to prevent damage to the front clutch.  If rpm does not increase above 1200 rpm in three seconds, let up off the accelerator and shift to a lower gea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114935</wp:posOffset>
                </wp:positionV>
                <wp:extent cx="5212080" cy="789305"/>
                <wp:effectExtent l="12700" t="13335" r="12700" b="12065"/>
                <wp:wrapNone/>
                <wp:docPr id="28" name=""/>
                <a:graphic xmlns:a="http://schemas.openxmlformats.org/drawingml/2006/main">
                  <a:graphicData uri="http://schemas.microsoft.com/office/word/2010/wordprocessingShape">
                    <wps:wsp>
                      <wps:cNvSpPr/>
                      <wps:spPr>
                        <a:xfrm>
                          <a:off x="0" y="0"/>
                          <a:ext cx="5212080" cy="789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2.1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Do not start this truck in gears one, two, or three with fast acceleration.  Serious driveline damage will result.  If it is necessary to start in these lower gears, gradually accelerate when starting as you shift through these gea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7)  Upshifts can be made at any engine speed above 1750 rpm.  Ease up on the accelerator when the shift selector is placed into the detent. This will provide a smooth shif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Downshifts must always be made when the engine speed is at or below 1650 rpm.  Accelerate when the shift selector is placed into the det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Hauling up a hil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 xml:space="preserve">(1)  The engine works hardest when moving a loaded truck up a grade.  The proper use of gears </w:t>
        <w:tab/>
        <w:t>will shorten time on hills and minimize the amount of shift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As you start uphill, depress the accelerator pedal all the way down and keep it there as the truck moves up the grade.  If there is enough power to maintain a satisfactory rpm, remain in that gear for the entire gra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f the hill causes a steady decline in engine rpm, downshift when the engine rpm is at or below 1650.  Continue to downshift in this manner until the engine rpm can be maintain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By remaining in each gear until arriving at the next lower shift point, the truck will top the hill in the best possible time on less fuel and fewer shif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Descending grad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BodyTextIndent2"/>
        <w:rPr/>
      </w:pPr>
      <w:r>
        <w:rPr/>
        <w:t>(1)  Do not over speed the engine.  Never allow the engine to be pushed above governed rpm when rolling down a gra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ogressive downshifting and using the engine retarder when starting down a grade from the top of a hill will provide better control around curves and turns and save the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For detailed instructions on the use of the engine retarder (Jacobs brake), see the information sheet at the end of this less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Differential locku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The differential lockup provides additional traction by applying full torque to the front and both rear axles.  Use this feature any time tractive conditions are poor, such as rainy, snowy or icy pavem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The differential control is located on the right side of the control panel.  The center (off) position is the normal operating position, allowing full differential action to all three axl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For maximum traction in poor traction conditions (ice, snow, off road), stop the vehicle then move the lever to the lock position to lock the driveline.  When traction is back to normal, let up on the accelerator and move the switch to the unlock position momentarily; then place the switch in the off position while the truck is mov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The differential lockout control indicator light will come on when the control is in the lock posi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Explain ground guide safety precautions for backing the M916/M920.</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Demonstrate hand and arm signals required for this exercis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j.  Demonstrate driving and backing within the training are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pencil, DA Form 2404, DD Form 1970, and equipment records folder.  Tell students where rags, lubricants, and coolant are locat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maneuvering the M916/M920 without a semitrailer through the course laid out in the training area (see Chapter 4, Figures 4-2, 4-3, and 4-4).  During-operation PMCS is also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As each student practices driving, an assistant instructor rides in the right front seat.  The success of this driver training program is the ability of the instructor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0"/>
        <w:rPr>
          <w:color w:val="000000"/>
          <w:sz w:val="24"/>
          <w:lang w:eastAsia="en-US"/>
        </w:rPr>
      </w:pPr>
      <w:r>
        <w:rPr>
          <w:color w:val="000000"/>
          <w:sz w:val="24"/>
          <w:lang w:eastAsia="en-US"/>
        </w:rPr>
        <w:t>d.  After the students have mastered driving the vehicle in the training area, the students will then practice driving on the r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very student's PMCS performance and driving to include backing.</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Ensure that ground guides are always used when backing the M916/M920.</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Do not shift the differential lock/unlock lever to the lock position while the vehicle is mov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9.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xml:space="preserve">  Recommended instructional time is 4 hours (.5 conference, .5 demonstration, and 3.0 practical exercise including .5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SAMPLE ESCORT/CONTROLLER'S BRIEFING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  Always follow civilian/military police instructions when given.</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2.  On controlled access highways, use truck-parking areas on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3.  Make only emergency halts on the roadside of controlled access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4.  Do not stand on the traffic side of a vehicle during halts on conventional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5.  Perform vehicle operation maintenance and check cargo security at every hal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6.  Move vehicles off the highway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7.  Have reflectors and warning devices in place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8.  Use warning lights during periods of darkness or reduced visibilit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9.  Begin movement only at the escort/controllers signal.</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0.  Observe vehicle speed restrictions: ________ as determined by the local commander.</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1.  Observe vehicle intervals (minimum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Controlled access highway - 20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Rural conventional highway - 1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Urban conventional highway - 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d.  Blackout conditions - 60 to 180 fee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2.  Use the acceleration lane, when available, to reach highway spee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3.  Gradually attain proper vehicle interval once on the main rout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4.  Operate all vehicles with headlights on at all times (except when under blackout condition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5. Use warning devices correct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6.  Remember the following:  Because of the weight of the M916/M920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Signal your intention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Move to the right of the roadway only as far as you safely can and stop.</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7.  Add any additional comments as local conditions warrant.</w:t>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ENGINE RETARDER (JACOBS BRAKE) INFORMATION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The M916/M920 series equipment transporters are equipped with a retarder system that enables the engine to act as a brake.  Use the engine retarder for descending grades in city traffic or in any situation where slowing is required but not on slippery road surfaces (such as rain, snow, sleet, or ice).  Using the engine brake on slippery surfaces can cause the vehicle to skid.  The engine retarder is most effective between 1750-2000 rp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Do not use the engine retarder in first, second, or third gears, except when descending steep grades.  Never allow the engine speed to drop below 1200 rpm with the engine retarder applied.  This will cause serious transmission damage.  Do not engage the engine retarder when shifting or when the transmission is in neutr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he following procedures should be followed when THE TOWING VEHICLE TIRES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Select a gear that will allow the engine with the engine retarder applied to control the truck speed with the engine at or below 2000 rpm and service brakes not applied.  This means as you approach a downgrade, progressively select a gear that when combined with the engine retarder will allow you to maintain an engine speed of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s engine speed exceeds 2000 rpm, apply the service brakes one time to slow the engine speed to 1650 rpm, release the engine retarder, downshift one gear (example if you are in 10th gear you would downshift to 9th gear) and reapply the engine retarder.  Repeat this procedure until you can maintain the engine speed between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If the engine over speeds (above 2100 rpm), apply the service brakes one time to slow the vehicle speed and regain control.</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2">
                <wp:simplePos x="0" y="0"/>
                <wp:positionH relativeFrom="column">
                  <wp:posOffset>365760</wp:posOffset>
                </wp:positionH>
                <wp:positionV relativeFrom="paragraph">
                  <wp:posOffset>145415</wp:posOffset>
                </wp:positionV>
                <wp:extent cx="5212080" cy="636905"/>
                <wp:effectExtent l="14605" t="15240" r="14605" b="13970"/>
                <wp:wrapNone/>
                <wp:docPr id="29" name=""/>
                <a:graphic xmlns:a="http://schemas.openxmlformats.org/drawingml/2006/main">
                  <a:graphicData uri="http://schemas.microsoft.com/office/word/2010/wordprocessingShape">
                    <wps:wsp>
                      <wps:cNvSpPr/>
                      <wps:spPr>
                        <a:xfrm>
                          <a:off x="0" y="0"/>
                          <a:ext cx="5212080" cy="63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410.35pt;height:50.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114935</wp:posOffset>
                </wp:positionV>
                <wp:extent cx="5212080" cy="647700"/>
                <wp:effectExtent l="12700" t="12700" r="12700" b="12700"/>
                <wp:wrapNone/>
                <wp:docPr id="3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If the transmission over speeds (above 2300 rpm) and the transmission totally disengages, perform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Release the engine retard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the transmission to the next higher gear (for example, if you are in 10th gear, you would upshift to 11th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pply the service brakes one time to slow the vehicle speed and help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If the transmission totally disengages from the engine due to a shift being made with the engine retarder applied and the engine speed has returned to low idle freewheeling, accelerate the engine to reengage the transmiss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If you experience a total loss of braking due to heat buildu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engine retarder (place switch in high mo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as the engine speed approaches 2100 rpm. Before each upshift, release the engine retar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n 16th gear, continue to apply the engine retarder and maintain directional control of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The instructors must emphasize and reemphasize the importance of the proper downhill braking procedures and the use of the engine retarder especially on slippery surfaces as outlined above and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sz w:val="24"/>
        </w:rPr>
      </w:pPr>
      <w:r>
        <w:rPr>
          <w:color w:val="000000"/>
          <w:sz w:val="24"/>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DRIVE VEHICLE ON IMPROVED (PRIMARY) ROADS WITHOUT A LOAD</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3337  (Drive a light- or medium-equipment transporter on improved road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Drive an M916 coupled to an empty M172A1 semitrailer or an M920 coupled to an empty M870 semitrailer on improved (primary) road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 2320-273-10, equipment records folder, rags, lubricants, coolant, a suitable driving/training area, designated driving route, an M916 coupled to an empty M172A1 semitrailer or M920 coupled to an empty M870 semitrailer with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transmission through all gear ranges; manipulate the controls; and perform basic driving maneuvers to include downhill braking (using the engine retarder) and backing using ground guides without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driver training area, and designated driving routes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rags, lubricants, and coolant.  DA Form 2404, DD Form 1970, pencil, TM 9-2320-273-10, equipment records folder, designated route strip map, an M916 coupled to an empty M172A1 semitrailer or an M920 coupled to an empty M870 semitrailer with BII for every two students.  Wide load ahead and wide load follows signs for every vehicle.  Escort/control vehicles are required (minimum of 2 vehicles recommended).  Recommend a communication system for the control vehicle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 FM 55-312, and FM 21-305.</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Instruments, controls, indicators, and basic driving techniques have been covered in previous instruction. The instructor may need to reinforce these subjec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Explain putting the vehicle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On up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On down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In sand, snow, and on ic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When signaling inten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With transmission gear rang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Explain the procedures for braking wh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Using the engine retarder (Jacobs brake)(see the information sheet at the end of this less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sing the service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riving on flat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Driving downhil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Using emergency braking procedu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Downshifting the trans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Explain maneuvering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curv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t tur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When steering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When making gradual steering corr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To avoid abrupt steering movemen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Explain changing lan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Signal inten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heck mirror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Explain the differential lockup mechanism.</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14935</wp:posOffset>
                </wp:positionV>
                <wp:extent cx="5212080" cy="815340"/>
                <wp:effectExtent l="12700" t="12700" r="12700" b="12700"/>
                <wp:wrapNone/>
                <wp:docPr id="31" name=""/>
                <a:graphic xmlns:a="http://schemas.openxmlformats.org/drawingml/2006/main">
                  <a:graphicData uri="http://schemas.microsoft.com/office/word/2010/wordprocessingShape">
                    <wps:wsp>
                      <wps:cNvSpPr/>
                      <wps:spPr>
                        <a:xfrm>
                          <a:off x="0" y="0"/>
                          <a:ext cx="5212080" cy="815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4.1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o not move the driveline locking system lock to the LOCK position while the truck is turning a corner or if tires are slipping. It is recommended that the truck be stopped before locking the differential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Explain when and how to lower and raise the pusher axle (M920 on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46">
                <wp:simplePos x="0" y="0"/>
                <wp:positionH relativeFrom="column">
                  <wp:posOffset>365760</wp:posOffset>
                </wp:positionH>
                <wp:positionV relativeFrom="paragraph">
                  <wp:posOffset>91440</wp:posOffset>
                </wp:positionV>
                <wp:extent cx="5212080" cy="616585"/>
                <wp:effectExtent l="12700" t="13335" r="12700" b="12065"/>
                <wp:wrapNone/>
                <wp:docPr id="32" name=""/>
                <a:graphic xmlns:a="http://schemas.openxmlformats.org/drawingml/2006/main">
                  <a:graphicData uri="http://schemas.microsoft.com/office/word/2010/wordprocessingShape">
                    <wps:wsp>
                      <wps:cNvSpPr/>
                      <wps:spPr>
                        <a:xfrm>
                          <a:off x="0" y="0"/>
                          <a:ext cx="5212080" cy="616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7.2pt;width:410.35pt;height:48.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o not operate the vehicle with the pusher axle in the lowered position off road, on rough roads, or on the highway without a payl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Explain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Maneuvering through a U-tur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assing stationary and moving vehicles (on narrow road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Giving a safety briefing (see sample convoy/controller briefing at the end of this less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Explain ground guide safety precautions for backing the tractor semitrailer combin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maneuvering the vehicle through the courses laid out in the training area (see Chapter 4, Figures 4-2, 4-3, and 4-4).</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After students demonstrate proficiency maneuvering the vehicle, they should practice downhill braking and driving the vehicle on the r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ind w:left="864" w:hanging="864"/>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During-operation PMCS is also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0"/>
        <w:rPr>
          <w:color w:val="000000"/>
          <w:sz w:val="24"/>
          <w:lang w:eastAsia="en-US"/>
        </w:rPr>
      </w:pPr>
      <w:r>
        <w:rPr>
          <w:color w:val="000000"/>
          <w:sz w:val="24"/>
          <w:lang w:eastAsia="en-US"/>
        </w:rPr>
        <w:t>e.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very student's performance on PMCS and driving.</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13.5 hours (1 conference and 12.5 practical exercise including 1 hour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SAMPLE ESCORT/CONTROLLER'S BRIEFING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  Always follow civilian/military police instructions when given.</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2.  On controlled access highways, use truck-parking areas on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3.  Make only emergency halts on the roadside of controlled access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4.  Do not stand on the traffic side of a vehicle during halts on conventional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5.  Perform vehicle operation maintenance and check cargo security at every hal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6.  Move vehicles off the highway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7.  Have reflectors and warning devices in place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8.  Use warning lights during periods of darkness or reduced visibilit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9.  Begin movement only at the escort/controllers signal.</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0.  Observe vehicle speed restrictions: ________ as determined by the local commander.</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1.  Observe vehicle intervals (minimum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Controlled access highway - 20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Rural conventional highway - 1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Urban conventional highway - 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d.  Blackout conditions - 60 to 180 fee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2.  Use the acceleration lane, when available, to reach highway spee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3.  Gradually attain proper vehicle interval once on the main rout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4.  Operate all vehicles with headlights on at all times (except when under blackout condition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5. Use warning devices correct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6.  Remember the following:  Because of the weight of the M916/M920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Signal your intention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Move to the right of the roadway only as far as you safely can and stop.</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7.  Add any additional comments as local conditions warrant.</w:t>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ENGINE RETARDER (JACOBS BRAKE) INFORMATION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The M916/M920 series equipment transporters are equipped with a retarder system that enables the engine to act as a brake.  Use the engine retarder for descending grades in city traffic or in any situation where slowing is required but not on slippery road surfaces (such as rain, snow, sleet, or ice).  Using the engine brake on slippery surfaces can cause the vehicle to skid.  The engine retarder is most effective between 1750-2000 rp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Do not use the engine retarder in first, second, or third gears, except when descending steep grades.  Never allow the engine speed to drop below 1200 rpm with the engine retarder applied.  This will cause serious transmission damage.  Do not engage the engine retarder when shifting or when the transmission is in neutr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he following procedures should be followed when THE TOWING VEHICLE TIRES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Select a gear that will allow the engine with the engine retarder applied to control the truck speed with the engine at or below 2000 rpm and service brakes not applied.  This means as you approach a downgrade, progressively select a gear that when combined with the engine retarder will allow you to maintain an engine speed of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s engine speed exceeds 2000 rpm, apply the service brakes one time to slow the engine speed to 1650 rpm, release the engine retarder, downshift one gear (example if you are in 10th gear you would downshift to 9th gear) and reapply the engine retarder.  Repeat this procedure until you can maintain the engine speed between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If the engine over speeds (above 2100 rpm), apply the service brakes one time to slow the vehicle speed and regain control.</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145415</wp:posOffset>
                </wp:positionV>
                <wp:extent cx="5212080" cy="636905"/>
                <wp:effectExtent l="14605" t="15240" r="14605" b="13970"/>
                <wp:wrapNone/>
                <wp:docPr id="33" name=""/>
                <a:graphic xmlns:a="http://schemas.openxmlformats.org/drawingml/2006/main">
                  <a:graphicData uri="http://schemas.microsoft.com/office/word/2010/wordprocessingShape">
                    <wps:wsp>
                      <wps:cNvSpPr/>
                      <wps:spPr>
                        <a:xfrm>
                          <a:off x="0" y="0"/>
                          <a:ext cx="5212080" cy="63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410.35pt;height:50.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7">
                <wp:simplePos x="0" y="0"/>
                <wp:positionH relativeFrom="column">
                  <wp:posOffset>365760</wp:posOffset>
                </wp:positionH>
                <wp:positionV relativeFrom="paragraph">
                  <wp:posOffset>114935</wp:posOffset>
                </wp:positionV>
                <wp:extent cx="5212080" cy="647700"/>
                <wp:effectExtent l="12700" t="12700" r="12700" b="12700"/>
                <wp:wrapNone/>
                <wp:docPr id="3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If the transmission over speeds (above 2300 rpm) and the transmission totally disengages, perform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Release the engine retard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the transmission to the next higher gear (for example, if you are in 10th gear, you would upshift to 11th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pply the service brakes one time to slow the vehicle speed and help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If the transmission totally disengages from the engine due to a shift being made with the engine retarder applied and the engine speed has returned to low idle freewheeling, accelerate the engine to reengage the transmiss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If you experience a total loss of braking due to heat buildu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engine retarder (place switch in high mo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as the engine speed approaches 2100 rpm. Before each upshift, release the engine retar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n 16th gear, continue to apply the engine retarder and maintain directional control of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The instructors must emphasize and reemphasize the importance of the proper downhill braking procedures and the use of the engine retarder especially on slippery surfaces as outlined above and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sz w:val="24"/>
        </w:rPr>
      </w:pPr>
      <w:r>
        <w:rPr>
          <w:color w:val="000000"/>
          <w:sz w:val="24"/>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BACK VEHICLE WITHOUT A LOAD</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67  (Back vehicle with semitrailer)</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Back an M916 LET coupled to an empty M172A1 or an M920 MET coupled to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equipment records folder, rags, lubricants, coolant, a suitable training area, a LET coupled to an empty M172A1 or a MET coupled to an empty M870 semitrailer and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Back in a straight line into an alley 16 feet wide and 50 feet long using ground guides without causing damage to equipment or injury to personnel. Interpret correct hand and arm signals as given by a ground guide.  Students will be graded on a Go/No-Go basis.</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rPr>
          <w:sz w:val="24"/>
        </w:rPr>
      </w:pPr>
      <w:r>
        <w:rPr>
          <w:sz w:val="24"/>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ark and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 xml:space="preserve">6.  Training aids and equipment:  Hearing protection; rags; lubricants; coolant; and traffic cones, empty POL drums, or barricades.  DA Form 2404, DD Form 1970, pencil, TM 9-2320-273-10, equipment records folder, a LET coupled to an empty M172A1 or a MET coupled to M870 semitrailer and BII for every two students. </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 FM 55-30, and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Explain ground guide safety precautions for backing the tractor semitrailer combina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Explain proper hand and arm signals as outlined in FM 21-305.</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Demonstrate backing in a straight line into an alley 16 feet wide and 50 feet long without vehicle or semitrailer drifting into outer boundary or bumping into rear boundary.  Place the transmission in R1 so the vehicle moves at a slower speed when backing with a heavy load or due to congestion or other hazard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Alignment of tractor and semitrailer; always try to sight side (driver side) back.</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Check to the rear to ensure that the way is clear.  Walk behind the vehicle before backing to ensure there is adequate clearance; check clearance on each side, check the top to ensure there is adequate clearance, and then check under vehicl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Sound horn, flash lights to warn others that your truck is about to back.</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Turn on four way flashers to warn others that your truck is back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Ensure proper use and alignment of both outside rear view mirrors to check path and clearance while back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Explain steer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versteering (turning steering wheel too much too quick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Turning the steering wheel to the left makes the rear of the semitrailer go to the righ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Turning the steering wheel to the right makes the rear of the semitrailer go to the lef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j.  Describe objects to monitor while back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Both si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learance to the fro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Clearance to the r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Overhead clearan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k.  Back slowly and use idle speed; recommended speed is 5 mph or les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l.  If necessary, realign the tractor/semitrailer as many times as need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m.  Keep the window open and the radio off (if equipp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n.  Explain that the driver is still responsible for results (damag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backing the empty tractor semitrailer combination through the course laid out in the training area (see Chapter 4, Figures 4-2 and 4-4).  During-operation PMCS is also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very student's performance of PMCS and backing.</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 xml:space="preserve">6.  Retraining:  Retrain and retest No-Gos.  No-Gos will be retrained and retested after normal duty hours.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 when backing the LET or 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LET or M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Do not shift the transfer case (differential lock/unlock control) lever to the lock position while vehicle is mov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9.  Ensure that the driver and ground guides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0.  Never back at a speed over 5 mph.</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1.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4 hours (.5 demonstration and 3.5 practical exercise including .5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DRIVE VEHICLE ON UNIMPROVED (SECONDARY) ROADS WITHOUT A LOAD</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68  (Drive vehicle with semitrailer on side roads and unimproved road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Drive an M916 (LET) or M920 (MET) with semitrailer on a secondary or unimproved road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equipment records folder, rags, lubricants, coolant, a suitable training/ driving area, and an M916 (LET) coupled to an empty M172A1 or M920 (MET) coupled to an empty M870 semitrailer, and with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Drive the designated route using defensive driving (accident avoidance) methods; make right and left hand turns, make gradual steering corrections, signal intentions in advance, pass oncoming vehicles, maintain vehicle interval, obey highway warning and regulatory signs, operate the light switch, monitor gauges and indicator lights, use proper braking procedures, engine retarder (Jacobs brake), and upshift/downshift the transmission through all gears without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Classroom, motor park, and designated rout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Conference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rags, lubricants, and coolant.  DA Form 2404, DD Form 1970, pencil, TM 9-2320-273-10, equipment records folder, route strip map, a LET coupled to an empty M172A1 or MET coupled to an empty M870 semitrailer, with BII for every two students.  Wide load ahead and wide load follows signs and escort/control vehicles (minimum of 2 vehicles required).  Recommend a communication system for the control vehicl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7.  References:  TM 9-2320-273-10, FM 55-312, and FM 21-305.</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Explain putting the vehicle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On up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On down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In sand, snow, and on ic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 xml:space="preserve">b.  Explain the procedures for braking when--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Using the engine retarder (Jacobs brake)(see the information sheet at the end of this less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sing the service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riving on level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Driving downhil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Using emergency braking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Explain maneuvering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curv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On roadway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numPr>
          <w:ilvl w:val="0"/>
          <w:numId w:val="2"/>
        </w:numPr>
        <w:tabs>
          <w:tab w:val="left" w:pos="720" w:leader="none"/>
          <w:tab w:val="left" w:pos="1440" w:leader="none"/>
          <w:tab w:val="left" w:pos="2160" w:leader="none"/>
          <w:tab w:val="left" w:pos="2520" w:leader="none"/>
          <w:tab w:val="left" w:pos="2880" w:leader="none"/>
        </w:tabs>
        <w:ind w:left="2520" w:hanging="360"/>
        <w:rPr>
          <w:color w:val="000000"/>
          <w:sz w:val="24"/>
          <w:lang w:eastAsia="en-US"/>
        </w:rPr>
      </w:pPr>
      <w:r>
        <w:rPr>
          <w:color w:val="000000"/>
          <w:sz w:val="24"/>
          <w:lang w:eastAsia="en-US"/>
        </w:rPr>
        <w:t>Steering the vehicle.</w:t>
      </w:r>
    </w:p>
    <w:p>
      <w:pPr>
        <w:pStyle w:val="Normal"/>
        <w:tabs>
          <w:tab w:val="left" w:pos="720" w:leader="none"/>
          <w:tab w:val="left" w:pos="1440" w:leader="none"/>
          <w:tab w:val="left" w:pos="2160" w:leader="none"/>
          <w:tab w:val="left" w:pos="2520" w:leader="none"/>
          <w:tab w:val="left" w:pos="2880" w:leader="none"/>
        </w:tabs>
        <w:ind w:left="2520" w:hanging="0"/>
        <w:rPr>
          <w:color w:val="000000"/>
          <w:sz w:val="24"/>
          <w:lang w:eastAsia="en-US"/>
        </w:rPr>
      </w:pPr>
      <w:r>
        <w:rPr>
          <w:color w:val="000000"/>
          <w:sz w:val="24"/>
          <w:lang w:eastAsia="en-US"/>
        </w:rPr>
      </w:r>
    </w:p>
    <w:p>
      <w:pPr>
        <w:pStyle w:val="Normal"/>
        <w:numPr>
          <w:ilvl w:val="0"/>
          <w:numId w:val="2"/>
        </w:numPr>
        <w:tabs>
          <w:tab w:val="left" w:pos="720" w:leader="none"/>
          <w:tab w:val="left" w:pos="1440" w:leader="none"/>
          <w:tab w:val="left" w:pos="2160" w:leader="none"/>
          <w:tab w:val="left" w:pos="2520" w:leader="none"/>
          <w:tab w:val="left" w:pos="2880" w:leader="none"/>
        </w:tabs>
        <w:ind w:left="2520" w:hanging="360"/>
        <w:rPr>
          <w:color w:val="000000"/>
          <w:sz w:val="24"/>
          <w:lang w:eastAsia="en-US"/>
        </w:rPr>
      </w:pPr>
      <w:r>
        <w:rPr>
          <w:color w:val="000000"/>
          <w:sz w:val="24"/>
          <w:lang w:eastAsia="en-US"/>
        </w:rPr>
        <w:t>Making gradual steering corrections.</w:t>
      </w:r>
    </w:p>
    <w:p>
      <w:pPr>
        <w:pStyle w:val="Normal"/>
        <w:tabs>
          <w:tab w:val="left" w:pos="720" w:leader="none"/>
          <w:tab w:val="left" w:pos="1440" w:leader="none"/>
          <w:tab w:val="left" w:pos="2160" w:leader="none"/>
          <w:tab w:val="left" w:pos="2520" w:leader="none"/>
          <w:tab w:val="left" w:pos="2880" w:leader="none"/>
        </w:tabs>
        <w:ind w:left="2520" w:hanging="0"/>
        <w:rPr>
          <w:color w:val="000000"/>
          <w:sz w:val="24"/>
          <w:lang w:eastAsia="en-US"/>
        </w:rPr>
      </w:pPr>
      <w:r>
        <w:rPr>
          <w:color w:val="000000"/>
          <w:sz w:val="24"/>
          <w:lang w:eastAsia="en-US"/>
        </w:rPr>
      </w:r>
    </w:p>
    <w:p>
      <w:pPr>
        <w:pStyle w:val="Normal"/>
        <w:numPr>
          <w:ilvl w:val="0"/>
          <w:numId w:val="2"/>
        </w:numPr>
        <w:tabs>
          <w:tab w:val="left" w:pos="720" w:leader="none"/>
          <w:tab w:val="left" w:pos="1440" w:leader="none"/>
          <w:tab w:val="left" w:pos="2160" w:leader="none"/>
          <w:tab w:val="left" w:pos="2520" w:leader="none"/>
          <w:tab w:val="left" w:pos="2880" w:leader="none"/>
        </w:tabs>
        <w:ind w:left="2520" w:hanging="360"/>
        <w:rPr>
          <w:color w:val="000000"/>
          <w:sz w:val="24"/>
          <w:lang w:eastAsia="en-US"/>
        </w:rPr>
      </w:pPr>
      <w:r>
        <w:rPr>
          <w:color w:val="000000"/>
          <w:sz w:val="24"/>
          <w:lang w:eastAsia="en-US"/>
        </w:rPr>
        <w:t>Avoiding abrupt steering movements.</w:t>
      </w:r>
    </w:p>
    <w:p>
      <w:pPr>
        <w:pStyle w:val="Normal"/>
        <w:tabs>
          <w:tab w:val="left" w:pos="720" w:leader="none"/>
          <w:tab w:val="left" w:pos="1440" w:leader="none"/>
          <w:tab w:val="left" w:pos="2160" w:leader="none"/>
          <w:tab w:val="left" w:pos="2520" w:leader="none"/>
          <w:tab w:val="left" w:pos="2880" w:leader="none"/>
        </w:tabs>
        <w:ind w:left="25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Explain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hanging lan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Maneuvering through a U-tur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Passing stationary and moving vehicles (on narrow roa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Giving safety briefing (see sample at the end of this less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Students practice driv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Due to the size, weight, and configuration of the LET coupled to an M172A1 or MET coupled to an M870 semitrailer, students should practice driving in a controlled training/driving area (see Chapter 4, Figures 4-2 and 4-3) until they are knowledgeable of the unique driving characteristics and feel comfortable with the vehicle.  Then they should drive on assigned roadways with limited traffic until they have reached an acceptable degree of proficiency before advancing into an area with a large volume of traffic.</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During-operation PMCS is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As every student practices driving, an assistant instructor rides in the cab and explains driving techniques, ensures the driver is aware of driving situations, and conducts AARs with each driv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erform after 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very student's PMCS performance and driving.</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LET or 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as determined by the local comman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personnel wear seat belts (if equipped) when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xml:space="preserve">  Recommended instructional time is 4 hours (.5 conference and 3.5 practical exercise including .5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SAMPLE ESCORT/CONTROLLER'S BRIEFING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  Always follow civilian/military police instructions when given.</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2.  On controlled access highways, use truck-parking areas on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3.  Make only emergency halts on the roadside of controlled access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4.  Do not stand on the traffic side of a vehicle during halts on conventional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5.  Perform vehicle operation maintenance and check cargo security at every hal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6.  Move vehicles off the highway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7.  Have reflectors and warning devices in place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8.  Use warning lights during periods of darkness or reduced visibilit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9.  Begin movement only at the escort/controllers signal.</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0.  Observe vehicle speed restrictions: ________ as determined by the local commander.</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1.  Observe vehicle intervals (minimum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Controlled access highway - 20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Rural conventional highway - 1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Urban conventional highway - 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d.  Blackout conditions - 60 to 180 fee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2.  Use the acceleration lane, when available, to reach highway spee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3.  Gradually attain proper vehicle interval once on the main rout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4.  Operate all vehicles with headlights on at all times (except when under blackout condition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5. Use warning devices correct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6.  Remember the following:  Because of the weight of the M916/M920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Signal your intention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Move to the right of the roadway only as far as you safely can and stop.</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7.  Add any additional comments as local conditions warrant.</w:t>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ENGINE RETARDER (JACOBS BRAKE) INFORMATION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The M916/M920 series equipment transporters are equipped with a retarder system that enables the engine to act as a brake.  Use the engine retarder for descending grades in city traffic or in any situation where slowing is required but not on slippery road surfaces (such as rain, snow, sleet, or ice).  Using the engine brake on slippery surfaces can cause the vehicle to skid.  The engine retarder is most effective between 1750-2000 rp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Do not use the engine retarder in first, second, or third gears, except when descending steep grades.  Never allow the engine speed to drop below 1200 rpm with the engine retarder applied.  This will cause serious transmission damage.  Do not engage the engine retarder when shifting or when the transmission is in neutr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he following procedures should be followed when THE TOWING VEHICLE TIRES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Select a gear that will allow the engine with the engine retarder applied to control the truck speed with the engine at or below 2000 rpm and service brakes not applied.  This means as you approach a downgrade, progressively select a gear that when combined with the engine retarder will allow you to maintain an engine speed of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s engine speed exceeds 2000 rpm, apply the service brakes one time to slow the engine speed to 1650 rpm, release the engine retarder, downshift one gear (example if you are in 10th gear you would downshift to 9th gear) and reapply the engine retarder.  Repeat this procedure until you can maintain the engine speed between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If the engine over speeds (above 2100 rpm), apply the service brakes one time to slow the vehicle speed and regain control.</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4">
                <wp:simplePos x="0" y="0"/>
                <wp:positionH relativeFrom="column">
                  <wp:posOffset>365760</wp:posOffset>
                </wp:positionH>
                <wp:positionV relativeFrom="paragraph">
                  <wp:posOffset>145415</wp:posOffset>
                </wp:positionV>
                <wp:extent cx="5212080" cy="636905"/>
                <wp:effectExtent l="14605" t="15240" r="14605" b="13970"/>
                <wp:wrapNone/>
                <wp:docPr id="35" name=""/>
                <a:graphic xmlns:a="http://schemas.openxmlformats.org/drawingml/2006/main">
                  <a:graphicData uri="http://schemas.microsoft.com/office/word/2010/wordprocessingShape">
                    <wps:wsp>
                      <wps:cNvSpPr/>
                      <wps:spPr>
                        <a:xfrm>
                          <a:off x="0" y="0"/>
                          <a:ext cx="5212080" cy="63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410.35pt;height:50.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14935</wp:posOffset>
                </wp:positionV>
                <wp:extent cx="5212080" cy="647700"/>
                <wp:effectExtent l="12700" t="12700" r="12700" b="12700"/>
                <wp:wrapNone/>
                <wp:docPr id="36"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If the transmission over speeds (above 2300 rpm) and the transmission totally disengages, perform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Release the engine retard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the transmission to the next higher gear (for example, if you are in 10th gear, you would upshift to 11th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pply the service brakes one time to slow the vehicle speed and help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If the transmission totally disengages from the engine due to a shift being made with the engine retarder applied and the engine speed has returned to low idle freewheeling, accelerate the engine to reengage the transmiss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If you experience a total loss of braking due to heat buildu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engine retarder (place switch in high mo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as the engine speed approaches 2100 rpm. Before each upshift, release the engine retar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n 16th gear, continue to apply the engine retarder and maintain directional control of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The instructors must emphasize and reemphasize the importance of the proper downhill braking procedures and the use of the engine retarder especially on slippery surfaces as outlined above and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sz w:val="24"/>
        </w:rPr>
      </w:pPr>
      <w:r>
        <w:rPr>
          <w:color w:val="000000"/>
          <w:sz w:val="24"/>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r>
        <w:br w:type="page"/>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LOAD A SEMITRAILER</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3345  (Load tracked/wheeled vehicles onto a heavy-equipment transporter [HET])</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Load an M172A1 or an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for the M916/M920 tractor, TM 9-2330-211-14P, TM 55-3805-262-14 for the M172A1 semitrailer or TM 5-2330-360-14P, TM 55-2410-234-14 for the M870 semitrailer, equipment records folder, rags, lubricants, coolant, an M916 LET coupled to an M172A1 semitrailer or an M920 MET coupled to an M870 semitrailer with BII, a load, and a suitable training area.</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Load an M172A1 semitrailer or an M870, in the proper sequence and follow all safety precautions without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ool or suitable training area.</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demonstration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work gloves, rags, lubricants, and coolant.  DA Form 2404, DD Form 1970, pencil, TM 9-2320-273-10 for the M916/M920 tractor, TM 9-2330-211-14P and TM 55-3805-262-14 for the M172A1 semitrailer or TM 5-2330-360-14P and TM 55-2410-234-14 for the M870 semitrailer, equipment records folder, an M916 LET coupled to an M172A1 semitrailer or an M920 MET coupled to an M870 semitrailer and BII for every two students.  An MW24C bucket loader as a load for the M172A1 semitrailer and a D8K caterpillar as a load for the M870 semitrailer.  Slow moving sign for rear of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AR 385-30, FM 21-60, TM 5-2330-360-14P, TM 9-2320-273-10, TM 9-2330-211-14P, TM 55-2410-234-14, TM 55-3805-262-14.</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procedures for winching a piece of nonoperational equipment onto/off of a semitrailer is being developed at the present time and will be published and distributed at a later date.  The procedures below are for loading a piece of equipment that can either be driven onto the M172A1 or the M870 semitrailer under its own power or that will be loaded by a crane that has the capability to lift the equipment onto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0"/>
        <w:rPr>
          <w:color w:val="000000"/>
          <w:sz w:val="24"/>
          <w:lang w:eastAsia="en-US"/>
        </w:rPr>
      </w:pPr>
      <w:r>
        <w:rPr>
          <w:color w:val="000000"/>
          <w:sz w:val="24"/>
          <w:lang w:eastAsia="en-US"/>
        </w:rPr>
        <w:t>a.  Align the tractor M916 and M172A1 semitrailer as close as possible (6 feet or less) to the equipment to be loaded on as level ground as possible.  On the M920 tractor and M870 semitrailer, the semitrailer must be uncoupled from the tractor and the gooseneck lowered to the ground unless the equipment is going to be loaded onto the semitrailer using a crane.</w:t>
      </w:r>
    </w:p>
    <w:p>
      <w:pPr>
        <w:pStyle w:val="Normal"/>
        <w:tabs>
          <w:tab w:val="left" w:pos="720" w:leader="none"/>
          <w:tab w:val="left" w:pos="1440" w:leader="none"/>
          <w:tab w:val="left" w:pos="2160" w:leader="none"/>
          <w:tab w:val="left" w:pos="2880" w:leader="none"/>
        </w:tabs>
        <w:ind w:left="864"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Be sure to use ground guides when backing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Preparation of tractor (M916).</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parking brakes by pulling out the parking brake contro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lace the transmission ratio selector in neutral (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lace one chock block in front of the rear dual tires and one chock block in the rear of the rear dual ti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Preparation of the (M172A1) semitrailer by the driver and crew.</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hock wheels on both sides of the semitrailer--one in front of outer forward wheel and tire assembly and one behind the outer rear wheel and tire assemb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Disconnect and remove lashing chains and load binders from the loading ramps and wheel covers on the bed of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ick up and carry the two loading ramps by the handles and place into position at the rear of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Place and secure loading ramps onto ramp clips.  Adjust ramps to the width of the equipment being load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Place the four wheel covers over the four wheel opening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Remove all BII from the stowage compartme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eparation of the M870 semitrailer by the driver and crew.</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M920s winch is used to lower the M870 semitrailers gooseneck to the ground and then must be moved out of the way during the drive-on loading operation.</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92075</wp:posOffset>
                </wp:positionV>
                <wp:extent cx="5212080" cy="640080"/>
                <wp:effectExtent l="14605" t="14605" r="14605" b="14605"/>
                <wp:wrapNone/>
                <wp:docPr id="37"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Always wear heavy gloves when handling cable.  Never allow the cable to run through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6">
                <wp:simplePos x="0" y="0"/>
                <wp:positionH relativeFrom="column">
                  <wp:posOffset>365760</wp:posOffset>
                </wp:positionH>
                <wp:positionV relativeFrom="paragraph">
                  <wp:posOffset>67945</wp:posOffset>
                </wp:positionV>
                <wp:extent cx="5212080" cy="548640"/>
                <wp:effectExtent l="14605" t="14605" r="14605" b="14605"/>
                <wp:wrapNone/>
                <wp:docPr id="38" name=""/>
                <a:graphic xmlns:a="http://schemas.openxmlformats.org/drawingml/2006/main">
                  <a:graphicData uri="http://schemas.microsoft.com/office/word/2010/wordprocessingShape">
                    <wps:wsp>
                      <wps:cNvSpPr/>
                      <wps:spPr>
                        <a:xfrm>
                          <a:off x="0" y="0"/>
                          <a:ext cx="521208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35pt;width:410.35pt;height:43.1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jc w:val="center"/>
        <w:rPr>
          <w:color w:val="000000"/>
          <w:sz w:val="24"/>
          <w:lang w:eastAsia="en-US"/>
        </w:rPr>
      </w:pPr>
      <w:r>
        <w:rPr>
          <w:color w:val="000000"/>
          <w:sz w:val="24"/>
          <w:lang w:eastAsia="en-US"/>
        </w:rPr>
        <w:t>Never operate the winch with less than four turns of the cable on the dru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7">
                <wp:simplePos x="0" y="0"/>
                <wp:positionH relativeFrom="column">
                  <wp:posOffset>365760</wp:posOffset>
                </wp:positionH>
                <wp:positionV relativeFrom="paragraph">
                  <wp:posOffset>127635</wp:posOffset>
                </wp:positionV>
                <wp:extent cx="5212080" cy="457200"/>
                <wp:effectExtent l="14605" t="14605" r="14605" b="14605"/>
                <wp:wrapNone/>
                <wp:docPr id="39" name=""/>
                <a:graphic xmlns:a="http://schemas.openxmlformats.org/drawingml/2006/main">
                  <a:graphicData uri="http://schemas.microsoft.com/office/word/2010/wordprocessingShape">
                    <wps:wsp>
                      <wps:cNvSpPr/>
                      <wps:spPr>
                        <a:xfrm>
                          <a:off x="0" y="0"/>
                          <a:ext cx="52120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05pt;width:410.35pt;height:35.9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jc w:val="center"/>
        <w:rPr>
          <w:color w:val="000000"/>
          <w:sz w:val="24"/>
          <w:lang w:eastAsia="en-US"/>
        </w:rPr>
      </w:pPr>
      <w:r>
        <w:rPr>
          <w:color w:val="000000"/>
          <w:sz w:val="24"/>
          <w:lang w:eastAsia="en-US"/>
        </w:rPr>
        <w:t>Always wear hearing protection at cab and winch operator's st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18">
                <wp:simplePos x="0" y="0"/>
                <wp:positionH relativeFrom="column">
                  <wp:posOffset>365760</wp:posOffset>
                </wp:positionH>
                <wp:positionV relativeFrom="paragraph">
                  <wp:posOffset>95885</wp:posOffset>
                </wp:positionV>
                <wp:extent cx="5212080" cy="640080"/>
                <wp:effectExtent l="14605" t="14605" r="14605" b="14605"/>
                <wp:wrapNone/>
                <wp:docPr id="40"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55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uring the winching operations, the winch operator and guides must know the correct hand signals as defined in FM 21-60.</w:t>
      </w:r>
    </w:p>
    <w:p>
      <w:pPr>
        <w:pStyle w:val="Normal"/>
        <w:rPr>
          <w:b/>
          <w:b/>
          <w:color w:val="000000"/>
          <w:sz w:val="24"/>
          <w:lang w:eastAsia="en-US"/>
        </w:rPr>
      </w:pPr>
      <w:r>
        <w:rPr>
          <w:b/>
          <w:color w:val="000000"/>
          <w:sz w:val="24"/>
          <w:lang w:eastAsia="en-US"/>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100965</wp:posOffset>
                </wp:positionV>
                <wp:extent cx="5212080" cy="640080"/>
                <wp:effectExtent l="14605" t="14605" r="14605" b="14605"/>
                <wp:wrapNone/>
                <wp:docPr id="41"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95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All personnel not involved in the winching and loading operation will stand clear of the semitrailer, winch cables, and payl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onnect the M920 tractor's winch cable to the semitrailer's goosenec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ut tension on winch cab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move lock pi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Lower the gooseneck to the ground and disconnect the winch cabl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Operator takes up the winch cable while the crewmember watches the drum to make sure the cable winds evenly on the drum without tangles, kinks, or twists.  Cable coils should be tight and close together on the dru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Operator directs crew member to signal when enough slack has been taken up to prevent the cable from unwinding over the drum flanges when attached to the anchor.  Operator stops the winch and directs crewmember to bolt cable clevis to the ancho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Operator disengages winch control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Operator follows normal winch shutdown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Driver moves M920 tractor out of the loading are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At no time during the loading operation should personnel be on the semitrailer b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Use extreme caution when loading/driving equipment on the semitrailer.  For safety, post crewmembers as guides (one on each side of the semitrailer).  The equipment (being loaded) operator must obey hand signals from the primary ground guide (left [driver] side of semitrailer).  The guide on the right [passenger] side relays signals to the guide on the left side of the semitrailer unless in an emergency situation.  The ground guides will move forward as the load is moved forward on the M172A1 and rearward on the M870 semitrailer.  Ground guides will keep visual contact with each other and with the equipment (being loaded) operator at all tim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j.  Scoop loader driven onto and tied down to the M172A1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nsure ramps are adjusted to the width of the scoop loa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Slowly drive the scoop loader up the ramp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Move the scoop loader forward until its front tires are slightly past the center of the second tie-down ring on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Place chock blocks in front of the front tires and to the rear of the rear tires.  Nail in place with one 20d, two 60d, and three 40d nails in the heel and one 40d nail in each side of the block.  Do not drive the nails completely into the blocks; leave about an inch sticking out.  It will be easier to remove them during the unloading oper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Attach one shackle to each of the front tie-down and lifting provis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Attach one chain to the shackle on the left front tie-down provision and to the right front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Attach one chain to the shackle on the right front tie-down provision and to the left front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Attach one chain to the shackle on the left front lifting provision and to the left trailer gooseneck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9)  Attach one chain to the shackle on the right front lifting provision and to the right trailer gooseneck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Attach one chain to the left rear tie-down provision and to the right rear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1)  Attach one chain to the right rear tie-down provision and to the left rear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2)  Attach one chain to the left rear tie-down provision and to the left side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3)  Attach one chain to the right rear tie-down provision and to the right side trailer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4)  Attach one load binder to each chain and tighte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k.  D8K caterpillar being driven onto and tied down to the M870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Drive the D8K slowly up the front ramp toward the rear of the semitrailer until the blade rests on the slanted rear ram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osition the D8K so that the center of the fourth roller is located 122 inches from the intersection of the gooseneck and the trailer dec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et the parking brake on the D8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Using the winch, raise and secure the gooseneck in the travel posi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Couple semitrailer to tracto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Lower the ripper shank from the extreme up position until it makes contact with the trailer goosenec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Make sure there is contact between the outrigger plank and the D8K tractor track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8)  Attach clevis to first tie-down ring on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9)  Attach upper rear track carrier roller support assembly to the second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0)  Attach upper rear carrier roller support assembly down behind the push beam to the third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1)  Attach forward carrier roller support assembly down behind the push beam to the fourth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2)  Attach front tow track to the fifth tie-down r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3)  Repeat these tie-down procedures on the opposite side of the semitrail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4)  Attach two tie-down chains to the ripper shanks crisscross and attach to the tie-down rings on the semitrailer goosenec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Crossing the chains will prevent the payload from shifting during trave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5)  Keep speed between 18-20 mph maximum (slower when weather and road conditions are less than idea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Crewmembers check the tires on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for the M916/M920 tractor, TM 9-2330-211-14P and TM 55-3805-262-14 for the M172A1 semitrailer or TM 5-2330-360-14P and TM 5-2410-234-14 for the M870 semitrailer,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 on tractor and semitrailer according to the appropriate TM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loading the semitrailer in the training area (see Chapter 4, Figure 4-5).</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valuate:  Check each student's performance on PMCS and on the procedures for loading a scoop loader or a D8K caterpilla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6.  Retraining:  Retrain No-Gos and slow learne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except in extreme cold),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vy gloves when handling cable.  Never allow the cable to run through hand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all personnel not involved in the winching operation stand clear of the winch cables and payloa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9.  Direct personnel not to walk behind the equipment during loading operations.  The load may roll back causing death or serious inju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At no time during the loading operation should personnel be on the semitrailer b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0.  Ensure that the winch operator and guides know the correct hand and arm signals used in the winching operations as defined in FM 21-60.</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1.  Use extreme caution when winching and post crewmembers as guides (one on each side of semitrailer).  The winch operator must obey hand signals from the primary ground guide left (driver's side of semitrailer).  The guide on the right (passenger's side) relays signals to the guide on the left side of the semitrailer unless in an emergency situation.  The ground guides will keep visual contact with each other and with the winch operator at all time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3.  Never operate the winch with less than four wraps of cable on the dru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4.  Check the tire inflation on the tractor and semitraile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5.  Get a slow moving sign for the rear of your vehicle with NSN 9905-01-057-3894.  It's required by paragraph 3-13 of AR 385-30 for slow moving vehicles operating 25 mph or less on public highways in CONUS.  Use Appendix A of CTA 50-970 as your authority to order i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4 hours (.5 demonstration and 3.5 practical exercise including .5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BACK A LOADED VEHICLE</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1367  (Back vehicle with semitrailer)</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Back an M916 LET coupled to a loaded M172A1 or an M920 coupled to a loaded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equipment records folder, rags, lubricants, coolant, a suitable training area, a LET coupled to a loaded M172A1 or a MET coupled to a loaded M870 semitrailer and BII.</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Back in a straight line into an alley 16 feet wide and 50 feet long using ground guides without causing damage to equipment or injury to personnel.  Interpret correct hand and arm signals as given by a ground guide.  Students will be graded on a Go/No-Go basis.</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ark and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demonstration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 xml:space="preserve">6.  Training aids and equipment:  Hearing protection; rags; lubricants; coolant; and traffic cones, empty POL drums, or barricades.  DA Form 2404, DD Form 1970, pencil, TM 9-2320-273-10, equipment records folder, an M916 coupled to a loaded M172A1 semitrailer, or an M920 coupled to a loaded M870 semitrailer, and BII for every two students. </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TM 9-2320-273-10, FM 55-30, and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Explain ground guide safety precautions for backing the tractor semitrailer combination.  Also explain correct hand and arm signals as outlined in FM 21-305.</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Demonstrate backing in a straight line into an alley 16 feet wide and 50 feet long without the vehicle or semitrailer drifting into the outer boundary or bumping into the rear boundary (see Chapter 4, Figures 4-2 and 4-4 for example of training area).  Place the transmission in R1 so the vehicle moves at a slower speed when backing with a heavy load or due to congestion or other hazard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Explain alignment of tractor and semitrailer; always try to sight side (driver side) back.</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Check to rear to ensure that the way is clear.  Walk behind the vehicle before backing to ensure there is adequate clearance, check clearance on each side, check the top to ensure there is adequate clearance, and then check under the vehicl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Ensure that backup alarm switch is in the normal position unless in a quiet zone.  Sound horn, flash lights to warn others that your truck is about to back.</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Turn on four way flashers to warn others that your truck is back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Ensure proper use and alignment of both outside rearview mirrors to check path and clearance while back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Explain steer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versteering (turning steering wheel too much too quick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Turning the steering wheel to the left makes the rear of the semitrailer go to the righ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Turning the steering wheel to the right makes the rear of the semitrailer go to the lef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Describe objects to monitor while back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Both si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learance to the front.</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Clearance to the r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Overhead clearanc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j.  Back slowly and use idle speed; recommended speed is 5 mph or les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k.  If necessary, realign the tractor semitrailer as many times as need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l.  Keep window open and radio (if equipped) off.</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m.  Explain the difference in the response of the semitrailer when empty and when load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n.  Explain that the driver is still responsible for results (damag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backing the loaded tractor semitrailer combination through the course laid out in the training area (see Chapter 4, Figures 4-2 and 4-4).  During-operation PMCS is also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ach student's performance on PMCS and back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Retraining:  Retrain and retest No-Gos.  No-Gos will be retrained and retested after normal duty hou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LET or 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the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LET or 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Do not shift the transfer case (differential lock/unlock) control lever to the lock position while the vehicle is mov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9.  Ensure that the driver and ground guide know and understand the hand and arm signals as outlined in FM 21-305.</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0.  Never back up at a speed over 5 mph.</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1.  Ensure personnel wear seat belts (if equipped) when the vehicle is in motion.</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5.5 hours (.5 demonstration and 5.0 practical exercise including .5 PMC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DRIVE A LOADED VEHICLE ON IMPROVED (PRIMARY) ROADS</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3337  (Drive a heavy-equipment transporter [HET] on improved roads)</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Drive an M916 (LET) with a loaded M172A1 or an M920 (MET) with a loaded M870 semitrailer on improved (primary) roads.</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equipment records folder, rags, lubricants, coolant, a suitable driving/training area, designated driving route, and a LET coupled to a loaded M172A1 semitrailer or a MET coupled to a loaded M870 semitrailer.  BII for the tractor and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Drive the designated route using defensive driving (accident avoidance) methods; make right and left turns, make gradual steering corrections, signal intentions in advance, pass oncoming vehicles, maintain vehicle interval, obey highway warning and regulatory signs, operate the light switch, monitor gauges and indicator lights; upshift/downshift the transmission through all gear ranges; manipulate the controls; and perform basic driving maneuvers to include downhill braking (use of the engine retarder [Jacobs brake]) and backing using ground guides without causing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Training area and designated driving routes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rags, lubricants, and coolant.  DA Form 2404, DD Form 1970, pencil, TM 9-2320-273-10, equipment records folder, designated route strip map, a LET coupled to a loaded M172A1 semitrailer or a MET coupled to a loaded M870 semitrailer, and BII for every two students.  Wide load ahead and wide load follows signs.  Slow moving sign for rear of vehicle.  Escort/control vehicles are required (minimum of 2 vehicles recommended).  Recommend a communication system for the control vehicl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AR 385-30, TM 9-2320-273-10, FM 55-312, and FM 21-305.</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Instruments, controls, indicators, and basic driving techniques have been covered in previous instruction. The instructor may need to reinforce these subjects.</w:t>
      </w:r>
    </w:p>
    <w:p>
      <w:pPr>
        <w:pStyle w:val="Normal"/>
        <w:tabs>
          <w:tab w:val="left" w:pos="720" w:leader="none"/>
          <w:tab w:val="left" w:pos="1440" w:leader="none"/>
          <w:tab w:val="left" w:pos="2160" w:leader="none"/>
          <w:tab w:val="left" w:pos="2880" w:leader="none"/>
        </w:tabs>
        <w:ind w:left="864" w:hanging="864"/>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If gauges or indicators show any abnormal conditions, bring the truck to a safe stop, shut down the engine, and notify organizational maintenanc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Explain putting the vehicle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flat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On up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On downgrad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In sand, snow, and on ic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When signaling inten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With transmission gear rang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Explain the procedures for braking wh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Using the engine retarder (Jacobs brake)(see the information sheet at the end of this less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sing the service brak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riving on flat roadwa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Going downhil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Driving on sand, snow, ice, and wet surfac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Using emergency braking procedur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7)  Downshifting the transmiss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Explain maneuvering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On curve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At inters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t tur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When steering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When making gradual steering correc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6)  To avoid abrupt steering movemen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Explain changing lan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Signal intentio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Check mirror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Explain the differential lockup mechanism.</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50">
                <wp:simplePos x="0" y="0"/>
                <wp:positionH relativeFrom="column">
                  <wp:posOffset>365760</wp:posOffset>
                </wp:positionH>
                <wp:positionV relativeFrom="paragraph">
                  <wp:posOffset>114935</wp:posOffset>
                </wp:positionV>
                <wp:extent cx="5212080" cy="838200"/>
                <wp:effectExtent l="12700" t="12700" r="12700" b="12700"/>
                <wp:wrapNone/>
                <wp:docPr id="42" name=""/>
                <a:graphic xmlns:a="http://schemas.openxmlformats.org/drawingml/2006/main">
                  <a:graphicData uri="http://schemas.microsoft.com/office/word/2010/wordprocessingShape">
                    <wps:wsp>
                      <wps:cNvSpPr/>
                      <wps:spPr>
                        <a:xfrm>
                          <a:off x="0" y="0"/>
                          <a:ext cx="5212080" cy="8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65.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o not move the driveline locking system lock to the lock position while the truck is turning a corner or if the tires are slipping.  It is recommended that the truck be stopped before locking the differential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Explain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Steering the vehicle through a constant curv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Maneuvering through a U-tur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assing stationary and moving vehicles (on narrow roa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Give safety briefing (see sample convoy/ controller briefing at the end of this less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Explain ground guide safety precautions for backing the tractor semitrailer combin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instructor must emphasis and reemphasize the difference when braking with a load and without a load especially downhill or on slippery surfac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pencils, DA Form 2404, DD Form 1970, and equipment records folder.  Instruct students on the location of rags, lubricants, and coolan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Students practice maneuvering the vehicle through the courses laid out in the training area(s).  See Chapter 4, Figures 4-2 and 4-3.  Once the student is comfortable with the feel of the LET/MET and the instructor is confident with the student's driving abilities and knowledge, the student should be permitted to drive on the road with a qualified instructor.</w:t>
      </w:r>
    </w:p>
    <w:p>
      <w:pPr>
        <w:pStyle w:val="Normal"/>
        <w:tabs>
          <w:tab w:val="left" w:pos="720" w:leader="none"/>
          <w:tab w:val="left" w:pos="1440" w:leader="none"/>
          <w:tab w:val="left" w:pos="2160" w:leader="none"/>
          <w:tab w:val="left" w:pos="2880" w:leader="none"/>
        </w:tabs>
        <w:ind w:left="576"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After students demonstrate proficiency maneuvering the vehicle, they should practice downhill brak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NOTE:</w:t>
      </w:r>
      <w:r>
        <w:rPr>
          <w:color w:val="000000"/>
          <w:sz w:val="24"/>
          <w:lang w:eastAsia="en-US"/>
        </w:rPr>
        <w:t xml:space="preserve">  During-operation PMCS is also conducted at this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success of this driver training program is the ability of the instructors to get in the cab of the truck with the student driver and pass on valuable experience and proper driving techniques.  Now is the time to correct any bad driving habi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Students perform after-operation PMCS and ensure that all operator entries required on DA Form 2404 and DD Form 1970 are accurate, complete, and legi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Evaluate:  Check each student's performance on PMCS and driving.</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Retraining:  Retrain No-Gos and slow learners.  Students perform driving tasks daily and are tested on the EOCC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LET/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in the training area (as determined by the local comman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LET/ME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personnel wear seat belts (if equipped) when the vehicle is in mo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Recommended instructional time is 38 hours (1 demonstration and 37 practical exercise including 5 hour PMCS).</w:t>
      </w:r>
      <w:r>
        <w:br w:type="page"/>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SAMPLE ESCORT/CONTROLLER'S BRIEFING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  Always follow civilian/military police instructions when given.</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2.  On controlled access highways, use truck-parking areas on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3.  Make only emergency halts on the roadside of controlled access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4.  Do not stand on the traffic side of a vehicle during halts on conventional highway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5.  Perform vehicle operation maintenance and check cargo security at every hal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6.  Move vehicles off the highway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7.  Have reflectors and warning devices in place before beginning maintenanc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8.  Use warning lights during periods of darkness or reduced visibilit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9.  Begin movement only at the escort/controllers signal.</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0.  Observe vehicle speed restrictions: ________ as determined by the local commander.</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1.  Observe vehicle intervals (minimum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Controlled access highway - 20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Rural conventional highway - 1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Urban conventional highway - 50 yard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d.  Blackout conditions - 60 to 180 feet.</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2.  Use the acceleration lane, when available, to reach highway spee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3.  Gradually attain proper vehicle interval once on the main route.</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4.  Operate all vehicles with headlights on at all times (except when under blackout conditions).</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5. Use warning devices correctly.</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6.  Remember the following:  Because of the weight of the M916/M920 combination, roadways and curbs may give way, causing the vehicle to turn over.  When approaching oncoming traffic on a narrow road--</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a.  Signal your intentions.</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b.  Move to the right of the roadway only as far as you safely can and stop.</w:t>
      </w:r>
    </w:p>
    <w:p>
      <w:pPr>
        <w:pStyle w:val="Normal"/>
        <w:tabs>
          <w:tab w:val="left" w:pos="720" w:leader="none"/>
          <w:tab w:val="left" w:pos="1440" w:leader="none"/>
          <w:tab w:val="left" w:pos="2160" w:leader="none"/>
          <w:tab w:val="left" w:pos="2880" w:leader="none"/>
        </w:tabs>
        <w:spacing w:lineRule="auto" w:line="360"/>
        <w:ind w:left="720" w:hanging="0"/>
        <w:rPr>
          <w:color w:val="000000"/>
          <w:sz w:val="24"/>
          <w:lang w:eastAsia="en-US"/>
        </w:rPr>
      </w:pPr>
      <w:r>
        <w:rPr>
          <w:color w:val="000000"/>
          <w:sz w:val="24"/>
          <w:lang w:eastAsia="en-US"/>
        </w:rPr>
        <w:t>c.  Wait until the other vehicles have passed and resume travel on the most solid part of the road.</w:t>
      </w:r>
    </w:p>
    <w:p>
      <w:pPr>
        <w:pStyle w:val="Normal"/>
        <w:tabs>
          <w:tab w:val="left" w:pos="720" w:leader="none"/>
          <w:tab w:val="left" w:pos="1440" w:leader="none"/>
          <w:tab w:val="left" w:pos="2160" w:leader="none"/>
          <w:tab w:val="left" w:pos="2880" w:leader="none"/>
        </w:tabs>
        <w:spacing w:lineRule="auto" w:line="360"/>
        <w:rPr>
          <w:color w:val="000000"/>
          <w:sz w:val="24"/>
          <w:lang w:eastAsia="en-US"/>
        </w:rPr>
      </w:pPr>
      <w:r>
        <w:rPr>
          <w:color w:val="000000"/>
          <w:sz w:val="24"/>
          <w:lang w:eastAsia="en-US"/>
        </w:rPr>
        <w:t>17.  Add any additional comments as local conditions warrant.</w:t>
      </w:r>
      <w:r>
        <w:br w:type="page"/>
      </w:r>
    </w:p>
    <w:p>
      <w:pPr>
        <w:pStyle w:val="Normal"/>
        <w:tabs>
          <w:tab w:val="left" w:pos="720" w:leader="none"/>
          <w:tab w:val="left" w:pos="1440" w:leader="none"/>
          <w:tab w:val="left" w:pos="2160" w:leader="none"/>
          <w:tab w:val="left" w:pos="2880" w:leader="none"/>
        </w:tabs>
        <w:jc w:val="center"/>
        <w:rPr>
          <w:color w:val="000000"/>
          <w:sz w:val="24"/>
          <w:lang w:eastAsia="en-US"/>
        </w:rPr>
      </w:pPr>
      <w:r>
        <w:rPr>
          <w:b/>
          <w:color w:val="000000"/>
          <w:sz w:val="24"/>
          <w:lang w:eastAsia="en-US"/>
        </w:rPr>
        <w:t>ENGINE RETARDER (JACOBS BRAKE) INFORMATION SH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The M916/M920 series equipment transporters are equipped with a retarder system that enables the engine to act as a brake.  Use the engine retarder for descending grades in city traffic or in any situation where slowing is required but not on slippery road surfaces (such as rain, snow, sleet, or ice).  Using the engine brake on slippery surfaces can cause the vehicle to skid.  The engine retarder is most effective between 1750-2000 rp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Do not use the engine retarder in first, second, or third gears, except when descending steep grades.  Never allow the engine speed to drop below 1200 rpm with the engine retarder applied.  This will cause serious transmission damage.  Do not engage the engine retarder when shifting or when the transmission is in neutr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he following procedures should be followed when THE TOWING VEHICLE TIRES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Select a gear that will allow the engine with the engine retarder applied to control the truck speed with the engine at or below 2000 rpm and service brakes not applied.  This means as you approach a downgrade, progressively select a gear that when combined with the engine retarder will allow you to maintain an engine speed of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s engine speed exceeds 2000 rpm, apply the service brakes one time to slow the engine speed to 1650 rpm, release the engine retarder, downshift one gear (example if you are in 10th gear you would downshift to 9th gear) and reapply the engine retarder.  Repeat this procedure until you can maintain the engine speed between 1750-2000 rp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If the engine over speeds (above 2100 rpm), apply the service brakes one time to slow the vehicle speed and regain control.</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20">
                <wp:simplePos x="0" y="0"/>
                <wp:positionH relativeFrom="column">
                  <wp:posOffset>365760</wp:posOffset>
                </wp:positionH>
                <wp:positionV relativeFrom="paragraph">
                  <wp:posOffset>145415</wp:posOffset>
                </wp:positionV>
                <wp:extent cx="5212080" cy="636905"/>
                <wp:effectExtent l="14605" t="15240" r="14605" b="13970"/>
                <wp:wrapNone/>
                <wp:docPr id="43" name=""/>
                <a:graphic xmlns:a="http://schemas.openxmlformats.org/drawingml/2006/main">
                  <a:graphicData uri="http://schemas.microsoft.com/office/word/2010/wordprocessingShape">
                    <wps:wsp>
                      <wps:cNvSpPr/>
                      <wps:spPr>
                        <a:xfrm>
                          <a:off x="0" y="0"/>
                          <a:ext cx="5212080" cy="636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410.35pt;height:50.1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Failure to follow the downhill driving procedures may cause you to lose vehicle control and result in severe injury or death to personn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114935</wp:posOffset>
                </wp:positionV>
                <wp:extent cx="5212080" cy="647700"/>
                <wp:effectExtent l="12700" t="12700" r="12700" b="12700"/>
                <wp:wrapNone/>
                <wp:docPr id="44"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Excessive use of the service brake to control downhill speed will result in the loss of braking power because of heat buildu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If the transmission over speeds (above 2300 rpm) and the transmission totally disengages, perform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Release the engine retard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the transmission to the next higher gear (for example, if you are in 10th gear, you would upshift to 11th gea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Apply the service brakes one time to slow the vehicle speed and help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If the transmission totally disengages from the engine due to a shift being made with the engine retarder applied and the engine speed has returned to low idle freewheeling, accelerate the engine to reengage the transmiss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If you experience a total loss of braking due to heat buildup--</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engine retarder (place switch in high mod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Upshift as the engine speed approaches 2100 rpm. Before each upshift, release the engine retar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In 16th gear, continue to apply the engine retarder and maintain directional control of the vehic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The instructors must emphasize and reemphasize the importance of the proper downhill braking procedures and the use of the engine retarder especially on slippery surfaces as outlined above and must instill in the drivers that if these procedures are not followed death or serious injury can resul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sz w:val="24"/>
        </w:rPr>
      </w:pPr>
      <w:r>
        <w:rPr>
          <w:color w:val="000000"/>
          <w:sz w:val="24"/>
          <w:lang w:eastAsia="en-US"/>
        </w:rPr>
        <w:t>5.  Also the instructors must explain to the students that braking ability and braking techniques are different when loaded and the driver must think and plan ahead.  The driver must increase his following distance and reduce his speed consistent with road and traffic conditions.</w:t>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sz w:val="24"/>
              </w:rPr>
            </w:pPr>
            <w:r>
              <w:rPr>
                <w:b/>
                <w:sz w:val="24"/>
              </w:rPr>
              <w:t>LESSON TITLE:</w:t>
            </w:r>
          </w:p>
        </w:tc>
        <w:tc>
          <w:tcPr>
            <w:tcW w:w="7308" w:type="dxa"/>
            <w:tcBorders/>
          </w:tcPr>
          <w:p>
            <w:pPr>
              <w:pStyle w:val="Normal"/>
              <w:rPr>
                <w:sz w:val="24"/>
              </w:rPr>
            </w:pPr>
            <w:r>
              <w:rPr>
                <w:color w:val="000000"/>
                <w:sz w:val="24"/>
                <w:lang w:eastAsia="en-US"/>
              </w:rPr>
              <w:t>UNLOAD A SEMITRAILER</w:t>
            </w:r>
          </w:p>
        </w:tc>
      </w:tr>
      <w:tr>
        <w:trPr/>
        <w:tc>
          <w:tcPr>
            <w:tcW w:w="2268" w:type="dxa"/>
            <w:tcBorders/>
          </w:tcPr>
          <w:p>
            <w:pPr>
              <w:pStyle w:val="Normal"/>
              <w:snapToGrid w:val="false"/>
              <w:rPr>
                <w:b/>
                <w:b/>
                <w:sz w:val="24"/>
              </w:rPr>
            </w:pPr>
            <w:r>
              <w:rPr>
                <w:b/>
                <w:sz w:val="24"/>
              </w:rPr>
            </w:r>
          </w:p>
        </w:tc>
        <w:tc>
          <w:tcPr>
            <w:tcW w:w="7308" w:type="dxa"/>
            <w:tcBorders/>
          </w:tcPr>
          <w:p>
            <w:pPr>
              <w:pStyle w:val="Normal"/>
              <w:snapToGrid w:val="false"/>
              <w:rPr>
                <w:b/>
                <w:b/>
                <w:sz w:val="24"/>
              </w:rPr>
            </w:pPr>
            <w:r>
              <w:rPr>
                <w:b/>
                <w:sz w:val="24"/>
              </w:rPr>
            </w:r>
          </w:p>
        </w:tc>
      </w:tr>
      <w:tr>
        <w:trPr>
          <w:trHeight w:val="612" w:hRule="atLeast"/>
        </w:trPr>
        <w:tc>
          <w:tcPr>
            <w:tcW w:w="2268" w:type="dxa"/>
            <w:tcBorders/>
          </w:tcPr>
          <w:p>
            <w:pPr>
              <w:pStyle w:val="Normal"/>
              <w:rPr>
                <w:b/>
                <w:b/>
                <w:sz w:val="24"/>
              </w:rPr>
            </w:pPr>
            <w:r>
              <w:rPr>
                <w:b/>
                <w:sz w:val="24"/>
              </w:rPr>
              <w:t>TASK NUMBER:</w:t>
            </w:r>
          </w:p>
        </w:tc>
        <w:tc>
          <w:tcPr>
            <w:tcW w:w="7308" w:type="dxa"/>
            <w:tcBorders/>
          </w:tcPr>
          <w:p>
            <w:pPr>
              <w:pStyle w:val="Normal"/>
              <w:rPr>
                <w:sz w:val="24"/>
              </w:rPr>
            </w:pPr>
            <w:r>
              <w:rPr>
                <w:color w:val="000000"/>
                <w:sz w:val="24"/>
                <w:lang w:eastAsia="en-US"/>
              </w:rPr>
              <w:t>551-721-3346  (Unload tracked/wheeled vehicles off a heavy-equipment transporter [HET])</w:t>
            </w:r>
          </w:p>
        </w:tc>
      </w:tr>
    </w:tbl>
    <w:p>
      <w:pPr>
        <w:pStyle w:val="Normal"/>
        <w:rPr>
          <w:sz w:val="24"/>
        </w:rPr>
      </w:pPr>
      <w:r>
        <w:rPr>
          <w:sz w:val="24"/>
        </w:rPr>
      </w:r>
    </w:p>
    <w:p>
      <w:pPr>
        <w:pStyle w:val="Normal"/>
        <w:rPr>
          <w:b/>
          <w:b/>
          <w:sz w:val="24"/>
        </w:rPr>
      </w:pPr>
      <w:r>
        <w:rPr>
          <w:b/>
          <w:sz w:val="24"/>
        </w:rPr>
        <w:t>A.  TRAINING OBJECTIVE.</w:t>
      </w:r>
    </w:p>
    <w:p>
      <w:pPr>
        <w:pStyle w:val="Normal"/>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sz w:val="24"/>
              </w:rPr>
            </w:pPr>
            <w:r>
              <w:rPr>
                <w:sz w:val="24"/>
              </w:rPr>
            </w:r>
          </w:p>
        </w:tc>
        <w:tc>
          <w:tcPr>
            <w:tcW w:w="2160" w:type="dxa"/>
            <w:tcBorders/>
          </w:tcPr>
          <w:p>
            <w:pPr>
              <w:pStyle w:val="Normal"/>
              <w:rPr>
                <w:b/>
                <w:b/>
                <w:sz w:val="24"/>
              </w:rPr>
            </w:pPr>
            <w:r>
              <w:rPr>
                <w:b/>
                <w:sz w:val="24"/>
              </w:rPr>
              <w:t>TASK:</w:t>
            </w:r>
          </w:p>
        </w:tc>
        <w:tc>
          <w:tcPr>
            <w:tcW w:w="6588" w:type="dxa"/>
            <w:tcBorders/>
          </w:tcPr>
          <w:p>
            <w:pPr>
              <w:pStyle w:val="Normal"/>
              <w:rPr>
                <w:sz w:val="24"/>
              </w:rPr>
            </w:pPr>
            <w:r>
              <w:rPr>
                <w:color w:val="000000"/>
                <w:sz w:val="24"/>
                <w:lang w:eastAsia="en-US"/>
              </w:rPr>
              <w:t>Unload a scoop loader off an M172A1 semitrailer or a caterpillar off an M870 semitrailer.</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CONDITION:</w:t>
            </w:r>
          </w:p>
        </w:tc>
        <w:tc>
          <w:tcPr>
            <w:tcW w:w="6588" w:type="dxa"/>
            <w:tcBorders/>
          </w:tcPr>
          <w:p>
            <w:pPr>
              <w:pStyle w:val="Normal"/>
              <w:rPr>
                <w:sz w:val="24"/>
              </w:rPr>
            </w:pPr>
            <w:r>
              <w:rPr>
                <w:color w:val="000000"/>
                <w:sz w:val="24"/>
                <w:lang w:eastAsia="en-US"/>
              </w:rPr>
              <w:t>Given instruction, a DD Form 1970, a DA Form 2404, a pencil, TM 9-2320-273-10 for the M916/M920 tractor, TM 9-2330-211-14P and TM 55-3805-262-14 for the M172A1 semitrailer or TM 5-2330-360-14P and TM 55-2410-234-14 for the M870 semitrailer, equipment records folder, rags, lubricants, coolant, an M916 LET coupled to an M172A1 semitrailer or an M920 MET coupled to an M870 semitrailer with BII, a load, and a suitable training area.</w:t>
            </w:r>
          </w:p>
        </w:tc>
      </w:tr>
      <w:tr>
        <w:trPr/>
        <w:tc>
          <w:tcPr>
            <w:tcW w:w="828" w:type="dxa"/>
            <w:tcBorders/>
          </w:tcPr>
          <w:p>
            <w:pPr>
              <w:pStyle w:val="Normal"/>
              <w:snapToGrid w:val="false"/>
              <w:rPr>
                <w:sz w:val="24"/>
              </w:rPr>
            </w:pPr>
            <w:r>
              <w:rPr>
                <w:sz w:val="24"/>
              </w:rPr>
            </w:r>
          </w:p>
        </w:tc>
        <w:tc>
          <w:tcPr>
            <w:tcW w:w="2160" w:type="dxa"/>
            <w:tcBorders/>
          </w:tcPr>
          <w:p>
            <w:pPr>
              <w:pStyle w:val="Normal"/>
              <w:snapToGrid w:val="false"/>
              <w:rPr>
                <w:sz w:val="24"/>
              </w:rPr>
            </w:pPr>
            <w:r>
              <w:rPr>
                <w:sz w:val="24"/>
              </w:rPr>
            </w:r>
          </w:p>
        </w:tc>
        <w:tc>
          <w:tcPr>
            <w:tcW w:w="6588" w:type="dxa"/>
            <w:tcBorders/>
          </w:tcPr>
          <w:p>
            <w:pPr>
              <w:pStyle w:val="Normal"/>
              <w:snapToGrid w:val="false"/>
              <w:rPr>
                <w:sz w:val="24"/>
              </w:rPr>
            </w:pPr>
            <w:r>
              <w:rPr>
                <w:sz w:val="24"/>
              </w:rPr>
            </w:r>
          </w:p>
        </w:tc>
      </w:tr>
      <w:tr>
        <w:trPr/>
        <w:tc>
          <w:tcPr>
            <w:tcW w:w="828" w:type="dxa"/>
            <w:tcBorders/>
          </w:tcPr>
          <w:p>
            <w:pPr>
              <w:pStyle w:val="Normal"/>
              <w:snapToGrid w:val="false"/>
              <w:rPr>
                <w:sz w:val="24"/>
              </w:rPr>
            </w:pPr>
            <w:r>
              <w:rPr>
                <w:sz w:val="24"/>
              </w:rPr>
            </w:r>
          </w:p>
        </w:tc>
        <w:tc>
          <w:tcPr>
            <w:tcW w:w="2160" w:type="dxa"/>
            <w:tcBorders/>
          </w:tcPr>
          <w:p>
            <w:pPr>
              <w:pStyle w:val="Normal"/>
              <w:rPr>
                <w:sz w:val="24"/>
              </w:rPr>
            </w:pPr>
            <w:r>
              <w:rPr>
                <w:b/>
                <w:sz w:val="24"/>
              </w:rPr>
              <w:t>STANDARDS:</w:t>
            </w:r>
          </w:p>
        </w:tc>
        <w:tc>
          <w:tcPr>
            <w:tcW w:w="6588" w:type="dxa"/>
            <w:tcBorders/>
          </w:tcPr>
          <w:p>
            <w:pPr>
              <w:pStyle w:val="Normal"/>
              <w:rPr>
                <w:sz w:val="24"/>
              </w:rPr>
            </w:pPr>
            <w:r>
              <w:rPr>
                <w:color w:val="000000"/>
                <w:sz w:val="24"/>
                <w:lang w:eastAsia="en-US"/>
              </w:rPr>
              <w:t>You must unload an M172A1 semitrailer or an M870 in the proper sequence and follow all safety precautions without causing damage to equipment or injury to personnel.</w:t>
            </w:r>
          </w:p>
        </w:tc>
      </w:tr>
    </w:tbl>
    <w:p>
      <w:pPr>
        <w:pStyle w:val="Normal"/>
        <w:rPr>
          <w:sz w:val="24"/>
        </w:rPr>
      </w:pPr>
      <w:r>
        <w:rPr>
          <w:sz w:val="24"/>
        </w:rPr>
      </w:r>
    </w:p>
    <w:p>
      <w:pPr>
        <w:pStyle w:val="Normal"/>
        <w:rPr/>
      </w:pPr>
      <w:r>
        <w:rPr>
          <w:b/>
          <w:sz w:val="24"/>
        </w:rPr>
        <w:t>B.  INTERMEDIATE TRAINING.</w:t>
      </w:r>
      <w:r>
        <w:rPr>
          <w:sz w:val="24"/>
        </w:rPr>
        <w:t xml:space="preserve">  No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C.  ADMINISTRATIVE INSTRU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Training location:  Motor park and training area.</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Demonstration and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onference and one instructor for every two students for the practical exercis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Hearing protection, work gloves, rags, lubricants, and coolant.  DA Form 2404, DD Form 1970, pencil, TM 9-2320-273-10 for the M916/M920 tractor, TM 9-2330-211-14P and TM 55-3805-262-14 for the M172A1 semitrailer or TM 5-2330-360-14P and TM 55-2410-234-14 for the M870 semitrailer, equipment records folder, an M916 LET coupled to an M172A1 semitrailer or an M920 MET coupled to an M870 semitrailer, and BII for every two students.  An MW24C bucket loader as a load for the M172A1 semitrailer and a D8K caterpillar as a load for the M870 semitrailer.  Slow moving sign for the rear of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References:  AR 385-30, FM 21-60, TM 5-2330-360-14P, TM 9-2320-273-10, TM 9-2330-211-14P, TM 55-2410-234-14, TM 55-3805-262-14.</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procedures for winching a piece of nonoperational equipment off of a semitrailer is being developed at the present time and will be published and distributed at a later date.  The procedures below are for unloading a piece of equipment that can either be driven off of the M172A1 or the M870 semitrailer under its own power or that will be unloaded by a crane that has the capability to lift the equipment onto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lign the tractor M916 and M172A1 semitrailer as close as possible to the area that the equipment is to be unloaded at and on as level ground as possible. On the M920 tractor and M870 semitrailer, the semitrailer must be uncoupled from the tractor and the gooseneck lowered to the ground unless the equipment is going to be unloaded off the semitrailer using a cra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SAFETY NOTE:</w:t>
      </w:r>
      <w:r>
        <w:rPr>
          <w:color w:val="000000"/>
          <w:sz w:val="24"/>
          <w:lang w:eastAsia="en-US"/>
        </w:rPr>
        <w:t xml:space="preserve">  Be sure to use ground guides when backing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Preparation of tractor (M916).</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Apply the parking brakes by pulling out the parking brake control.</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lace the transmission ratio selector in neutral (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Place one chock block in front of the rear dual tires and one chock block in the rear of the rear dual ti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Preparation of the M172A1 semitrailer by the driver and crew.</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hock wheels on both sides of the semitrailer as follows: one in front of outer forward wheel and tire assembly and one behind the outer rear wheel and tire assembly.</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lace and secure loading ramps onto ramp clips.  Adjust ramps to the width of the equipment being unloaded.</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move chock blocks from the front and rear tires of the scoop loader.</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Release and remove all tie-down chains.  Then the scoop loader operator slowly backs the scoop loader off the semitrailer and down the ramp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SAFETY NOTE:</w:t>
      </w:r>
      <w:r>
        <w:rPr>
          <w:color w:val="000000"/>
          <w:sz w:val="24"/>
          <w:lang w:eastAsia="en-US"/>
        </w:rPr>
        <w:t xml:space="preserve">  At no time during the unloading operation should personnel be on the semitrailer bed.</w:t>
      </w:r>
    </w:p>
    <w:p>
      <w:pPr>
        <w:pStyle w:val="Normal"/>
        <w:tabs>
          <w:tab w:val="left" w:pos="720" w:leader="none"/>
          <w:tab w:val="left" w:pos="1440" w:leader="none"/>
          <w:tab w:val="left" w:pos="2160" w:leader="none"/>
          <w:tab w:val="left" w:pos="2880" w:leader="none"/>
        </w:tabs>
        <w:ind w:left="864" w:hanging="864"/>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SAFETY NOTE:</w:t>
      </w:r>
      <w:r>
        <w:rPr>
          <w:color w:val="000000"/>
          <w:sz w:val="24"/>
          <w:lang w:eastAsia="en-US"/>
        </w:rPr>
        <w:t xml:space="preserve">  Use extreme caution when unloading and driving equipment off the semitrailer.  For safety, post crewmembers as guides (one on each side of the semitrailer).  The equipment (being unloaded) operator must obey the hand signals from the primary ground guide, the one on the left (driver) side of the semitrailer.  The guide on the right (passenger) side relays signals to the guide on the left side of the semitrailer unless in an emergency situation.  The ground guides will move rearward as the load is moved rearward on the (M172A1) and forward on the (M870) semitrailer.  The ground guides will keep visual contact with each other and with the equipment (being unloaded) operator at all tim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d)  Preparation of the M870 semitrailer by the driver and crew.</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The M920's winch is used to lower the M870 semitrailers gooseneck to the ground and then must be moved out of the way during the drive on loading operation.</w:t>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21">
                <wp:simplePos x="0" y="0"/>
                <wp:positionH relativeFrom="column">
                  <wp:posOffset>365760</wp:posOffset>
                </wp:positionH>
                <wp:positionV relativeFrom="paragraph">
                  <wp:posOffset>84455</wp:posOffset>
                </wp:positionV>
                <wp:extent cx="5212080" cy="640080"/>
                <wp:effectExtent l="14605" t="14605" r="14605" b="14605"/>
                <wp:wrapNone/>
                <wp:docPr id="45"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5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Always wear heavy gloves when handling cable.  Never allow the cable to run through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22">
                <wp:simplePos x="0" y="0"/>
                <wp:positionH relativeFrom="column">
                  <wp:posOffset>365760</wp:posOffset>
                </wp:positionH>
                <wp:positionV relativeFrom="paragraph">
                  <wp:posOffset>60325</wp:posOffset>
                </wp:positionV>
                <wp:extent cx="5212080" cy="548640"/>
                <wp:effectExtent l="14605" t="14605" r="14605" b="14605"/>
                <wp:wrapNone/>
                <wp:docPr id="46" name=""/>
                <a:graphic xmlns:a="http://schemas.openxmlformats.org/drawingml/2006/main">
                  <a:graphicData uri="http://schemas.microsoft.com/office/word/2010/wordprocessingShape">
                    <wps:wsp>
                      <wps:cNvSpPr/>
                      <wps:spPr>
                        <a:xfrm>
                          <a:off x="0" y="0"/>
                          <a:ext cx="5212080" cy="548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5pt;width:410.35pt;height:43.15pt;mso-wrap-style:none;v-text-anchor:middle">
                <v:fill o:detectmouseclick="t" type="solid" color2="black"/>
                <v:stroke color="black" weight="28440" joinstyle="miter" endcap="flat"/>
                <w10:wrap type="none"/>
              </v:rect>
            </w:pict>
          </mc:Fallback>
        </mc:AlternateContent>
      </w:r>
    </w:p>
    <w:p>
      <w:pPr>
        <w:pStyle w:val="Heading3"/>
        <w:rPr/>
      </w:pPr>
      <w:r>
        <w:rPr/>
        <w:t>CAUTION</w:t>
      </w:r>
    </w:p>
    <w:p>
      <w:pPr>
        <w:pStyle w:val="Normal"/>
        <w:tabs>
          <w:tab w:val="left" w:pos="720" w:leader="none"/>
          <w:tab w:val="left" w:pos="1440" w:leader="none"/>
          <w:tab w:val="left" w:pos="2160" w:leader="none"/>
          <w:tab w:val="left" w:pos="2880" w:leader="none"/>
        </w:tabs>
        <w:ind w:left="720" w:right="720" w:hanging="0"/>
        <w:jc w:val="center"/>
        <w:rPr>
          <w:color w:val="000000"/>
          <w:sz w:val="24"/>
          <w:lang w:eastAsia="en-US"/>
        </w:rPr>
      </w:pPr>
      <w:r>
        <w:rPr>
          <w:color w:val="000000"/>
          <w:sz w:val="24"/>
          <w:lang w:eastAsia="en-US"/>
        </w:rPr>
        <w:t>Never operate the winch with less than four turns of cable on the dru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b/>
          <w:b/>
          <w:color w:val="000000"/>
          <w:sz w:val="24"/>
          <w:lang w:val="en-US" w:eastAsia="en-US"/>
        </w:rPr>
      </w:pPr>
      <w:r>
        <w:rPr>
          <w:b/>
          <w:color w:val="000000"/>
          <w:sz w:val="24"/>
          <w:lang w:val="en-US" w:eastAsia="en-US"/>
        </w:rPr>
        <mc:AlternateContent>
          <mc:Choice Requires="wps">
            <w:drawing>
              <wp:anchor behindDoc="1" distT="0" distB="0" distL="114935" distR="114935" simplePos="0" locked="0" layoutInCell="0" allowOverlap="1" relativeHeight="25">
                <wp:simplePos x="0" y="0"/>
                <wp:positionH relativeFrom="column">
                  <wp:posOffset>365760</wp:posOffset>
                </wp:positionH>
                <wp:positionV relativeFrom="paragraph">
                  <wp:posOffset>91440</wp:posOffset>
                </wp:positionV>
                <wp:extent cx="5212080" cy="457200"/>
                <wp:effectExtent l="14605" t="14605" r="14605" b="14605"/>
                <wp:wrapNone/>
                <wp:docPr id="47" name=""/>
                <a:graphic xmlns:a="http://schemas.openxmlformats.org/drawingml/2006/main">
                  <a:graphicData uri="http://schemas.microsoft.com/office/word/2010/wordprocessingShape">
                    <wps:wsp>
                      <wps:cNvSpPr/>
                      <wps:spPr>
                        <a:xfrm>
                          <a:off x="0" y="0"/>
                          <a:ext cx="521208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pt;width:410.35pt;height:35.95pt;mso-wrap-style:none;v-text-anchor:middle">
                <v:fill o:detectmouseclick="t" type="solid" color2="black"/>
                <v:stroke color="black" weight="28440" joinstyle="miter" endcap="flat"/>
                <w10:wrap type="none"/>
              </v:rect>
            </w:pict>
          </mc:Fallback>
        </mc:AlternateContent>
      </w:r>
    </w:p>
    <w:p>
      <w:pPr>
        <w:pStyle w:val="Heading4"/>
        <w:rPr/>
      </w:pPr>
      <w:r>
        <w:rPr/>
        <w:t>WARNING</w:t>
      </w:r>
    </w:p>
    <w:p>
      <w:pPr>
        <w:pStyle w:val="Normal"/>
        <w:tabs>
          <w:tab w:val="left" w:pos="720" w:leader="none"/>
          <w:tab w:val="left" w:pos="1440" w:leader="none"/>
          <w:tab w:val="left" w:pos="2160" w:leader="none"/>
          <w:tab w:val="left" w:pos="2880" w:leader="none"/>
        </w:tabs>
        <w:ind w:left="720" w:right="720" w:hanging="0"/>
        <w:jc w:val="center"/>
        <w:rPr>
          <w:color w:val="000000"/>
          <w:sz w:val="24"/>
          <w:lang w:eastAsia="en-US"/>
        </w:rPr>
      </w:pPr>
      <w:r>
        <w:rPr>
          <w:color w:val="000000"/>
          <w:sz w:val="24"/>
          <w:lang w:eastAsia="en-US"/>
        </w:rPr>
        <w:t>Always wear hearing protection at the cab and winch operator's station.</w:t>
      </w:r>
    </w:p>
    <w:p>
      <w:pPr>
        <w:pStyle w:val="Normal"/>
        <w:rPr>
          <w:b/>
          <w:b/>
          <w:color w:val="000000"/>
          <w:sz w:val="24"/>
          <w:lang w:eastAsia="en-US"/>
        </w:rPr>
      </w:pPr>
      <w:r>
        <w:rPr>
          <w:b/>
          <w:color w:val="000000"/>
          <w:sz w:val="24"/>
          <w:lang w:eastAsia="en-US"/>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91440</wp:posOffset>
                </wp:positionV>
                <wp:extent cx="5212080" cy="640080"/>
                <wp:effectExtent l="14605" t="14605" r="14605" b="14605"/>
                <wp:wrapNone/>
                <wp:docPr id="48"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During the winching operations, the winch operator and guides must know the correct hand signals as defined in FM 21-60.</w:t>
      </w:r>
    </w:p>
    <w:p>
      <w:pPr>
        <w:pStyle w:val="Normal"/>
        <w:rPr>
          <w:b/>
          <w:b/>
          <w:color w:val="000000"/>
          <w:sz w:val="24"/>
          <w:lang w:eastAsia="en-US"/>
        </w:rPr>
      </w:pPr>
      <w:r>
        <w:rPr>
          <w:b/>
          <w:color w:val="000000"/>
          <w:sz w:val="24"/>
          <w:lang w:eastAsia="en-US"/>
        </w:rPr>
      </w:r>
    </w:p>
    <w:p>
      <w:pPr>
        <w:pStyle w:val="Normal"/>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96520</wp:posOffset>
                </wp:positionV>
                <wp:extent cx="5212080" cy="640080"/>
                <wp:effectExtent l="14605" t="14605" r="14605" b="14605"/>
                <wp:wrapNone/>
                <wp:docPr id="49" name=""/>
                <a:graphic xmlns:a="http://schemas.openxmlformats.org/drawingml/2006/main">
                  <a:graphicData uri="http://schemas.microsoft.com/office/word/2010/wordprocessingShape">
                    <wps:wsp>
                      <wps:cNvSpPr/>
                      <wps:spPr>
                        <a:xfrm>
                          <a:off x="0" y="0"/>
                          <a:ext cx="52120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6pt;width:410.35pt;height:50.3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 w:val="left" w:pos="1440" w:leader="none"/>
          <w:tab w:val="left" w:pos="2160" w:leader="none"/>
          <w:tab w:val="left" w:pos="2880" w:leader="none"/>
        </w:tabs>
        <w:ind w:left="720" w:right="720" w:hanging="0"/>
        <w:rPr>
          <w:color w:val="000000"/>
          <w:sz w:val="24"/>
          <w:lang w:eastAsia="en-US"/>
        </w:rPr>
      </w:pPr>
      <w:r>
        <w:rPr>
          <w:color w:val="000000"/>
          <w:sz w:val="24"/>
          <w:lang w:eastAsia="en-US"/>
        </w:rPr>
        <w:t>All personnel not involved in the winching and unloading operation will stand clear of the semitrailer, winch cables, and payl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onnect the M920 tractor's winch cable to the semitrailer's gooseneck.</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ut tension on the winch cabl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Remove the lock pi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Lower the gooseneck to the ground and disconnect the winch ca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e.  Operator takes up winch cable while crewmember watches the drum to make sure the cable winds evenly on the drum without tangles, kinks, or twists.  Cable coils should be tight and close together on the dru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  Operator directs crew member to signal when enough slack has been taken up to prevent cable from unwinding over drum flanges when attached to anchor.  Operator stops winch and directs crewmember to bolt cable clevis to ancho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g.  Operator disengages winch control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h.  Operator follows normal winch shutdown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i.  Driver moves M920 tractor out of the unloading are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j.  Release and remove all tie-down chai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k.  Raise the ripper shank to the extreme posi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l.  D8K operator starts engine, releases parking brake, and slowly back dozer off semitraile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m.  Preparing the M172A1 semitrailer for trav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Install loading ramps and wheel covers in the stowed posi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Secure loading ramps and wheel covers with lashing chains and binder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Check that all BII are stowed properly on the semitrail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4)  Use the towing vehicle controls and check that the semitrailer brakes and lights are operating.</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5)  Remove the chock blocks from the semitrailer wheel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n.  Preparing the M870 for trav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Connect the M920 tractors winch cable to the semitrailer's gooseneck.</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Raise the gooseneck from the ground and install the lock pins.</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Disconnect the winch ca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o.  Operator takes up the winch cable while the crewmember watches the drum to make sure the cable winds evenly on the drum without tangles, kinks, or twists.  Cable coils should be tight and close together on the drum.</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p.  Operator directs crew member to signal when enough slack has been taken up to prevent cable from unwinding over drum flanges when attached to the anchor.  Operator stops winch and directs crewmember to bolt cable clevis to ancho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q.  Operator disengages winch control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r.  Operator follows normal winch shutdown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s.  Driver couples M920 tractor to the semitraile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Practical exerci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ssign students to vehicles and issue TM 9-2320-273-10 for the M916/M920 tractor, TM 9-2330-211-14P and TM 55-3805-262-14 for the M172A1 semitrailer or TM 5-2330-360-14P and TM 55-2410-234-14 for the M870 semitrailer, pencils, DA Form 2404, DD Form 1970, and equipment records folder.  Instruct students on the location of rags, lubricants, and coolant.  See Chapter 4, Figure 4-5.</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Students perform before-operation PMCS on tractor and semitrailer according to the appropriate operator TM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valuate:  Check every student's performance on PMCS and the procedures for unloading a scoop loader or D8K caterpilla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Summar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6.  Retraining:  Retrain No-Gos and slow learne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Ensure that all chock blocks are in place when the vehicle is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except in extreme cold),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vy gloves when handling cable.  Never allow cable to run through hand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all personnel not involved in the winching operation stand clear of the winch cables and payloa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864" w:hanging="864"/>
        <w:rPr/>
      </w:pPr>
      <w:r>
        <w:rPr>
          <w:b/>
          <w:color w:val="000000"/>
          <w:sz w:val="24"/>
          <w:lang w:eastAsia="en-US"/>
        </w:rPr>
        <w:t>NOTE:</w:t>
      </w:r>
      <w:r>
        <w:rPr>
          <w:color w:val="000000"/>
          <w:sz w:val="24"/>
          <w:lang w:eastAsia="en-US"/>
        </w:rPr>
        <w:t xml:space="preserve">  At no time during unloading operation should personnel be on the semitrailer b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9.  Ensure that the winch operator and guides know the correct hand signals used in the winching operation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0.  Use extreme caution when winching/driving equipment onto/off the semitrailer.  For safety, post crewmembers as guides (one on each side of the semitrailer).  The winch operator must obey hand signals from the primary ground guide on the left (driver) side of the semitrailer.  The guide on the right (passenger) side relays signals to the guide on the left side of the semitrailer unless in an emergency situation.</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1. Check the tire inflation on the tractor and semitraile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2.  Get a slow moving sign for the rear of your vehicle with NSN 9905-01-057-3894.  It's required by paragraph 3-13 of AR 385-30 for slow moving vehicles operating 25 mph or less on public highways in CONUS.  Use Appendix A of CTA 50-970 as your authority to order i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rPr>
          <w:sz w:val="24"/>
        </w:rPr>
      </w:pPr>
      <w:r>
        <w:rPr>
          <w:b/>
          <w:color w:val="000000"/>
          <w:sz w:val="24"/>
          <w:lang w:eastAsia="en-US"/>
        </w:rPr>
        <w:t>F.  ADDITIONAL COMMENTS AND INFORMATION</w:t>
      </w:r>
      <w:r>
        <w:rPr>
          <w:color w:val="000000"/>
          <w:sz w:val="24"/>
          <w:lang w:eastAsia="en-US"/>
        </w:rPr>
        <w:t>.  Recommended instructional time is 4 hours (1 demonstration and 3 practical exercise includes .5 hour of PMCS).</w:t>
      </w:r>
      <w:r>
        <w:br w:type="page"/>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tabs>
                <w:tab w:val="left" w:pos="720" w:leader="none"/>
                <w:tab w:val="left" w:pos="1440" w:leader="none"/>
                <w:tab w:val="left" w:pos="2160" w:leader="none"/>
                <w:tab w:val="left" w:pos="2880" w:leader="none"/>
              </w:tabs>
              <w:spacing w:before="0" w:after="240"/>
              <w:rPr/>
            </w:pPr>
            <w:r>
              <w:rPr/>
              <w:t>Section II</w:t>
            </w:r>
          </w:p>
        </w:tc>
      </w:tr>
      <w:tr>
        <w:trPr>
          <w:trHeight w:val="648" w:hRule="atLeast"/>
        </w:trPr>
        <w:tc>
          <w:tcPr>
            <w:tcW w:w="9576" w:type="dxa"/>
            <w:gridSpan w:val="2"/>
            <w:tcBorders/>
          </w:tcPr>
          <w:p>
            <w:pPr>
              <w:pStyle w:val="Heading4"/>
              <w:tabs>
                <w:tab w:val="left" w:pos="720" w:leader="none"/>
                <w:tab w:val="left" w:pos="1440" w:leader="none"/>
                <w:tab w:val="left" w:pos="2160" w:leader="none"/>
                <w:tab w:val="left" w:pos="2880" w:leader="none"/>
              </w:tabs>
              <w:spacing w:before="240" w:after="240"/>
              <w:rPr/>
            </w:pPr>
            <w:r>
              <w:rPr/>
              <w:t>End Of Course Comprehensive Test</w:t>
            </w:r>
          </w:p>
        </w:tc>
      </w:tr>
      <w:tr>
        <w:trPr/>
        <w:tc>
          <w:tcPr>
            <w:tcW w:w="2268" w:type="dxa"/>
            <w:tcBorders/>
          </w:tcPr>
          <w:p>
            <w:pPr>
              <w:pStyle w:val="Normal"/>
              <w:tabs>
                <w:tab w:val="left" w:pos="720" w:leader="none"/>
                <w:tab w:val="left" w:pos="1440" w:leader="none"/>
                <w:tab w:val="left" w:pos="2160" w:leader="none"/>
                <w:tab w:val="left" w:pos="2880" w:leader="none"/>
              </w:tabs>
              <w:rPr>
                <w:b/>
                <w:b/>
                <w:sz w:val="24"/>
              </w:rPr>
            </w:pPr>
            <w:r>
              <w:rPr>
                <w:b/>
                <w:sz w:val="24"/>
              </w:rPr>
              <w:t>LESSON TITLE:</w:t>
            </w:r>
          </w:p>
        </w:tc>
        <w:tc>
          <w:tcPr>
            <w:tcW w:w="730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END OF COURSE COMPREHENSIVE TEST (EOCCT)</w:t>
            </w:r>
          </w:p>
        </w:tc>
      </w:tr>
      <w:tr>
        <w:trPr/>
        <w:tc>
          <w:tcPr>
            <w:tcW w:w="226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730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r>
      <w:tr>
        <w:trPr>
          <w:trHeight w:val="612" w:hRule="atLeast"/>
        </w:trPr>
        <w:tc>
          <w:tcPr>
            <w:tcW w:w="2268" w:type="dxa"/>
            <w:tcBorders/>
          </w:tcPr>
          <w:p>
            <w:pPr>
              <w:pStyle w:val="Normal"/>
              <w:tabs>
                <w:tab w:val="left" w:pos="720" w:leader="none"/>
                <w:tab w:val="left" w:pos="1440" w:leader="none"/>
                <w:tab w:val="left" w:pos="2160" w:leader="none"/>
                <w:tab w:val="left" w:pos="2880" w:leader="none"/>
              </w:tabs>
              <w:rPr>
                <w:b/>
                <w:b/>
                <w:sz w:val="24"/>
              </w:rPr>
            </w:pPr>
            <w:r>
              <w:rPr>
                <w:b/>
                <w:sz w:val="24"/>
              </w:rPr>
              <w:t>TASK NUMBER:</w:t>
            </w:r>
          </w:p>
        </w:tc>
        <w:tc>
          <w:tcPr>
            <w:tcW w:w="730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All previously taught tasks.</w:t>
            </w:r>
          </w:p>
        </w:tc>
      </w:tr>
    </w:tbl>
    <w:p>
      <w:pPr>
        <w:pStyle w:val="Normal"/>
        <w:tabs>
          <w:tab w:val="left" w:pos="720" w:leader="none"/>
          <w:tab w:val="left" w:pos="1440" w:leader="none"/>
          <w:tab w:val="left" w:pos="2160" w:leader="none"/>
          <w:tab w:val="left" w:pos="2880" w:leader="none"/>
        </w:tabs>
        <w:rPr>
          <w:b/>
          <w:b/>
          <w:sz w:val="24"/>
        </w:rPr>
      </w:pPr>
      <w:r>
        <w:rPr>
          <w:b/>
          <w:sz w:val="24"/>
        </w:rPr>
      </w:r>
    </w:p>
    <w:p>
      <w:pPr>
        <w:pStyle w:val="Normal"/>
        <w:tabs>
          <w:tab w:val="left" w:pos="720" w:leader="none"/>
          <w:tab w:val="left" w:pos="1440" w:leader="none"/>
          <w:tab w:val="left" w:pos="2160" w:leader="none"/>
          <w:tab w:val="left" w:pos="2880" w:leader="none"/>
        </w:tabs>
        <w:rPr>
          <w:b/>
          <w:b/>
          <w:sz w:val="24"/>
        </w:rPr>
      </w:pPr>
      <w:r>
        <w:rPr>
          <w:b/>
          <w:sz w:val="24"/>
        </w:rPr>
        <w:t>A.  TRAINING OBJECTIVE.</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b/>
                <w:b/>
                <w:sz w:val="24"/>
              </w:rPr>
            </w:pPr>
            <w:r>
              <w:rPr>
                <w:b/>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Pass the EOCC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CONDITION:</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Given an examination booklet, a DD Form 1970, a DA Form 2404, a pencil, a TM 9-2320-273-10 for the M916/M920 tractor, TM 9-2330-211-14P and TM 55-3805-262-14 for the M172A1 semitrailer or TM 5-2330-360-14P and TM 55-2410-234-14 for the M870 semitrailer, an equipment records folder, rags, lubricants, coolant, a suitable training area, road test route, an M916 (LET) coupled to M172A1 semitrailer loaded with a scoop loader, or an M920 (MET) coupled to an M870 semitrailer loaded with a D8K caterpillar, and BII.</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STANDARDS:</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Answer correctly 21 of 30 questions on the written examination, pass the driver's road test with a score of 70 or higher, and load/unload the equipment off the semitrailer and receive all Gos on the checklist.</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b/>
          <w:b/>
          <w:sz w:val="24"/>
        </w:rPr>
      </w:pPr>
      <w:r>
        <w:rPr>
          <w:b/>
          <w:sz w:val="24"/>
        </w:rPr>
        <w:t>B.  INTERMEDIATE TRAINING.</w:t>
      </w:r>
    </w:p>
    <w:p>
      <w:pPr>
        <w:pStyle w:val="Normal"/>
        <w:tabs>
          <w:tab w:val="left" w:pos="720" w:leader="none"/>
          <w:tab w:val="left" w:pos="1440" w:leader="none"/>
          <w:tab w:val="left" w:pos="2160" w:leader="none"/>
          <w:tab w:val="left" w:pos="2880" w:leader="none"/>
        </w:tabs>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tabs>
                <w:tab w:val="left" w:pos="720" w:leader="none"/>
                <w:tab w:val="left" w:pos="1440" w:leader="none"/>
                <w:tab w:val="left" w:pos="2160" w:leader="none"/>
                <w:tab w:val="left" w:pos="2880" w:leader="none"/>
              </w:tabs>
              <w:rPr>
                <w:sz w:val="24"/>
              </w:rPr>
            </w:pPr>
            <w:r>
              <w:rPr>
                <w:b/>
                <w:sz w:val="24"/>
              </w:rPr>
              <w:t>Intermediate Training Objective 1</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Pass a written examination</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CONDITION:</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Given an examination booklet and a pencil.</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b/>
                <w:b/>
                <w:sz w:val="24"/>
              </w:rPr>
            </w:pPr>
            <w:r>
              <w:rPr>
                <w:b/>
                <w:sz w:val="24"/>
              </w:rPr>
              <w:t>STANDARDS:</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Answer correctly 21 of 30 questions within 30 minutes.  Use either the primary or alternate written te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b/>
                <w:b/>
                <w:sz w:val="24"/>
              </w:rPr>
            </w:pPr>
            <w:r>
              <w:rPr>
                <w:b/>
                <w:sz w:val="24"/>
              </w:rPr>
              <w:t>Intermediate Training Objective 2</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Pass the driver's road te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CONDITION:</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Given a DD Form 1970, a DA Form 2404, a pencil, a TM 9-2320-273-10 for the M916/M920 tractor, TM 9-2330-211-14P and TM 55-3805-262-14 for the M172A1 semitrailer or TM 5-2330-360-14P and TM 55-2410-234-14 for the M870 semitrailer, an equipment records folder, rags, lubricants, coolant, a suitable training area, road test route, an M916 (LET) coupled to M172A1 semitrailer loaded with a scoop loader, or an M920 (MET) coupled to an M870 semitrailer loaded with a D8K caterpillar, and BII.</w:t>
            </w:r>
          </w:p>
        </w:tc>
      </w:tr>
      <w:tr>
        <w:trPr>
          <w:trHeight w:val="432" w:hRule="atLeast"/>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STANDARDS:</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Achieve a score of 70 or higher.  Use the driver's performance test (road test) instructions and the driver's road test checklist.</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r>
      <w:tr>
        <w:trPr/>
        <w:tc>
          <w:tcPr>
            <w:tcW w:w="9576" w:type="dxa"/>
            <w:gridSpan w:val="3"/>
            <w:tcBorders/>
          </w:tcPr>
          <w:p>
            <w:pPr>
              <w:pStyle w:val="Normal"/>
              <w:tabs>
                <w:tab w:val="left" w:pos="720" w:leader="none"/>
                <w:tab w:val="left" w:pos="1440" w:leader="none"/>
                <w:tab w:val="left" w:pos="2160" w:leader="none"/>
                <w:tab w:val="left" w:pos="2880" w:leader="none"/>
              </w:tabs>
              <w:rPr>
                <w:b/>
                <w:b/>
                <w:sz w:val="24"/>
              </w:rPr>
            </w:pPr>
            <w:r>
              <w:rPr>
                <w:b/>
                <w:sz w:val="24"/>
              </w:rPr>
              <w:t>Intermediate Training Objective 3</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b/>
                <w:b/>
                <w:sz w:val="24"/>
              </w:rPr>
            </w:pPr>
            <w:r>
              <w:rPr>
                <w:b/>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TASK:</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Load/unload a scoop loader onto/off the M172A1 semitrailer or a D8K caterpillar onto/off the M870 semitrailer.</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CONDITION:</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Given a DD Form 1970, a DA Form 2404, a pencil, a TM 9-2320-273-10 for the M916/M920 tractor, TM 9-2330-211-14P and TM 55-3805-262-14 for the M172A1 semitrailer or TM 5-2330-360-14P and TM 55-2410-234-14 for the M870 semitrailer, an equipment records folder, rags, lubricants, coolant, a suitable training area, road test route, an M916 (LET) coupled to M172A1 semitrailer loaded with a scoop loader, or an M920 (MET) coupled to an M870 semitrailer loaded with a D8K caterpillar, and BII.</w:t>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658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r>
      <w:tr>
        <w:trPr/>
        <w:tc>
          <w:tcPr>
            <w:tcW w:w="828" w:type="dxa"/>
            <w:tcBorders/>
          </w:tcPr>
          <w:p>
            <w:pPr>
              <w:pStyle w:val="Normal"/>
              <w:tabs>
                <w:tab w:val="left" w:pos="720" w:leader="none"/>
                <w:tab w:val="left" w:pos="1440" w:leader="none"/>
                <w:tab w:val="left" w:pos="2160" w:leader="none"/>
                <w:tab w:val="left" w:pos="2880" w:leader="none"/>
              </w:tabs>
              <w:snapToGrid w:val="false"/>
              <w:rPr>
                <w:sz w:val="24"/>
              </w:rPr>
            </w:pPr>
            <w:r>
              <w:rPr>
                <w:sz w:val="24"/>
              </w:rPr>
            </w:r>
          </w:p>
        </w:tc>
        <w:tc>
          <w:tcPr>
            <w:tcW w:w="2160" w:type="dxa"/>
            <w:tcBorders/>
          </w:tcPr>
          <w:p>
            <w:pPr>
              <w:pStyle w:val="Normal"/>
              <w:tabs>
                <w:tab w:val="left" w:pos="720" w:leader="none"/>
                <w:tab w:val="left" w:pos="1440" w:leader="none"/>
                <w:tab w:val="left" w:pos="2160" w:leader="none"/>
                <w:tab w:val="left" w:pos="2880" w:leader="none"/>
              </w:tabs>
              <w:rPr>
                <w:sz w:val="24"/>
              </w:rPr>
            </w:pPr>
            <w:r>
              <w:rPr>
                <w:b/>
                <w:sz w:val="24"/>
              </w:rPr>
              <w:t>STANDARDS:</w:t>
            </w:r>
          </w:p>
        </w:tc>
        <w:tc>
          <w:tcPr>
            <w:tcW w:w="6588" w:type="dxa"/>
            <w:tcBorders/>
          </w:tcPr>
          <w:p>
            <w:pPr>
              <w:pStyle w:val="Normal"/>
              <w:tabs>
                <w:tab w:val="left" w:pos="720" w:leader="none"/>
                <w:tab w:val="left" w:pos="1440" w:leader="none"/>
                <w:tab w:val="left" w:pos="2160" w:leader="none"/>
                <w:tab w:val="left" w:pos="2880" w:leader="none"/>
              </w:tabs>
              <w:rPr>
                <w:sz w:val="24"/>
              </w:rPr>
            </w:pPr>
            <w:r>
              <w:rPr>
                <w:color w:val="000000"/>
                <w:sz w:val="24"/>
                <w:lang w:eastAsia="en-US"/>
              </w:rPr>
              <w:t>Load/unload a scoop loader onto/off the M172A1 semitrailer or a D8K caterpillar onto/off the M870 semitrailer in the proper sequence, follow all safety precautions without causing damage to equipment or injury to personnel, and receive all Gos on the performance test checklist.</w:t>
            </w:r>
          </w:p>
        </w:tc>
      </w:tr>
    </w:tbl>
    <w:p>
      <w:pPr>
        <w:pStyle w:val="Normal"/>
        <w:tabs>
          <w:tab w:val="left" w:pos="720" w:leader="none"/>
          <w:tab w:val="left" w:pos="1440" w:leader="none"/>
          <w:tab w:val="left" w:pos="2160" w:leader="none"/>
          <w:tab w:val="left" w:pos="2880" w:leader="none"/>
        </w:tabs>
        <w:rPr>
          <w:sz w:val="24"/>
        </w:rPr>
      </w:pPr>
      <w:r>
        <w:rPr>
          <w:sz w:val="24"/>
        </w:rPr>
      </w:r>
    </w:p>
    <w:p>
      <w:pPr>
        <w:pStyle w:val="Normal"/>
        <w:tabs>
          <w:tab w:val="left" w:pos="720" w:leader="none"/>
          <w:tab w:val="left" w:pos="1440" w:leader="none"/>
          <w:tab w:val="left" w:pos="2160" w:leader="none"/>
          <w:tab w:val="left" w:pos="2880" w:leader="none"/>
        </w:tabs>
        <w:rPr>
          <w:b/>
          <w:b/>
          <w:sz w:val="24"/>
        </w:rPr>
      </w:pPr>
      <w:r>
        <w:rPr>
          <w:b/>
          <w:sz w:val="24"/>
        </w:rPr>
        <w:t>C.  ADMINISTRATIVE INSTRUCTIONS.</w:t>
      </w:r>
    </w:p>
    <w:p>
      <w:pPr>
        <w:pStyle w:val="Normal"/>
        <w:tabs>
          <w:tab w:val="left" w:pos="720" w:leader="none"/>
          <w:tab w:val="left" w:pos="1440" w:leader="none"/>
          <w:tab w:val="left" w:pos="2160" w:leader="none"/>
          <w:tab w:val="left" w:pos="2880" w:leader="none"/>
        </w:tabs>
        <w:rPr>
          <w:b/>
          <w:b/>
          <w:sz w:val="24"/>
        </w:rPr>
      </w:pPr>
      <w:r>
        <w:rPr>
          <w:b/>
          <w:sz w:val="24"/>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1.  When training will be given: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2.  Training location:  Classroom, motor park, road test route, and training area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Training type:  Performance evaluation.</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Who will be trained:  Personnel as schedul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Principal and assistant instructors required:  One instructor for the class for the written test and one instructor for every student for the performance test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Training aids and equipment:  Examination booklet, a DD Form 1970, a DA Form 2404, a pencil, rags, lubricants, coolant, TM 9-2320-273-10 for the M916/M920 tractor, TM 9-2330-211-14P and TM 55-3805-262-14 for the M172A1 semitrailer or TM 5-2330-360-14P and TM 55-2410-234-14 for the M870 semitrailer, an equipment records folder, a scoop loader or a D8K caterpillar, an M916 tractor with an M172A1 or an M920 tractor with an M870 semitrailer and BI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7.  References:  TM 9-2320-273-10, TM 9-2330-211-14P, TM 5-2330-360-14P, TM 55-2410-234-14, TM 55-3805-262-14, DA Pamphlet 738-750, and FM 21-305.</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D.  SEQUENCE OF ACTIVIT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1.  Introdu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Interest devic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Tie-i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Lesson objective (paragraph A).</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1)  Explanation.</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2)  Practical exercise.</w:t>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2160" w:hanging="0"/>
        <w:rPr>
          <w:color w:val="000000"/>
          <w:sz w:val="24"/>
          <w:lang w:eastAsia="en-US"/>
        </w:rPr>
      </w:pPr>
      <w:r>
        <w:rPr>
          <w:color w:val="000000"/>
          <w:sz w:val="24"/>
          <w:lang w:eastAsia="en-US"/>
        </w:rPr>
        <w:t>(3)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2.  Explanation and Demonst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Administer the written examina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dminister performance tests.  This will be accomplished by using the drivers performance test instructions and performance test checklis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3.  Evaluate:  Check performance test checklists and written test resul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4.  Summar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  Recap main point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b.  Allow for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c.  Clarif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  Give closing stat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5.  Retraining:  Retrain and retest No-Go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E.  SAFETY RESTRIC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1.  Ensure that all chock blocks are in place when the vehicles are park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2.  Always place the transmission in neutral, set the parking brake, and shut off the engine before leaving the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3.  Ensure that students remove all jewelry and identification tags before performing PMC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4.  Ensure that students pay particular attention to the cautions and warnings listed in the operator's manual.</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5.  Always use ground guides when backing the tractor/ semitrailer.</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6.  Maintain a safe following distance and speed limit when driving on the road test route (as determined by the local command and traffic control device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7.  Always wear hearing protection when working in or around a running vehicle.</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8.  Ensure that all occupants wear seat belts while vehicle is in oper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F.  ADDITIONAL COMMENTS AND INFORMATION</w:t>
      </w:r>
      <w:r>
        <w:rPr>
          <w:color w:val="000000"/>
          <w:sz w:val="24"/>
          <w:lang w:eastAsia="en-US"/>
        </w:rPr>
        <w:t xml:space="preserve">.  Recommended testing time is 6 hours (.5 for the written test, 3 hours for the </w:t>
        <w:tab/>
        <w:t>loading/unloading, and 2.5 hours for the road tes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p>
      <w:pPr>
        <w:pStyle w:val="Normal"/>
        <w:jc w:val="center"/>
        <w:rPr>
          <w:b/>
          <w:b/>
          <w:sz w:val="24"/>
        </w:rPr>
      </w:pPr>
      <w:r>
        <w:rPr>
          <w:b/>
          <w:sz w:val="24"/>
        </w:rPr>
        <w:t>WRITTEN TEST (PRIMARY)</w:t>
      </w:r>
    </w:p>
    <w:p>
      <w:pPr>
        <w:pStyle w:val="CcList"/>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sz w:val="24"/>
              </w:rPr>
            </w:pPr>
            <w:r>
              <w:rPr>
                <w:b/>
                <w:sz w:val="24"/>
              </w:rPr>
              <w:t>NAME</w:t>
            </w:r>
          </w:p>
        </w:tc>
        <w:tc>
          <w:tcPr>
            <w:tcW w:w="2070" w:type="dxa"/>
            <w:tcBorders>
              <w:bottom w:val="single" w:sz="4" w:space="0" w:color="000000"/>
            </w:tcBorders>
          </w:tcPr>
          <w:p>
            <w:pPr>
              <w:pStyle w:val="Normal"/>
              <w:spacing w:before="120" w:after="120"/>
              <w:rPr>
                <w:b/>
                <w:b/>
                <w:sz w:val="24"/>
              </w:rPr>
            </w:pPr>
            <w:r>
              <w:rPr>
                <w:b/>
                <w:sz w:val="24"/>
              </w:rPr>
              <w:t>RANK</w:t>
            </w:r>
          </w:p>
        </w:tc>
        <w:tc>
          <w:tcPr>
            <w:tcW w:w="2070" w:type="dxa"/>
            <w:tcBorders>
              <w:bottom w:val="single" w:sz="4" w:space="0" w:color="000000"/>
            </w:tcBorders>
          </w:tcPr>
          <w:p>
            <w:pPr>
              <w:pStyle w:val="Normal"/>
              <w:spacing w:before="120" w:after="120"/>
              <w:rPr>
                <w:b/>
                <w:b/>
                <w:sz w:val="24"/>
              </w:rPr>
            </w:pPr>
            <w:r>
              <w:rPr>
                <w:b/>
                <w:sz w:val="24"/>
              </w:rPr>
              <w:t>DATE</w:t>
            </w:r>
          </w:p>
        </w:tc>
      </w:tr>
      <w:tr>
        <w:trPr/>
        <w:tc>
          <w:tcPr>
            <w:tcW w:w="9468" w:type="dxa"/>
            <w:gridSpan w:val="4"/>
            <w:tcBorders/>
          </w:tcPr>
          <w:p>
            <w:pPr>
              <w:pStyle w:val="Normal"/>
              <w:spacing w:before="240" w:after="240"/>
              <w:rPr>
                <w:sz w:val="24"/>
              </w:rPr>
            </w:pPr>
            <w:r>
              <w:rPr>
                <w:b/>
                <w:color w:val="000000"/>
                <w:sz w:val="24"/>
                <w:lang w:eastAsia="en-US"/>
              </w:rPr>
              <w:t>SECTION I.</w:t>
            </w:r>
            <w:r>
              <w:rPr>
                <w:color w:val="000000"/>
                <w:sz w:val="24"/>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120"/>
              <w:rPr>
                <w:sz w:val="24"/>
              </w:rPr>
            </w:pPr>
            <w:r>
              <w:rPr>
                <w:sz w:val="24"/>
              </w:rPr>
              <w:t>______ 1.</w:t>
            </w:r>
          </w:p>
        </w:tc>
        <w:tc>
          <w:tcPr>
            <w:tcW w:w="8100" w:type="dxa"/>
            <w:gridSpan w:val="3"/>
            <w:tcBorders/>
          </w:tcPr>
          <w:p>
            <w:pPr>
              <w:pStyle w:val="Normal"/>
              <w:spacing w:before="120" w:after="120"/>
              <w:rPr>
                <w:sz w:val="24"/>
              </w:rPr>
            </w:pPr>
            <w:r>
              <w:rPr>
                <w:color w:val="000000"/>
                <w:sz w:val="24"/>
                <w:lang w:eastAsia="en-US"/>
              </w:rPr>
              <w:t>You may shift the differential lock/unlock control to the LOCK position while the vehicle is moving.</w:t>
            </w:r>
          </w:p>
        </w:tc>
      </w:tr>
      <w:tr>
        <w:trPr/>
        <w:tc>
          <w:tcPr>
            <w:tcW w:w="1350" w:type="dxa"/>
            <w:tcBorders/>
          </w:tcPr>
          <w:p>
            <w:pPr>
              <w:pStyle w:val="Normal"/>
              <w:spacing w:lineRule="atLeast" w:line="240" w:before="120" w:after="120"/>
              <w:rPr>
                <w:sz w:val="24"/>
              </w:rPr>
            </w:pPr>
            <w:r>
              <w:rPr>
                <w:sz w:val="24"/>
              </w:rPr>
              <w:t>______ 2.</w:t>
            </w:r>
          </w:p>
        </w:tc>
        <w:tc>
          <w:tcPr>
            <w:tcW w:w="8100" w:type="dxa"/>
            <w:gridSpan w:val="3"/>
            <w:tcBorders/>
          </w:tcPr>
          <w:p>
            <w:pPr>
              <w:pStyle w:val="Normal"/>
              <w:spacing w:before="120" w:after="120"/>
              <w:rPr>
                <w:sz w:val="24"/>
              </w:rPr>
            </w:pPr>
            <w:r>
              <w:rPr>
                <w:color w:val="000000"/>
                <w:sz w:val="24"/>
                <w:lang w:eastAsia="en-US"/>
              </w:rPr>
              <w:t>Damage to the tachograph stylus will result if you operate the vehicle without a disc in the tachograph.</w:t>
            </w:r>
          </w:p>
        </w:tc>
      </w:tr>
      <w:tr>
        <w:trPr/>
        <w:tc>
          <w:tcPr>
            <w:tcW w:w="1350" w:type="dxa"/>
            <w:tcBorders/>
          </w:tcPr>
          <w:p>
            <w:pPr>
              <w:pStyle w:val="Normal"/>
              <w:spacing w:lineRule="atLeast" w:line="240" w:before="120" w:after="120"/>
              <w:rPr>
                <w:sz w:val="24"/>
              </w:rPr>
            </w:pPr>
            <w:r>
              <w:rPr>
                <w:sz w:val="24"/>
              </w:rPr>
              <w:t>______ 3.</w:t>
            </w:r>
          </w:p>
        </w:tc>
        <w:tc>
          <w:tcPr>
            <w:tcW w:w="8100" w:type="dxa"/>
            <w:gridSpan w:val="3"/>
            <w:tcBorders/>
          </w:tcPr>
          <w:p>
            <w:pPr>
              <w:pStyle w:val="Normal"/>
              <w:spacing w:before="120" w:after="120"/>
              <w:rPr>
                <w:sz w:val="24"/>
              </w:rPr>
            </w:pPr>
            <w:r>
              <w:rPr>
                <w:color w:val="000000"/>
                <w:sz w:val="24"/>
                <w:lang w:eastAsia="en-US"/>
              </w:rPr>
              <w:t>The transmission has a neutral safety switch.</w:t>
            </w:r>
          </w:p>
        </w:tc>
      </w:tr>
      <w:tr>
        <w:trPr/>
        <w:tc>
          <w:tcPr>
            <w:tcW w:w="1350" w:type="dxa"/>
            <w:tcBorders/>
          </w:tcPr>
          <w:p>
            <w:pPr>
              <w:pStyle w:val="Normal"/>
              <w:spacing w:lineRule="atLeast" w:line="240" w:before="120" w:after="120"/>
              <w:rPr>
                <w:sz w:val="24"/>
              </w:rPr>
            </w:pPr>
            <w:r>
              <w:rPr>
                <w:sz w:val="24"/>
              </w:rPr>
              <w:t>______ 4.</w:t>
            </w:r>
          </w:p>
        </w:tc>
        <w:tc>
          <w:tcPr>
            <w:tcW w:w="8100" w:type="dxa"/>
            <w:gridSpan w:val="3"/>
            <w:tcBorders/>
          </w:tcPr>
          <w:p>
            <w:pPr>
              <w:pStyle w:val="Normal"/>
              <w:spacing w:before="120" w:after="120"/>
              <w:rPr>
                <w:sz w:val="24"/>
              </w:rPr>
            </w:pPr>
            <w:r>
              <w:rPr>
                <w:color w:val="000000"/>
                <w:sz w:val="24"/>
                <w:lang w:eastAsia="en-US"/>
              </w:rPr>
              <w:t>It is all right to idle the engine for long periods of time.</w:t>
            </w:r>
          </w:p>
        </w:tc>
      </w:tr>
      <w:tr>
        <w:trPr/>
        <w:tc>
          <w:tcPr>
            <w:tcW w:w="1350" w:type="dxa"/>
            <w:tcBorders/>
          </w:tcPr>
          <w:p>
            <w:pPr>
              <w:pStyle w:val="Normal"/>
              <w:spacing w:lineRule="atLeast" w:line="240" w:before="120" w:after="120"/>
              <w:rPr>
                <w:sz w:val="24"/>
              </w:rPr>
            </w:pPr>
            <w:r>
              <w:rPr>
                <w:sz w:val="24"/>
              </w:rPr>
              <w:t>______ 5.</w:t>
            </w:r>
          </w:p>
        </w:tc>
        <w:tc>
          <w:tcPr>
            <w:tcW w:w="8100" w:type="dxa"/>
            <w:gridSpan w:val="3"/>
            <w:tcBorders/>
          </w:tcPr>
          <w:p>
            <w:pPr>
              <w:pStyle w:val="Normal"/>
              <w:tabs>
                <w:tab w:val="left" w:pos="720" w:leader="none"/>
              </w:tabs>
              <w:spacing w:before="120" w:after="120"/>
              <w:rPr>
                <w:sz w:val="24"/>
              </w:rPr>
            </w:pPr>
            <w:r>
              <w:rPr>
                <w:color w:val="000000"/>
                <w:sz w:val="24"/>
                <w:lang w:eastAsia="en-US"/>
              </w:rPr>
              <w:t>The engine retarder should not be engaged when shifting the transmission or when the transmission</w:t>
              <w:tab/>
              <w:t xml:space="preserve"> is in neutral.</w:t>
            </w:r>
          </w:p>
        </w:tc>
      </w:tr>
      <w:tr>
        <w:trPr/>
        <w:tc>
          <w:tcPr>
            <w:tcW w:w="1350" w:type="dxa"/>
            <w:tcBorders/>
          </w:tcPr>
          <w:p>
            <w:pPr>
              <w:pStyle w:val="Normal"/>
              <w:spacing w:lineRule="atLeast" w:line="240" w:before="120" w:after="120"/>
              <w:rPr>
                <w:sz w:val="24"/>
              </w:rPr>
            </w:pPr>
            <w:r>
              <w:rPr>
                <w:sz w:val="24"/>
              </w:rPr>
              <w:t>______ 6.</w:t>
            </w:r>
          </w:p>
        </w:tc>
        <w:tc>
          <w:tcPr>
            <w:tcW w:w="8100" w:type="dxa"/>
            <w:gridSpan w:val="3"/>
            <w:tcBorders/>
          </w:tcPr>
          <w:p>
            <w:pPr>
              <w:pStyle w:val="Normal"/>
              <w:spacing w:before="120" w:after="120"/>
              <w:rPr>
                <w:sz w:val="24"/>
              </w:rPr>
            </w:pPr>
            <w:r>
              <w:rPr>
                <w:color w:val="000000"/>
                <w:sz w:val="24"/>
                <w:lang w:eastAsia="en-US"/>
              </w:rPr>
              <w:t>Road, load, and traffic conditions are factors in determining the transmission gear selection.</w:t>
            </w:r>
          </w:p>
        </w:tc>
      </w:tr>
      <w:tr>
        <w:trPr/>
        <w:tc>
          <w:tcPr>
            <w:tcW w:w="9468" w:type="dxa"/>
            <w:gridSpan w:val="4"/>
            <w:tcBorders/>
          </w:tcPr>
          <w:p>
            <w:pPr>
              <w:pStyle w:val="Normal"/>
              <w:spacing w:before="240" w:after="240"/>
              <w:rPr>
                <w:sz w:val="24"/>
              </w:rPr>
            </w:pPr>
            <w:r>
              <w:rPr>
                <w:b/>
                <w:color w:val="000000"/>
                <w:sz w:val="24"/>
                <w:lang w:eastAsia="en-US"/>
              </w:rPr>
              <w:t xml:space="preserve">SECTION II. </w:t>
            </w:r>
            <w:r>
              <w:rPr>
                <w:color w:val="000000"/>
                <w:sz w:val="24"/>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at is the normal operating temperature range for the transmission oil as indicated by the transmission oil temperature gaug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color w:val="000000"/>
                <w:sz w:val="24"/>
                <w:lang w:eastAsia="en-US"/>
              </w:rPr>
              <w:t>a.  20</w:t>
            </w:r>
            <w:r>
              <w:rPr>
                <w:rFonts w:eastAsia="Symbol" w:cs="Symbol" w:ascii="Symbol" w:hAnsi="Symbol"/>
                <w:color w:val="000000"/>
                <w:sz w:val="24"/>
                <w:lang w:eastAsia="en-US"/>
              </w:rPr>
              <w:t></w:t>
            </w:r>
            <w:r>
              <w:rPr>
                <w:color w:val="000000"/>
                <w:sz w:val="24"/>
                <w:lang w:eastAsia="en-US"/>
              </w:rPr>
              <w:t xml:space="preserve"> to 40</w:t>
            </w:r>
            <w:r>
              <w:rPr>
                <w:rFonts w:eastAsia="Symbol" w:cs="Symbol" w:ascii="Symbol" w:hAnsi="Symbol"/>
                <w:color w:val="000000"/>
                <w:sz w:val="24"/>
                <w:lang w:eastAsia="en-US"/>
              </w:rPr>
              <w:t></w:t>
            </w:r>
            <w:r>
              <w:rPr>
                <w:color w:val="000000"/>
                <w:sz w:val="24"/>
                <w:lang w:eastAsia="en-US"/>
              </w:rPr>
              <w:t xml:space="preserve"> F.</w:t>
            </w:r>
          </w:p>
          <w:p>
            <w:pPr>
              <w:pStyle w:val="Normal"/>
              <w:tabs>
                <w:tab w:val="left" w:pos="720" w:leader="none"/>
                <w:tab w:val="left" w:pos="1440" w:leader="none"/>
                <w:tab w:val="left" w:pos="2160" w:leader="none"/>
                <w:tab w:val="left" w:pos="2880" w:leader="none"/>
              </w:tabs>
              <w:rPr/>
            </w:pPr>
            <w:r>
              <w:rPr>
                <w:color w:val="000000"/>
                <w:sz w:val="24"/>
                <w:lang w:eastAsia="en-US"/>
              </w:rPr>
              <w:t>b.  40</w:t>
            </w:r>
            <w:r>
              <w:rPr>
                <w:rFonts w:eastAsia="Symbol" w:cs="Symbol" w:ascii="Symbol" w:hAnsi="Symbol"/>
                <w:color w:val="000000"/>
                <w:sz w:val="24"/>
                <w:lang w:eastAsia="en-US"/>
              </w:rPr>
              <w:t></w:t>
            </w:r>
            <w:r>
              <w:rPr>
                <w:color w:val="000000"/>
                <w:sz w:val="24"/>
                <w:lang w:eastAsia="en-US"/>
              </w:rPr>
              <w:t xml:space="preserve"> to 60</w:t>
            </w:r>
            <w:r>
              <w:rPr>
                <w:rFonts w:eastAsia="Symbol" w:cs="Symbol" w:ascii="Symbol" w:hAnsi="Symbol"/>
                <w:color w:val="000000"/>
                <w:sz w:val="24"/>
                <w:lang w:eastAsia="en-US"/>
              </w:rPr>
              <w:t></w:t>
            </w:r>
            <w:r>
              <w:rPr>
                <w:color w:val="000000"/>
                <w:sz w:val="24"/>
                <w:lang w:eastAsia="en-US"/>
              </w:rPr>
              <w:t xml:space="preserve"> F.</w:t>
            </w:r>
          </w:p>
          <w:p>
            <w:pPr>
              <w:pStyle w:val="Normal"/>
              <w:tabs>
                <w:tab w:val="left" w:pos="720" w:leader="none"/>
                <w:tab w:val="left" w:pos="1440" w:leader="none"/>
                <w:tab w:val="left" w:pos="2160" w:leader="none"/>
                <w:tab w:val="left" w:pos="2880" w:leader="none"/>
              </w:tabs>
              <w:rPr/>
            </w:pPr>
            <w:r>
              <w:rPr>
                <w:color w:val="000000"/>
                <w:sz w:val="24"/>
                <w:lang w:eastAsia="en-US"/>
              </w:rPr>
              <w:t>c.  40</w:t>
            </w:r>
            <w:r>
              <w:rPr>
                <w:rFonts w:eastAsia="Symbol" w:cs="Symbol" w:ascii="Symbol" w:hAnsi="Symbol"/>
                <w:color w:val="000000"/>
                <w:sz w:val="24"/>
                <w:lang w:eastAsia="en-US"/>
              </w:rPr>
              <w:t></w:t>
            </w:r>
            <w:r>
              <w:rPr>
                <w:color w:val="000000"/>
                <w:sz w:val="24"/>
                <w:lang w:eastAsia="en-US"/>
              </w:rPr>
              <w:t xml:space="preserve"> to 220</w:t>
            </w:r>
            <w:r>
              <w:rPr>
                <w:rFonts w:eastAsia="Symbol" w:cs="Symbol" w:ascii="Symbol" w:hAnsi="Symbol"/>
                <w:color w:val="000000"/>
                <w:sz w:val="24"/>
                <w:lang w:eastAsia="en-US"/>
              </w:rPr>
              <w:t></w:t>
            </w:r>
            <w:r>
              <w:rPr>
                <w:color w:val="000000"/>
                <w:sz w:val="24"/>
                <w:lang w:eastAsia="en-US"/>
              </w:rPr>
              <w:t xml:space="preserve"> F.</w:t>
            </w:r>
          </w:p>
          <w:p>
            <w:pPr>
              <w:pStyle w:val="Normal"/>
              <w:tabs>
                <w:tab w:val="left" w:pos="720" w:leader="none"/>
                <w:tab w:val="left" w:pos="1440" w:leader="none"/>
                <w:tab w:val="left" w:pos="2160" w:leader="none"/>
                <w:tab w:val="left" w:pos="2880" w:leader="none"/>
              </w:tabs>
              <w:rPr/>
            </w:pPr>
            <w:r>
              <w:rPr>
                <w:color w:val="000000"/>
                <w:sz w:val="24"/>
                <w:lang w:eastAsia="en-US"/>
              </w:rPr>
              <w:t>d.  200</w:t>
            </w:r>
            <w:r>
              <w:rPr>
                <w:rFonts w:eastAsia="Symbol" w:cs="Symbol" w:ascii="Symbol" w:hAnsi="Symbol"/>
                <w:color w:val="000000"/>
                <w:sz w:val="24"/>
                <w:lang w:eastAsia="en-US"/>
              </w:rPr>
              <w:t></w:t>
            </w:r>
            <w:r>
              <w:rPr>
                <w:color w:val="000000"/>
                <w:sz w:val="24"/>
                <w:lang w:eastAsia="en-US"/>
              </w:rPr>
              <w:t xml:space="preserve"> to 250</w:t>
            </w:r>
            <w:r>
              <w:rPr>
                <w:rFonts w:eastAsia="Symbol" w:cs="Symbol" w:ascii="Symbol" w:hAnsi="Symbol"/>
                <w:color w:val="000000"/>
                <w:sz w:val="24"/>
                <w:lang w:eastAsia="en-US"/>
              </w:rPr>
              <w:t></w:t>
            </w:r>
            <w:r>
              <w:rPr>
                <w:color w:val="000000"/>
                <w:sz w:val="24"/>
                <w:lang w:eastAsia="en-US"/>
              </w:rPr>
              <w:t xml:space="preserve"> F.</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parking brake contro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Is pulled out to apply the parking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Is pushed in to release the parking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Charges front and rear brakes system on tracto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CcList"/>
              <w:rPr>
                <w:color w:val="000000"/>
                <w:sz w:val="24"/>
                <w:lang w:eastAsia="en-US"/>
              </w:rPr>
            </w:pPr>
            <w:r>
              <w:rPr>
                <w:color w:val="000000"/>
                <w:sz w:val="24"/>
                <w:lang w:eastAsia="en-US"/>
              </w:rPr>
            </w:r>
          </w:p>
          <w:p>
            <w:pPr>
              <w:pStyle w:val="CcList"/>
              <w:rPr/>
            </w:pPr>
            <w:r>
              <w:rPr/>
            </w:r>
          </w:p>
          <w:p>
            <w:pPr>
              <w:pStyle w:val="CcList"/>
              <w:rPr/>
            </w:pPr>
            <w:r>
              <w:rPr/>
            </w:r>
          </w:p>
          <w:p>
            <w:pPr>
              <w:pStyle w:val="CcList"/>
              <w:rPr/>
            </w:pPr>
            <w:r>
              <w:rPr/>
            </w:r>
          </w:p>
        </w:tc>
      </w:tr>
      <w:tr>
        <w:trPr/>
        <w:tc>
          <w:tcPr>
            <w:tcW w:w="1350" w:type="dxa"/>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water temperature gauge should _________ read at normal operating temperatur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165°F to 195°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190°F to 210°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200°F to 230°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210°F to 240°F.</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t the normal range at rated speed 2100 rpm, the engine oil pressure gauge should re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40 to 75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25 to 4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30 to 5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90 to 12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normal operating range of the battery as indicated by the voltmeter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Below 11 volts (red are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Above 15 volts (red are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2 to 15 volts (green are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etween 11 and 12 volts (yellow area).</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normal operating air pressure range as indicated by both the air pressure gauges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50 to 6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60 to 8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90 to 105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105 to 120 psi.</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red warning light (low air pressure warning light) will remain on and the buzzer will sound unti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he break pedal is appli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he air system pressure in each section of the dual system is below 6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he air system pressure in each section of the dual systems is between 64 and 76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at happens when the differential lock/unlock control is moved to the LOCK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Locks up the driveli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Engages the front driving ax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Only a.</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nsmission on the M916/M920 has forward ________ gear rang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Sixte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Elev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E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in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retarder selection switch has how many setting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wo.</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hre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Fou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Six.</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retarder (Jacobs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Provides the maximum engine braking (6 cylinders) in the HIGH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Should be used when descending grades and in city traffic.</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Is most effective between 1750-20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Should not be used if the tires do not have good traction or when on slippery surfac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e.  All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iler brake hand control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Pulled down to apply trailer brakes on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Used for testing the semitrailer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Not used as a parking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the above.</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fter using the trailer brake hand control, return it to the OFF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Or leave it in any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o prevent the trailer brakes from burn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o prevent the transmission from over heat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fter starting the engine, what is the recommended idle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580 to 65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800 to 95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100 to 15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1700 to 2100 rpm.</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inhibitor override should only be us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Whenever it is need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When shifting from 1st to 5th gea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When shifting from forward to rever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When the vehicle is complete stopped.</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at is the recommended cruising rpm range for city and highway driv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Not less than 1500 rpm for city driv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Between 1800-1900 rpm for highway driv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Both a and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either a nor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would you NOT move the differential lock/unlock control to the LOCK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While the truck is mov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If the tires are spinn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It can be shifted at any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is hearing protection requir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Anywhere near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When the vehicle is running and you are in the ca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here is no requirement for hearing prote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During winching operations.</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In the event the transmission overspeeds (above 2300 rpm) and you have total transmission disengagement, which of the following would you do?</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Release the engine retard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Upshift the trans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Make one positive application of the service brakes to slow the vehicle speed and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nsmission is equipped so that only ________ can be shifted at a tim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wo gears up to the 11th gear ratio.</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One gear from 11th to the 16th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None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Never let your vehicle coast in neutral becau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It will severely damage the trans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You lose engine braking 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 xml:space="preserve">c.  Only a.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Run the engine at ________ no load for 3 minutes before shutting the engine down to allow the turbocharger to cool dow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400 to 45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475 to 8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500 to 9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550 to 650 rpm.</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the tractor is coupled to the semitrailer, there must be no ________ between the fifth wheel plate and the fifth whe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More than four inches of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More than six inches of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3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re is a _______ light cable stored in the tool box under the passenger sea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 xml:space="preserve">a.  12 volt.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12 volt and 18 vol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2 volt and 24 vol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24 volt.</w:t>
            </w:r>
          </w:p>
          <w:p>
            <w:pPr>
              <w:pStyle w:val="CcList"/>
              <w:rPr>
                <w:color w:val="000000"/>
                <w:sz w:val="24"/>
                <w:lang w:eastAsia="en-US"/>
              </w:rPr>
            </w:pPr>
            <w:r>
              <w:rPr>
                <w:color w:val="000000"/>
                <w:sz w:val="24"/>
                <w:lang w:eastAsia="en-US"/>
              </w:rPr>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sz w:val="24"/>
        </w:rPr>
      </w:pPr>
      <w:r>
        <w:rPr>
          <w:b/>
          <w:sz w:val="24"/>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p>
      <w:pPr>
        <w:pStyle w:val="Normal"/>
        <w:jc w:val="center"/>
        <w:rPr>
          <w:b/>
          <w:b/>
          <w:sz w:val="24"/>
        </w:rPr>
      </w:pPr>
      <w:r>
        <w:rPr>
          <w:b/>
          <w:sz w:val="24"/>
        </w:rPr>
        <w:t>WRITTEN TEST ANSWER SHEET (PRIMARY)</w:t>
      </w:r>
    </w:p>
    <w:p>
      <w:pPr>
        <w:pStyle w:val="CcList"/>
        <w:rPr>
          <w:b/>
          <w:b/>
          <w:sz w:val="24"/>
        </w:rPr>
      </w:pPr>
      <w:r>
        <w:rPr>
          <w:b/>
          <w:sz w:val="24"/>
        </w:rPr>
      </w:r>
    </w:p>
    <w:p>
      <w:pPr>
        <w:pStyle w:val="Normal"/>
        <w:spacing w:lineRule="atLeast" w:line="240"/>
        <w:rPr>
          <w:sz w:val="24"/>
        </w:rPr>
      </w:pPr>
      <w:r>
        <w:rPr>
          <w:sz w:val="24"/>
        </w:rPr>
      </w:r>
    </w:p>
    <w:p>
      <w:pPr>
        <w:pStyle w:val="Normal"/>
        <w:spacing w:lineRule="atLeast" w:line="240"/>
        <w:rPr>
          <w:sz w:val="24"/>
        </w:rPr>
      </w:pPr>
      <w:r>
        <w:rPr>
          <w:sz w:val="24"/>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p>
      <w:pPr>
        <w:pStyle w:val="Normal"/>
        <w:jc w:val="center"/>
        <w:rPr>
          <w:b/>
          <w:b/>
          <w:sz w:val="24"/>
        </w:rPr>
      </w:pPr>
      <w:r>
        <w:rPr>
          <w:b/>
          <w:sz w:val="24"/>
        </w:rPr>
        <w:t>WRITTEN TEST (ALTERNATE)</w:t>
      </w:r>
    </w:p>
    <w:p>
      <w:pPr>
        <w:pStyle w:val="CcList"/>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sz w:val="24"/>
              </w:rPr>
            </w:pPr>
            <w:r>
              <w:rPr>
                <w:b/>
                <w:sz w:val="24"/>
              </w:rPr>
              <w:t>NAME</w:t>
            </w:r>
          </w:p>
        </w:tc>
        <w:tc>
          <w:tcPr>
            <w:tcW w:w="2070" w:type="dxa"/>
            <w:tcBorders>
              <w:bottom w:val="single" w:sz="4" w:space="0" w:color="000000"/>
            </w:tcBorders>
          </w:tcPr>
          <w:p>
            <w:pPr>
              <w:pStyle w:val="Normal"/>
              <w:spacing w:before="120" w:after="120"/>
              <w:rPr>
                <w:b/>
                <w:b/>
                <w:sz w:val="24"/>
              </w:rPr>
            </w:pPr>
            <w:r>
              <w:rPr>
                <w:b/>
                <w:sz w:val="24"/>
              </w:rPr>
              <w:t>RANK</w:t>
            </w:r>
          </w:p>
        </w:tc>
        <w:tc>
          <w:tcPr>
            <w:tcW w:w="2070" w:type="dxa"/>
            <w:tcBorders>
              <w:bottom w:val="single" w:sz="4" w:space="0" w:color="000000"/>
            </w:tcBorders>
          </w:tcPr>
          <w:p>
            <w:pPr>
              <w:pStyle w:val="Normal"/>
              <w:spacing w:before="120" w:after="120"/>
              <w:rPr>
                <w:b/>
                <w:b/>
                <w:sz w:val="24"/>
              </w:rPr>
            </w:pPr>
            <w:r>
              <w:rPr>
                <w:b/>
                <w:sz w:val="24"/>
              </w:rPr>
              <w:t>DATE</w:t>
            </w:r>
          </w:p>
        </w:tc>
      </w:tr>
      <w:tr>
        <w:trPr/>
        <w:tc>
          <w:tcPr>
            <w:tcW w:w="9468" w:type="dxa"/>
            <w:gridSpan w:val="4"/>
            <w:tcBorders/>
          </w:tcPr>
          <w:p>
            <w:pPr>
              <w:pStyle w:val="Normal"/>
              <w:spacing w:before="240" w:after="240"/>
              <w:rPr>
                <w:sz w:val="24"/>
              </w:rPr>
            </w:pPr>
            <w:r>
              <w:rPr>
                <w:b/>
                <w:color w:val="000000"/>
                <w:sz w:val="24"/>
                <w:lang w:eastAsia="en-US"/>
              </w:rPr>
              <w:t>SECTION I.</w:t>
            </w:r>
            <w:r>
              <w:rPr>
                <w:color w:val="000000"/>
                <w:sz w:val="24"/>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120"/>
              <w:rPr>
                <w:sz w:val="24"/>
              </w:rPr>
            </w:pPr>
            <w:r>
              <w:rPr>
                <w:sz w:val="24"/>
              </w:rPr>
              <w:t>______ 1.</w:t>
            </w:r>
          </w:p>
        </w:tc>
        <w:tc>
          <w:tcPr>
            <w:tcW w:w="8100" w:type="dxa"/>
            <w:gridSpan w:val="3"/>
            <w:tcBorders/>
          </w:tcPr>
          <w:p>
            <w:pPr>
              <w:pStyle w:val="Normal"/>
              <w:spacing w:before="120" w:after="120"/>
              <w:rPr>
                <w:sz w:val="24"/>
              </w:rPr>
            </w:pPr>
            <w:r>
              <w:rPr>
                <w:color w:val="000000"/>
                <w:sz w:val="24"/>
                <w:lang w:eastAsia="en-US"/>
              </w:rPr>
              <w:t>The neutral safety switch will allow the engine to start while the transmission is in any gear.</w:t>
            </w:r>
          </w:p>
        </w:tc>
      </w:tr>
      <w:tr>
        <w:trPr/>
        <w:tc>
          <w:tcPr>
            <w:tcW w:w="1350" w:type="dxa"/>
            <w:tcBorders/>
          </w:tcPr>
          <w:p>
            <w:pPr>
              <w:pStyle w:val="Normal"/>
              <w:spacing w:lineRule="atLeast" w:line="240" w:before="120" w:after="120"/>
              <w:rPr>
                <w:sz w:val="24"/>
              </w:rPr>
            </w:pPr>
            <w:r>
              <w:rPr>
                <w:sz w:val="24"/>
              </w:rPr>
              <w:t>______ 2.</w:t>
            </w:r>
          </w:p>
        </w:tc>
        <w:tc>
          <w:tcPr>
            <w:tcW w:w="8100" w:type="dxa"/>
            <w:gridSpan w:val="3"/>
            <w:tcBorders/>
          </w:tcPr>
          <w:p>
            <w:pPr>
              <w:pStyle w:val="Normal"/>
              <w:spacing w:before="120" w:after="120"/>
              <w:rPr>
                <w:sz w:val="24"/>
              </w:rPr>
            </w:pPr>
            <w:r>
              <w:rPr>
                <w:color w:val="000000"/>
                <w:sz w:val="24"/>
                <w:lang w:eastAsia="en-US"/>
              </w:rPr>
              <w:t>It is all right to park the vehicle on a steep grade.</w:t>
            </w:r>
          </w:p>
        </w:tc>
      </w:tr>
      <w:tr>
        <w:trPr/>
        <w:tc>
          <w:tcPr>
            <w:tcW w:w="1350" w:type="dxa"/>
            <w:tcBorders/>
          </w:tcPr>
          <w:p>
            <w:pPr>
              <w:pStyle w:val="Normal"/>
              <w:spacing w:lineRule="atLeast" w:line="240" w:before="120" w:after="120"/>
              <w:rPr>
                <w:sz w:val="24"/>
              </w:rPr>
            </w:pPr>
            <w:r>
              <w:rPr>
                <w:sz w:val="24"/>
              </w:rPr>
              <w:t>______ 3.</w:t>
            </w:r>
          </w:p>
        </w:tc>
        <w:tc>
          <w:tcPr>
            <w:tcW w:w="8100" w:type="dxa"/>
            <w:gridSpan w:val="3"/>
            <w:tcBorders/>
          </w:tcPr>
          <w:p>
            <w:pPr>
              <w:pStyle w:val="Normal"/>
              <w:spacing w:before="120" w:after="120"/>
              <w:rPr>
                <w:sz w:val="24"/>
              </w:rPr>
            </w:pPr>
            <w:r>
              <w:rPr>
                <w:color w:val="000000"/>
                <w:sz w:val="24"/>
                <w:lang w:eastAsia="en-US"/>
              </w:rPr>
              <w:t>To unlock the fifth wheel, first pull the secondary lock release handle out.  Then pull the primary lock release handle out.</w:t>
            </w:r>
          </w:p>
        </w:tc>
      </w:tr>
      <w:tr>
        <w:trPr/>
        <w:tc>
          <w:tcPr>
            <w:tcW w:w="1350" w:type="dxa"/>
            <w:tcBorders/>
          </w:tcPr>
          <w:p>
            <w:pPr>
              <w:pStyle w:val="Normal"/>
              <w:spacing w:lineRule="atLeast" w:line="240" w:before="120" w:after="120"/>
              <w:rPr>
                <w:sz w:val="24"/>
              </w:rPr>
            </w:pPr>
            <w:r>
              <w:rPr>
                <w:sz w:val="24"/>
              </w:rPr>
              <w:t>______ 4.</w:t>
            </w:r>
          </w:p>
        </w:tc>
        <w:tc>
          <w:tcPr>
            <w:tcW w:w="8100" w:type="dxa"/>
            <w:gridSpan w:val="3"/>
            <w:tcBorders/>
          </w:tcPr>
          <w:p>
            <w:pPr>
              <w:pStyle w:val="Normal"/>
              <w:spacing w:before="120" w:after="120"/>
              <w:rPr>
                <w:sz w:val="24"/>
              </w:rPr>
            </w:pPr>
            <w:r>
              <w:rPr>
                <w:color w:val="000000"/>
                <w:sz w:val="24"/>
                <w:lang w:eastAsia="en-US"/>
              </w:rPr>
              <w:t>Heavy gloves are required when working with the winch cables.</w:t>
            </w:r>
          </w:p>
        </w:tc>
      </w:tr>
      <w:tr>
        <w:trPr/>
        <w:tc>
          <w:tcPr>
            <w:tcW w:w="1350" w:type="dxa"/>
            <w:tcBorders/>
          </w:tcPr>
          <w:p>
            <w:pPr>
              <w:pStyle w:val="Normal"/>
              <w:spacing w:lineRule="atLeast" w:line="240" w:before="120" w:after="120"/>
              <w:rPr>
                <w:sz w:val="24"/>
              </w:rPr>
            </w:pPr>
            <w:r>
              <w:rPr>
                <w:sz w:val="24"/>
              </w:rPr>
              <w:t>______ 5.</w:t>
            </w:r>
          </w:p>
        </w:tc>
        <w:tc>
          <w:tcPr>
            <w:tcW w:w="8100" w:type="dxa"/>
            <w:gridSpan w:val="3"/>
            <w:tcBorders/>
          </w:tcPr>
          <w:p>
            <w:pPr>
              <w:pStyle w:val="Normal"/>
              <w:tabs>
                <w:tab w:val="left" w:pos="720" w:leader="none"/>
              </w:tabs>
              <w:spacing w:before="120" w:after="120"/>
              <w:rPr>
                <w:sz w:val="24"/>
              </w:rPr>
            </w:pPr>
            <w:r>
              <w:rPr>
                <w:color w:val="000000"/>
                <w:sz w:val="24"/>
                <w:lang w:eastAsia="en-US"/>
              </w:rPr>
              <w:t>There is a throttle release safety switch mounted on the winch operator's station.</w:t>
            </w:r>
          </w:p>
        </w:tc>
      </w:tr>
      <w:tr>
        <w:trPr/>
        <w:tc>
          <w:tcPr>
            <w:tcW w:w="1350" w:type="dxa"/>
            <w:tcBorders/>
          </w:tcPr>
          <w:p>
            <w:pPr>
              <w:pStyle w:val="Normal"/>
              <w:spacing w:lineRule="atLeast" w:line="240" w:before="120" w:after="120"/>
              <w:rPr>
                <w:sz w:val="24"/>
              </w:rPr>
            </w:pPr>
            <w:r>
              <w:rPr>
                <w:sz w:val="24"/>
              </w:rPr>
              <w:t>______ 6.</w:t>
            </w:r>
          </w:p>
        </w:tc>
        <w:tc>
          <w:tcPr>
            <w:tcW w:w="8100" w:type="dxa"/>
            <w:gridSpan w:val="3"/>
            <w:tcBorders/>
          </w:tcPr>
          <w:p>
            <w:pPr>
              <w:pStyle w:val="Normal"/>
              <w:spacing w:before="120" w:after="120"/>
              <w:rPr>
                <w:sz w:val="24"/>
              </w:rPr>
            </w:pPr>
            <w:r>
              <w:rPr>
                <w:color w:val="000000"/>
                <w:sz w:val="24"/>
                <w:lang w:eastAsia="en-US"/>
              </w:rPr>
              <w:t>After prolonged engine idle or after using the PTO, it is not recommended to run the engine up to full rpm momentarily.</w:t>
            </w:r>
          </w:p>
        </w:tc>
      </w:tr>
      <w:tr>
        <w:trPr/>
        <w:tc>
          <w:tcPr>
            <w:tcW w:w="9468" w:type="dxa"/>
            <w:gridSpan w:val="4"/>
            <w:tcBorders/>
          </w:tcPr>
          <w:p>
            <w:pPr>
              <w:pStyle w:val="Normal"/>
              <w:spacing w:before="240" w:after="240"/>
              <w:rPr>
                <w:sz w:val="24"/>
              </w:rPr>
            </w:pPr>
            <w:r>
              <w:rPr>
                <w:b/>
                <w:color w:val="000000"/>
                <w:sz w:val="24"/>
                <w:lang w:eastAsia="en-US"/>
              </w:rPr>
              <w:t xml:space="preserve">SECTION II. </w:t>
            </w:r>
            <w:r>
              <w:rPr>
                <w:color w:val="000000"/>
                <w:sz w:val="24"/>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sz w:val="24"/>
              </w:rPr>
            </w:pPr>
            <w:r>
              <w:rPr>
                <w:sz w:val="24"/>
              </w:rPr>
              <w:t>______ 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achograph registers truck ground speed (mph/kph hand), engine speed (rpm hand), and distance traveled.  It also contains which of the follow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Engine temperature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ransmission temperature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Radio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Clock han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nsmission has __________ forward gear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Sixte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Seve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E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Eleven.</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retarder (Jacobs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Helps slow the truck on downgrades or city traffic.</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Has the greatest effect in the lowest transmission gear rang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Enables the engine to act as a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Is used only when the throttle is clos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e.  All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the tractor is coupled to the semitrailer there must be no ________ between the fifth wheel plate and the fifth whee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More than four inches of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More than six inches of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Dayligh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iler brake hand control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Pulled down to apply trailer brakes on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Used for testing the semitrailer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Not to be used as a parking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of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uring normal driving conditions, at engine rpm range of 1800 to 2100 rpm, the oil pressure gauge should re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20 to 5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40 to 75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50 to 9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70 to 110 psi.</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Normal vehicle air system air pressure for driving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50 to 7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70 to 9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05 to 12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110 to 150 psi.</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maximum governed engine speed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19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20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21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2300 rpm.</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rpm should be not less than _________ for city driv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10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12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400 rpm.</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1500 rpm.</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o not operate the vehicle with the pusher axle (M920) lower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During off-road opera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On rough road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Without a payloa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at is the determining factor(s) in selecting the transmission gear rang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Roads, loads, and traffic condition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Nothing specific.</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raffic conditions on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ith the transmission in 1st position, you g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he most pulling pow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he most engine brak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he most engine retarder (Jacobs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1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Never let the vehicle coast in neutral or you wil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Severely damage the trans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Lose engine brak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Neither a nor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parking brake control i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Pulled out to apply the parking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Pushed in to release the parking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Neither a nor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1.</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red warning light (low air pressure warning light) will remain on and the buzzer will sound unti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he brake pedal is pushed i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he air system pressure in each section of the dual system is between 64 and 76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he air system pressure in each section of the dual system is below 30 psi.</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2.</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transmission ___________ to warm the transmission during cold weath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Is equipped with a strip heat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Is equipped with a Herman Nelson heater.</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Is wrapped with double layers of insula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Has noth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3.</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is hearing protection requir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Anywhere near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he vehicle is running and you are in the cab.</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here is no requirement for hearing prote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During winching operations.</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4.</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If the engine water temperature gauge shows above 225°F, you shoul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Shut the engine off immediatel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Refer to the trouble shooting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Continue the 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Both a and b.</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5.</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normal operating range as indicated by the transmission oil temperature gauge is --.</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40°F to 220°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100°F to 300°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110°F to 150°F.</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150°F to 190°F.</w:t>
            </w:r>
          </w:p>
          <w:p>
            <w:pPr>
              <w:pStyle w:val="CcList"/>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6.</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When stopping the vehicle with a load, you should to assist you.</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Use the engine (Jacobs brake) brak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Downshift the transmiss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Use the service brak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of the above.</w:t>
            </w:r>
          </w:p>
          <w:p>
            <w:pPr>
              <w:pStyle w:val="Normal"/>
              <w:tabs>
                <w:tab w:val="left" w:pos="72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7.</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The engine retarder (Jacobs brake) should not be use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If it is a sunny day.</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 xml:space="preserve">b.  On slippery surfaces or if the tractor tires </w:t>
              <w:tab/>
              <w:t>do not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If the tires have good trac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All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8.</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fter using the trailer brake hand control, return it to the off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Or leave it in any positio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To prevent the the semitrailer brakes from over heat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To prevent the transmission from over heating.</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one of the abov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29.</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In what gear do you start the engi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1s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5th.</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P."</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N."</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tc>
      </w:tr>
      <w:tr>
        <w:trPr/>
        <w:tc>
          <w:tcPr>
            <w:tcW w:w="1350" w:type="dxa"/>
            <w:tcBorders/>
          </w:tcPr>
          <w:p>
            <w:pPr>
              <w:pStyle w:val="Normal"/>
              <w:spacing w:lineRule="atLeast" w:line="240"/>
              <w:rPr>
                <w:sz w:val="24"/>
              </w:rPr>
            </w:pPr>
            <w:r>
              <w:rPr>
                <w:sz w:val="24"/>
              </w:rPr>
              <w:t>______ 30.</w:t>
            </w:r>
          </w:p>
        </w:tc>
        <w:tc>
          <w:tcPr>
            <w:tcW w:w="8100" w:type="dxa"/>
            <w:gridSpan w:val="3"/>
            <w:tcBorders/>
          </w:tcPr>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In the event the transmission overspeeds (above 2300 rpm) and you have total transmission disengagem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a.  Turn off the engin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b.  Rapidly pump the service brake pedal.</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c.  Release the engine retarder, upshift the transmission, and make one positive application of the service brakes to slow the vehicle speed and regain control of the vehic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t>d.  Jump out of the truck.</w:t>
            </w:r>
          </w:p>
          <w:p>
            <w:pPr>
              <w:pStyle w:val="Normal"/>
              <w:tabs>
                <w:tab w:val="left" w:pos="720" w:leader="none"/>
              </w:tabs>
              <w:rPr>
                <w:color w:val="000000"/>
                <w:sz w:val="24"/>
                <w:lang w:eastAsia="en-US"/>
              </w:rPr>
            </w:pPr>
            <w:r>
              <w:rPr>
                <w:color w:val="000000"/>
                <w:sz w:val="24"/>
                <w:lang w:eastAsia="en-US"/>
              </w:rPr>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sz w:val="24"/>
        </w:rPr>
      </w:pPr>
      <w:r>
        <w:rPr>
          <w:b/>
          <w:sz w:val="24"/>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p>
      <w:pPr>
        <w:pStyle w:val="Normal"/>
        <w:jc w:val="center"/>
        <w:rPr>
          <w:b/>
          <w:b/>
          <w:sz w:val="24"/>
        </w:rPr>
      </w:pPr>
      <w:r>
        <w:rPr>
          <w:b/>
          <w:sz w:val="24"/>
        </w:rPr>
        <w:t>WRITTEN TEST ANSWER SHEET (ALTERNATE)</w:t>
      </w:r>
    </w:p>
    <w:p>
      <w:pPr>
        <w:pStyle w:val="CcList"/>
        <w:rPr>
          <w:b/>
          <w:b/>
          <w:sz w:val="24"/>
        </w:rPr>
      </w:pPr>
      <w:r>
        <w:rPr>
          <w:b/>
          <w:sz w:val="24"/>
        </w:rPr>
      </w:r>
    </w:p>
    <w:p>
      <w:pPr>
        <w:pStyle w:val="Normal"/>
        <w:spacing w:lineRule="atLeast" w:line="240"/>
        <w:rPr>
          <w:sz w:val="24"/>
        </w:rPr>
      </w:pPr>
      <w:r>
        <w:rPr>
          <w:sz w:val="24"/>
        </w:rPr>
      </w:r>
    </w:p>
    <w:p>
      <w:pPr>
        <w:pStyle w:val="Normal"/>
        <w:spacing w:lineRule="atLeast" w:line="240"/>
        <w:rPr>
          <w:sz w:val="24"/>
        </w:rPr>
      </w:pPr>
      <w:r>
        <w:rPr>
          <w:sz w:val="24"/>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C</w:t>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s>
        <w:jc w:val="center"/>
        <w:rPr>
          <w:b/>
          <w:b/>
          <w:color w:val="000000"/>
          <w:sz w:val="24"/>
          <w:lang w:eastAsia="en-US"/>
        </w:rPr>
      </w:pPr>
      <w:r>
        <w:rPr>
          <w:b/>
          <w:color w:val="000000"/>
          <w:sz w:val="24"/>
          <w:lang w:eastAsia="en-US"/>
        </w:rPr>
        <w:t>INTERMEDIATE TRAINING OBJECTIVE 2</w:t>
      </w:r>
    </w:p>
    <w:p>
      <w:pPr>
        <w:pStyle w:val="Normal"/>
        <w:tabs>
          <w:tab w:val="left" w:pos="720" w:leader="none"/>
        </w:tabs>
        <w:rPr>
          <w:b/>
          <w:b/>
          <w:color w:val="000000"/>
          <w:sz w:val="24"/>
          <w:lang w:eastAsia="en-US"/>
        </w:rPr>
      </w:pPr>
      <w:r>
        <w:rPr>
          <w:b/>
          <w:color w:val="000000"/>
          <w:sz w:val="24"/>
          <w:lang w:eastAsia="en-US"/>
        </w:rPr>
      </w:r>
    </w:p>
    <w:p>
      <w:pPr>
        <w:pStyle w:val="Normal"/>
        <w:tabs>
          <w:tab w:val="left" w:pos="720" w:leader="none"/>
        </w:tabs>
        <w:jc w:val="center"/>
        <w:rPr>
          <w:b/>
          <w:b/>
          <w:color w:val="000000"/>
          <w:sz w:val="24"/>
          <w:lang w:eastAsia="en-US"/>
        </w:rPr>
      </w:pPr>
      <w:r>
        <w:rPr>
          <w:b/>
          <w:color w:val="000000"/>
          <w:sz w:val="24"/>
          <w:lang w:eastAsia="en-US"/>
        </w:rPr>
        <w:t>DRIVER'S PERFORMANCE TEST (ROAD TEST) INSTRUCTIONS</w:t>
      </w:r>
    </w:p>
    <w:p>
      <w:pPr>
        <w:pStyle w:val="Normal"/>
        <w:tabs>
          <w:tab w:val="left" w:pos="720" w:leader="none"/>
        </w:tabs>
        <w:rPr>
          <w:b/>
          <w:b/>
          <w:color w:val="000000"/>
          <w:sz w:val="24"/>
          <w:lang w:eastAsia="en-US"/>
        </w:rPr>
      </w:pPr>
      <w:r>
        <w:rPr>
          <w:b/>
          <w:color w:val="000000"/>
          <w:sz w:val="24"/>
          <w:lang w:eastAsia="en-US"/>
        </w:rPr>
      </w:r>
    </w:p>
    <w:p>
      <w:pPr>
        <w:pStyle w:val="Normal"/>
        <w:tabs>
          <w:tab w:val="left" w:pos="720" w:leader="none"/>
        </w:tabs>
        <w:rPr>
          <w:color w:val="000000"/>
          <w:sz w:val="24"/>
          <w:lang w:eastAsia="en-US"/>
        </w:rPr>
      </w:pPr>
      <w:r>
        <w:rPr>
          <w:b/>
          <w:color w:val="000000"/>
          <w:sz w:val="24"/>
          <w:lang w:eastAsia="en-US"/>
        </w:rPr>
        <w:t>1.  GENERAL</w:t>
      </w:r>
    </w:p>
    <w:p>
      <w:pPr>
        <w:pStyle w:val="Normal"/>
        <w:tabs>
          <w:tab w:val="left" w:pos="72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a.  The driver's performance test determines whether an individual is proficient in operating a motor vehicle properly and safely under conditions of traffic and terrain where he is expected to drive.  It serves as a basis for issuing an operator's permit.  Furthermore, the test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b.  Final evaluations are recorded on DA Form 348 or on an equivalent official form.</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c.  The examiner will be a thoroughly qualified operator of the equipment transporter.  He will be familiar with the road test route and the testing procedures.  Before administering the test to any examinees, he must practice administering the test to a regular licensed driver qualified on that type of vehicle.  This practice administration will help him become acquainted with the test route and testing proced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2.  TESTING METHOD</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a.  The specific directions for this test are to be followed without deviation.  No omissions or changes in the wording of these directions are permitte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b.  The instructions which are indented and printed in large type are read or spoken aloud to the examinees.  When giving instructions aloud, give the instructions slowly and distinctly, making sure the examinees understand.  The directions in regular type, including those in parentheses, are for the information of the examiner only and are not given aloud.</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3.  DIRECTIONS FOR ADMINISTERING THE ROAD TES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TextBodyIndent"/>
        <w:rPr/>
      </w:pPr>
      <w:r>
        <w:rPr/>
        <w:t>a.  Setting Standards.  The standard road test is five miles long with traffic and terrain representative of those areas in which the examinee is expected to drive.  Approximately two miles of this route is in a more congested traffic area.  Approximately one mile of the test route will be devoted to secondary road driving.  Once a route is established (in a given locality), it should be used for all examinees who are to be tested.  Should it prove necessary to vary the route, care should be taken that the different kinds of route requirements, as well as the number of requirements, remain the same.  Every road test will meet the following requirements (to the extent possibl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1)  Five right tur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2)  Five left tur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3)  Two intersec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4)  Two traffic lights or stop sig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5)  Two slow zon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6)  One railroad crossing.</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7)  Two steep upgrad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8)  Two steep downgrad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9)  One backing area of 50 feet with a clearly marked line extending the whole length of the 50 fee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b.  Giving Road Test.  The road test consists of a series of operations which the examinee must perform.  These operations are listed on the Driver's Road Test Checklist which must be used in administering this test.  Typical operations are starting the motor, pulling out, and parking.</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TextBodyIndent"/>
        <w:rPr/>
      </w:pPr>
      <w:r>
        <w:rPr/>
        <w:t>c.  Giving Instructions.  Give instructions to perform an operation well in advance of that operation to allow the driver sufficient time to conform.  In giving instructions, first tell the examinee where to perform the operation and then tell him what to do.  For example, "At the corner two blocks from here, turn right."  Notice that the location was given in terms of landmarks.  This must always be done.</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1">
                <wp:simplePos x="0" y="0"/>
                <wp:positionH relativeFrom="column">
                  <wp:posOffset>365760</wp:posOffset>
                </wp:positionH>
                <wp:positionV relativeFrom="paragraph">
                  <wp:posOffset>114935</wp:posOffset>
                </wp:positionV>
                <wp:extent cx="5212080" cy="647700"/>
                <wp:effectExtent l="12700" t="12700" r="12700" b="12700"/>
                <wp:wrapNone/>
                <wp:docPr id="50"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BlockText"/>
        <w:rPr/>
      </w:pPr>
      <w:r>
        <w:rPr/>
        <w:t>The driver must never be urged to do something which is unsafe or which he does not want to do. Such urging may lead to an acciden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d.  Preventing Accident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1)  Road tests should normally NOT be given if road conditions present a hazard such as ice or rain.  The exception is when testing is specifically for driving under such condi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2)  You must be prepared to take control of the vehicle at a moment's notice.  You must always watch traffic conditions and warn the examinee of dangers which you think he does not see.  If the driver becomes involved in a dangerous or unlawful moving traffic incident or an accident, the test is to be terminated immediately and the examiner will drive the vehicle back to the start point (once on-scene responsibilities are fulfilled).</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720" w:hanging="0"/>
        <w:rPr>
          <w:color w:val="000000"/>
          <w:sz w:val="24"/>
          <w:lang w:eastAsia="en-US"/>
        </w:rPr>
      </w:pPr>
      <w:r>
        <w:rPr>
          <w:color w:val="000000"/>
          <w:sz w:val="24"/>
          <w:lang w:eastAsia="en-US"/>
        </w:rPr>
        <w:t>e.  Beginning the Road Tes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1)  On the Driver's Road Test Checklist, enter the date in the appropriate place.  Then say to the examine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WHAT IS YOUR NAME, LAST NAME FIRST, SPELL I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2)  Fill in the examinee's name after the word NAME, then sa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WHAT IS YOUR RANK?</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3)  Enter the individual's RANK after the word RANK, then sa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WHAT IS YOUR ORGANIZATION?</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4)  Enter the name of the organization after the word ORGANIZATION.  Enter your name after the word EXAMINER (last name first).  After the word VEHICLE, enter the model of vehicle used in the road test.  Then say to the examine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THERE WILL BE NO "TRICK" ORDER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YOU WILL NOT BE ASKED TO DO ANYTHING IN VIOLATION VOF THE LAW OR OF GOOD DRIVING PRACTICES.</w:t>
      </w:r>
    </w:p>
    <w:p>
      <w:pPr>
        <w:pStyle w:val="Normal"/>
        <w:tabs>
          <w:tab w:val="left" w:pos="720" w:leader="none"/>
          <w:tab w:val="left" w:pos="1440" w:leader="none"/>
          <w:tab w:val="left" w:pos="2160" w:leader="none"/>
          <w:tab w:val="left" w:pos="2880" w:leader="none"/>
        </w:tabs>
        <w:ind w:left="1440" w:hanging="0"/>
        <w:rPr>
          <w:b/>
          <w:b/>
          <w:color w:val="000000"/>
          <w:sz w:val="24"/>
          <w:lang w:eastAsia="en-US"/>
        </w:rPr>
      </w:pPr>
      <w:r>
        <w:rPr>
          <w:b/>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YOUR SCORED TEST BEGINS WITH BEFORE-OPERATIONS PREVENTIVE MAINTENANCE CHECKS AND SERVICES (PMCS).  (The examiner may stop the PMCS process when he is sure the examinee is knowledgeable in the PMCS procedure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FOLLOW MY INSTRUCTIONS.  DRIVE PROPERLY AND SAFEL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ARE THERE ANY QUESTION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5)  Answer all questions, except those pertaining to the scoring procedures; then say--</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DURING THE TEST, I WILL MAKE SOME OBSERVATIONS AND KEEP NOTES; DO NOT BE CONCERNED.  YOUR SCORED ROAD TEST STARTS NOW.  ALL RIGHT, START YOUR MOTOR.</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6)  Directions for each operations, such as "next block, turn left," are to be given one at a time in their proper sequence, as set up by the test route according to paragraph 3a, abov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color w:val="000000"/>
          <w:sz w:val="24"/>
          <w:lang w:eastAsia="en-US"/>
        </w:rPr>
      </w:pPr>
      <w:r>
        <w:rPr>
          <w:b/>
          <w:color w:val="000000"/>
          <w:sz w:val="24"/>
          <w:lang w:eastAsia="en-US"/>
        </w:rPr>
        <w:t>4.  SCORING THE ROAD TEST</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a.  Within each of the operations which the examinee will be required to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and nowhere else.  The tally mark will be placed in the space to the left of the specific error.  Since an individual will be required to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b.  At the completion of the test, count the number of tally marks and subtract this number from 100 to obtain the examinee's score.  Record the score in the space provided on the checklist.</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c.  The lowest passing score is 70.  If the examinee does not achieve 70 or above, the reason for failure will be indicated in the space provided under REMARKS; for example, "Examinee did not obtain minimum passing score" or "Examinee exhibited undue nervousness."</w:t>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firstLine="720"/>
        <w:rPr>
          <w:color w:val="000000"/>
          <w:sz w:val="24"/>
          <w:lang w:eastAsia="en-US"/>
        </w:rPr>
      </w:pPr>
      <w:r>
        <w:rPr>
          <w:color w:val="000000"/>
          <w:sz w:val="24"/>
          <w:lang w:eastAsia="en-US"/>
        </w:rPr>
        <w:t>d.  Automatic Failures</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1)  Any unsafe driving act.</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BodyTextIndent2"/>
        <w:rPr/>
      </w:pPr>
      <w:r>
        <w:rPr/>
        <w:t>(2)  Failure to properly perform PMC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3)  Not knowing location and function of gauges and control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4)  Undue nervousness.</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5)  Failure to achieve minimum passing score.</w:t>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ind w:left="1440" w:hanging="0"/>
        <w:rPr>
          <w:color w:val="000000"/>
          <w:sz w:val="24"/>
          <w:lang w:eastAsia="en-US"/>
        </w:rPr>
      </w:pPr>
      <w:r>
        <w:rPr>
          <w:color w:val="000000"/>
          <w:sz w:val="24"/>
          <w:lang w:eastAsia="en-US"/>
        </w:rPr>
        <w:t>(6)  If an individual scores 70 or higher on the road test and, in the opinion/judgment of the test examiner the examinee needs additional training, he has the right not to issue a license.</w:t>
      </w:r>
    </w:p>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p>
    <w:p>
      <w:pPr>
        <w:pStyle w:val="Normal"/>
        <w:tabs>
          <w:tab w:val="left" w:pos="720" w:leader="none"/>
          <w:tab w:val="left" w:pos="1440" w:leader="none"/>
          <w:tab w:val="left" w:pos="2160" w:leader="none"/>
          <w:tab w:val="left" w:pos="2880" w:leader="none"/>
        </w:tabs>
        <w:rPr/>
      </w:pPr>
      <w:r>
        <w:rPr>
          <w:b/>
          <w:color w:val="000000"/>
          <w:sz w:val="24"/>
          <w:lang w:eastAsia="en-US"/>
        </w:rPr>
        <w:t>5.  After-Action Review (AAR)</w:t>
      </w:r>
      <w:r>
        <w:rPr>
          <w:color w:val="000000"/>
          <w:sz w:val="24"/>
          <w:lang w:eastAsia="en-US"/>
        </w:rPr>
        <w:t>.  Weakness exhibited by the examinee in the test will be brought to his attention, and he will be advised in what areas he needs further practice or training.  The counseling will be accomplished whether the examinee passes or fails the road test.  After the examinee has received additional training, he will be retested.  An examinee who fails the road test must retake the entire road test.</w:t>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sz w:val="24"/>
        </w:rPr>
      </w:pPr>
      <w:r>
        <w:rPr>
          <w:b/>
          <w:sz w:val="24"/>
        </w:rPr>
      </w:r>
    </w:p>
    <w:p>
      <w:pPr>
        <w:pStyle w:val="Normal"/>
        <w:jc w:val="center"/>
        <w:rPr>
          <w:b/>
          <w:b/>
          <w:color w:val="000000"/>
          <w:sz w:val="24"/>
          <w:lang w:eastAsia="en-US"/>
        </w:rPr>
      </w:pPr>
      <w:r>
        <w:rPr>
          <w:b/>
          <w:color w:val="000000"/>
          <w:sz w:val="24"/>
          <w:lang w:eastAsia="en-US"/>
        </w:rPr>
        <w:t>DRIVER'S ROAD TEST CHECKLIST</w:t>
      </w:r>
    </w:p>
    <w:p>
      <w:pPr>
        <w:pStyle w:val="Normal"/>
        <w:jc w:val="center"/>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2538"/>
      </w:tblGrid>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sz w:val="24"/>
              </w:rPr>
            </w:pPr>
            <w:r>
              <w:rPr>
                <w:b/>
                <w:sz w:val="24"/>
              </w:rPr>
              <w:t>DATE_________</w:t>
            </w:r>
          </w:p>
        </w:tc>
        <w:tc>
          <w:tcPr>
            <w:tcW w:w="2538" w:type="dxa"/>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2"/>
            <w:tcBorders/>
          </w:tcPr>
          <w:p>
            <w:pPr>
              <w:pStyle w:val="CcList"/>
              <w:spacing w:before="120" w:after="120"/>
              <w:rPr>
                <w:b/>
                <w:b/>
              </w:rPr>
            </w:pPr>
            <w:r>
              <w:rPr>
                <w:b/>
              </w:rPr>
              <w:t>EXAMINER_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4680"/>
        <w:gridCol w:w="3600"/>
        <w:gridCol w:w="18"/>
      </w:tblGrid>
      <w:tr>
        <w:trPr/>
        <w:tc>
          <w:tcPr>
            <w:tcW w:w="9468" w:type="dxa"/>
            <w:gridSpan w:val="3"/>
            <w:tcBorders/>
          </w:tcPr>
          <w:p>
            <w:pPr>
              <w:pStyle w:val="Normal"/>
              <w:tabs>
                <w:tab w:val="left" w:pos="720" w:leader="none"/>
              </w:tabs>
              <w:spacing w:before="120" w:after="120"/>
              <w:rPr>
                <w:b/>
                <w:b/>
                <w:color w:val="000000"/>
                <w:sz w:val="24"/>
                <w:lang w:eastAsia="en-US"/>
              </w:rPr>
            </w:pPr>
            <w:r>
              <w:rPr>
                <w:b/>
                <w:color w:val="000000"/>
                <w:sz w:val="24"/>
                <w:lang w:eastAsia="en-US"/>
              </w:rPr>
              <w:t>BEFORE STARTING ENGINE</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Ensure vehicle is properly dispatch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ign DD Form 1970 and/or other forms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Perform before-operations maintenance checks and services (PMCS) using appropriate -10 manual.</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Unchock wheels and stow chock blocks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Adjust all mirror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Adjust seat.</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sz w:val="24"/>
                <w:lang w:eastAsia="en-US"/>
              </w:rPr>
            </w:pPr>
            <w:r>
              <w:rPr>
                <w:b/>
                <w:color w:val="000000"/>
                <w:sz w:val="24"/>
                <w:lang w:eastAsia="en-US"/>
              </w:rPr>
              <w:t>STARTING ENGINE</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Ensure proper gear selection, such as neutral.</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Warm engine proper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to ensure all gauges are functioning proper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sz w:val="24"/>
                <w:lang w:eastAsia="en-US"/>
              </w:rPr>
            </w:pPr>
            <w:r>
              <w:rPr>
                <w:b/>
                <w:color w:val="000000"/>
                <w:sz w:val="24"/>
                <w:lang w:eastAsia="en-US"/>
              </w:rPr>
              <w:t>PULLING OUT</w:t>
            </w:r>
          </w:p>
          <w:p>
            <w:pPr>
              <w:pStyle w:val="CcList"/>
              <w:spacing w:before="120" w:after="120"/>
              <w:rPr/>
            </w:pPr>
            <w:r>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elect proper gear.</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Release parking brake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Look back and check traffic (use mirrors and window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Give proper signal.</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Allow traffic to pas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ke a smooth start.</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all gauge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color w:val="000000"/>
                <w:sz w:val="24"/>
                <w:lang w:eastAsia="en-US"/>
              </w:rPr>
            </w:pPr>
            <w:r>
              <w:rPr>
                <w:color w:val="000000"/>
                <w:sz w:val="24"/>
                <w:lang w:eastAsia="en-US"/>
              </w:rPr>
              <w:t>Engage inhibitor override.</w:t>
            </w:r>
          </w:p>
          <w:p>
            <w:pPr>
              <w:pStyle w:val="Normal"/>
              <w:tabs>
                <w:tab w:val="left" w:pos="720" w:leader="none"/>
              </w:tabs>
              <w:rPr>
                <w:color w:val="000000"/>
                <w:sz w:val="24"/>
                <w:lang w:eastAsia="en-US"/>
              </w:rPr>
            </w:pPr>
            <w:r>
              <w:rPr>
                <w:color w:val="000000"/>
                <w:sz w:val="24"/>
                <w:lang w:eastAsia="en-US"/>
              </w:rPr>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DRIVING IN TRAFFIC (SPEED)</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tay within the speed limit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Reduce speed when required by road condition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adequate speed (drives too slow).</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constant speed as much as possible (feeds gas errat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proper speed for gear selection.</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Reduce speed when required by traffic condition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all gauge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DRIVING IN TRAFFIC (ATTENTION, ATTITUDE)</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tay in proper la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proper following distance from vehicle ahead in traffic (twice the speedometer reading in feet).</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Anticipate action of other drivers and pedestrian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Observe and obey signs, signals, and/or police officer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Give necessary warning (sound horn).</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Yield right-of-way to other vehicle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Yield right-of-way to pedestrian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Be courteous toward other driver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low down when approaching railroad grade crossing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top, look, and listen both ways before entering railroad grade crossing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Prevent creeping or drifting when stopp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Perform during-operations maintenanc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all gauge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LEFT TURN</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Give proper signal in advanc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Turn from proper lane (usually adjacent to centerli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Turn into proper lane (usually immediately to the right of the centerli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Avoid cutting corner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safe spe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traighten out proper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RIGHT TURN</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Give proper signal in advanc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Turn from proper lane (usually the right la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Turn into proper lane (usually the right la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Avoid swinging too wid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safe spe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Avoid cutting corner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traighten out proper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USE OF CONTROLS</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Use proper shifting patterns (upshifting and downshifting).</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Avoid racing engi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tart on hill without rolling back.</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all gauge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Maintain engine speed of not less than 1500 rpm (city) and 1800 to 1900 rpm (highwa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sz w:val="24"/>
              </w:rPr>
              <w:t>Disengage the inhibitor override while vehicle is in motion.</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SLOWING OR STOPPING</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ignal intent in advanc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mirrors and window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Brake smooth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Use engine as a brake by downshifting the transmission.</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Use engine retarder (Jacobs brak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Use brakes in proper sequence (engine and wheel).</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Observe traffic to the rear (use mirrors and window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OVERTAKING AND PASSING</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for other traffic (use mirrors and window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ignal in advanc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proper following distance before passing.</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Pass in proper la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ange lane gradually in passing.</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Return to proper lane only after signaling intent and ensuring that lane is clear.</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Obey "no passing" signs, rules, or regulations (such as hills, curves, and intersection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Check mirror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all gauges periodic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BACKING</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Look behind vehicle before backing.</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Ensure backup alarm override switch is in the “Normal” position unless in a quiet zone.</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Sound horn.</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Back slow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Back smooth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Back in a straight line using mirrors and ground guide (50 feet within six inches of line laterally).</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c>
          <w:tcPr>
            <w:tcW w:w="9468" w:type="dxa"/>
            <w:gridSpan w:val="3"/>
            <w:tcBorders/>
          </w:tcPr>
          <w:p>
            <w:pPr>
              <w:pStyle w:val="Normal"/>
              <w:spacing w:before="120" w:after="120"/>
              <w:rPr>
                <w:b/>
                <w:b/>
                <w:color w:val="000000"/>
                <w:sz w:val="24"/>
                <w:lang w:eastAsia="en-US"/>
              </w:rPr>
            </w:pPr>
            <w:r>
              <w:rPr>
                <w:b/>
                <w:color w:val="000000"/>
                <w:sz w:val="24"/>
                <w:lang w:eastAsia="en-US"/>
              </w:rPr>
              <w:t>PARKING</w:t>
            </w:r>
          </w:p>
          <w:p>
            <w:pPr>
              <w:pStyle w:val="Normal"/>
              <w:spacing w:before="120" w:after="120"/>
              <w:rPr>
                <w:sz w:val="24"/>
              </w:rPr>
            </w:pPr>
            <w:r>
              <w:rPr>
                <w:sz w:val="24"/>
              </w:rPr>
              <w:t>FAILS TO --</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eck for other traffic.</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Give proper signal for traffic to pas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Park within two attempt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Park without bumping or scraping curb.</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Park in space three feet wider than test vehicle (angle parking).</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Set parking brake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Chock wheel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Maintain adequate air pressure (as required).</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rPr>
                <w:sz w:val="24"/>
              </w:rPr>
            </w:pPr>
            <w:r>
              <w:rPr>
                <w:color w:val="000000"/>
                <w:sz w:val="24"/>
                <w:lang w:eastAsia="en-US"/>
              </w:rPr>
              <w:t>Perform after-operation PMCS.</w:t>
            </w:r>
          </w:p>
        </w:tc>
      </w:tr>
      <w:tr>
        <w:trPr/>
        <w:tc>
          <w:tcPr>
            <w:tcW w:w="1170" w:type="dxa"/>
            <w:tcBorders/>
          </w:tcPr>
          <w:p>
            <w:pPr>
              <w:pStyle w:val="Normal"/>
              <w:spacing w:lineRule="atLeast" w:line="240"/>
              <w:rPr>
                <w:sz w:val="24"/>
              </w:rPr>
            </w:pPr>
            <w:r>
              <w:rPr>
                <w:sz w:val="24"/>
              </w:rPr>
              <w:t>_______</w:t>
            </w:r>
          </w:p>
        </w:tc>
        <w:tc>
          <w:tcPr>
            <w:tcW w:w="8280" w:type="dxa"/>
            <w:gridSpan w:val="2"/>
            <w:tcBorders/>
          </w:tcPr>
          <w:p>
            <w:pPr>
              <w:pStyle w:val="Normal"/>
              <w:tabs>
                <w:tab w:val="left" w:pos="720" w:leader="none"/>
              </w:tabs>
              <w:rPr>
                <w:sz w:val="24"/>
              </w:rPr>
            </w:pPr>
            <w:r>
              <w:rPr>
                <w:color w:val="000000"/>
                <w:sz w:val="24"/>
                <w:lang w:eastAsia="en-US"/>
              </w:rPr>
              <w:t>Keep both hands on steering wheel (except as required by driving needs).</w:t>
            </w:r>
          </w:p>
        </w:tc>
      </w:tr>
      <w:tr>
        <w:trPr>
          <w:trHeight w:val="268" w:hRule="atLeast"/>
        </w:trPr>
        <w:tc>
          <w:tcPr>
            <w:tcW w:w="5850" w:type="dxa"/>
            <w:gridSpan w:val="2"/>
            <w:tcBorders/>
          </w:tcPr>
          <w:p>
            <w:pPr>
              <w:pStyle w:val="Normal"/>
              <w:tabs>
                <w:tab w:val="left" w:pos="720" w:leader="none"/>
              </w:tabs>
              <w:snapToGrid w:val="false"/>
              <w:rPr>
                <w:color w:val="000000"/>
                <w:sz w:val="24"/>
                <w:lang w:eastAsia="en-US"/>
              </w:rPr>
            </w:pPr>
            <w:r>
              <w:rPr>
                <w:color w:val="000000"/>
                <w:sz w:val="24"/>
                <w:lang w:eastAsia="en-US"/>
              </w:rPr>
            </w:r>
          </w:p>
        </w:tc>
        <w:tc>
          <w:tcPr>
            <w:tcW w:w="3600" w:type="dxa"/>
            <w:tcBorders/>
          </w:tcPr>
          <w:p>
            <w:pPr>
              <w:pStyle w:val="Normal"/>
              <w:tabs>
                <w:tab w:val="left" w:pos="720" w:leader="none"/>
              </w:tabs>
              <w:snapToGrid w:val="false"/>
              <w:rPr>
                <w:color w:val="000000"/>
                <w:sz w:val="24"/>
                <w:lang w:eastAsia="en-US"/>
              </w:rPr>
            </w:pPr>
            <w:r>
              <w:rPr>
                <w:color w:val="000000"/>
                <w:sz w:val="24"/>
                <w:lang w:eastAsia="en-US"/>
              </w:rPr>
            </w:r>
          </w:p>
        </w:tc>
      </w:tr>
      <w:tr>
        <w:trPr>
          <w:trHeight w:val="265" w:hRule="atLeast"/>
        </w:trPr>
        <w:tc>
          <w:tcPr>
            <w:tcW w:w="5850" w:type="dxa"/>
            <w:gridSpan w:val="2"/>
            <w:tcBorders/>
          </w:tcPr>
          <w:p>
            <w:pPr>
              <w:pStyle w:val="Normal"/>
              <w:tabs>
                <w:tab w:val="left" w:pos="720" w:leader="none"/>
              </w:tabs>
              <w:rPr>
                <w:color w:val="000000"/>
                <w:sz w:val="24"/>
                <w:lang w:eastAsia="en-US"/>
              </w:rPr>
            </w:pPr>
            <w:r>
              <w:rPr>
                <w:b/>
                <w:color w:val="000000"/>
                <w:sz w:val="24"/>
                <w:lang w:eastAsia="en-US"/>
              </w:rPr>
              <w:t>ROAD TEST SCORE</w:t>
            </w:r>
          </w:p>
        </w:tc>
        <w:tc>
          <w:tcPr>
            <w:tcW w:w="3600" w:type="dxa"/>
            <w:tcBorders/>
          </w:tcPr>
          <w:p>
            <w:pPr>
              <w:pStyle w:val="Normal"/>
              <w:tabs>
                <w:tab w:val="left" w:pos="720" w:leader="none"/>
              </w:tabs>
              <w:snapToGrid w:val="false"/>
              <w:rPr>
                <w:color w:val="000000"/>
                <w:sz w:val="24"/>
                <w:lang w:eastAsia="en-US"/>
              </w:rPr>
            </w:pPr>
            <w:r>
              <w:rPr>
                <w:color w:val="000000"/>
                <w:sz w:val="24"/>
                <w:lang w:eastAsia="en-US"/>
              </w:rPr>
            </w:r>
          </w:p>
        </w:tc>
      </w:tr>
      <w:tr>
        <w:trPr>
          <w:trHeight w:val="265" w:hRule="atLeast"/>
        </w:trPr>
        <w:tc>
          <w:tcPr>
            <w:tcW w:w="5850" w:type="dxa"/>
            <w:gridSpan w:val="2"/>
            <w:tcBorders/>
          </w:tcPr>
          <w:p>
            <w:pPr>
              <w:pStyle w:val="Normal"/>
              <w:tabs>
                <w:tab w:val="left" w:pos="720" w:leader="none"/>
              </w:tabs>
              <w:snapToGrid w:val="false"/>
              <w:rPr>
                <w:color w:val="000000"/>
                <w:sz w:val="24"/>
                <w:lang w:eastAsia="en-US"/>
              </w:rPr>
            </w:pPr>
            <w:r>
              <w:rPr>
                <w:color w:val="000000"/>
                <w:sz w:val="24"/>
                <w:lang w:eastAsia="en-US"/>
              </w:rPr>
            </w:r>
          </w:p>
        </w:tc>
        <w:tc>
          <w:tcPr>
            <w:tcW w:w="3600" w:type="dxa"/>
            <w:tcBorders/>
          </w:tcPr>
          <w:p>
            <w:pPr>
              <w:pStyle w:val="Normal"/>
              <w:tabs>
                <w:tab w:val="left" w:pos="720" w:leader="none"/>
              </w:tabs>
              <w:rPr>
                <w:color w:val="000000"/>
                <w:sz w:val="24"/>
                <w:lang w:eastAsia="en-US"/>
              </w:rPr>
            </w:pPr>
            <w:r>
              <w:rPr>
                <w:color w:val="000000"/>
                <w:sz w:val="24"/>
                <w:lang w:eastAsia="en-US"/>
              </w:rPr>
              <w:t>100</w:t>
            </w:r>
          </w:p>
        </w:tc>
      </w:tr>
      <w:tr>
        <w:trPr>
          <w:trHeight w:val="265" w:hRule="atLeast"/>
        </w:trPr>
        <w:tc>
          <w:tcPr>
            <w:tcW w:w="5850" w:type="dxa"/>
            <w:gridSpan w:val="2"/>
            <w:tcBorders/>
          </w:tcPr>
          <w:p>
            <w:pPr>
              <w:pStyle w:val="Normal"/>
              <w:tabs>
                <w:tab w:val="left" w:pos="720" w:leader="none"/>
              </w:tabs>
              <w:snapToGrid w:val="false"/>
              <w:rPr>
                <w:color w:val="000000"/>
                <w:sz w:val="24"/>
                <w:lang w:eastAsia="en-US"/>
              </w:rPr>
            </w:pPr>
            <w:r>
              <w:rPr>
                <w:color w:val="000000"/>
                <w:sz w:val="24"/>
                <w:lang w:eastAsia="en-US"/>
              </w:rPr>
            </w:r>
          </w:p>
        </w:tc>
        <w:tc>
          <w:tcPr>
            <w:tcW w:w="3600" w:type="dxa"/>
            <w:tcBorders/>
          </w:tcPr>
          <w:p>
            <w:pPr>
              <w:pStyle w:val="Normal"/>
              <w:tabs>
                <w:tab w:val="left" w:pos="720" w:leader="none"/>
              </w:tabs>
              <w:snapToGrid w:val="false"/>
              <w:rPr>
                <w:color w:val="000000"/>
                <w:sz w:val="24"/>
                <w:lang w:eastAsia="en-US"/>
              </w:rPr>
            </w:pPr>
            <w:r>
              <w:rPr>
                <w:color w:val="000000"/>
                <w:sz w:val="24"/>
                <w:lang w:eastAsia="en-US"/>
              </w:rPr>
            </w:r>
          </w:p>
        </w:tc>
      </w:tr>
      <w:tr>
        <w:trPr>
          <w:trHeight w:val="265" w:hRule="atLeast"/>
        </w:trPr>
        <w:tc>
          <w:tcPr>
            <w:tcW w:w="5850" w:type="dxa"/>
            <w:gridSpan w:val="2"/>
            <w:tcBorders/>
          </w:tcPr>
          <w:p>
            <w:pPr>
              <w:pStyle w:val="Normal"/>
              <w:tabs>
                <w:tab w:val="left" w:pos="720" w:leader="none"/>
              </w:tabs>
              <w:rPr>
                <w:color w:val="000000"/>
                <w:sz w:val="24"/>
                <w:lang w:eastAsia="en-US"/>
              </w:rPr>
            </w:pPr>
            <w:r>
              <w:rPr>
                <w:color w:val="000000"/>
                <w:sz w:val="24"/>
                <w:lang w:eastAsia="en-US"/>
              </w:rPr>
              <w:t>NUMBER OF TALLY MARKS (SUBTRACT)</w:t>
            </w:r>
          </w:p>
        </w:tc>
        <w:tc>
          <w:tcPr>
            <w:tcW w:w="3600" w:type="dxa"/>
            <w:tcBorders/>
          </w:tcPr>
          <w:p>
            <w:pPr>
              <w:pStyle w:val="Normal"/>
              <w:tabs>
                <w:tab w:val="left" w:pos="720" w:leader="none"/>
              </w:tabs>
              <w:rPr>
                <w:color w:val="000000"/>
                <w:sz w:val="24"/>
                <w:lang w:eastAsia="en-US"/>
              </w:rPr>
            </w:pPr>
            <w:r>
              <w:rPr>
                <w:color w:val="000000"/>
                <w:sz w:val="24"/>
                <w:lang w:eastAsia="en-US"/>
              </w:rPr>
              <w:t>_____</w:t>
            </w:r>
          </w:p>
        </w:tc>
      </w:tr>
      <w:tr>
        <w:trPr>
          <w:trHeight w:val="265" w:hRule="atLeast"/>
        </w:trPr>
        <w:tc>
          <w:tcPr>
            <w:tcW w:w="5850" w:type="dxa"/>
            <w:gridSpan w:val="2"/>
            <w:tcBorders/>
          </w:tcPr>
          <w:p>
            <w:pPr>
              <w:pStyle w:val="Normal"/>
              <w:tabs>
                <w:tab w:val="left" w:pos="720" w:leader="none"/>
              </w:tabs>
              <w:snapToGrid w:val="false"/>
              <w:rPr>
                <w:color w:val="000000"/>
                <w:sz w:val="24"/>
                <w:lang w:eastAsia="en-US"/>
              </w:rPr>
            </w:pPr>
            <w:r>
              <w:rPr>
                <w:color w:val="000000"/>
                <w:sz w:val="24"/>
                <w:lang w:eastAsia="en-US"/>
              </w:rPr>
            </w:r>
          </w:p>
        </w:tc>
        <w:tc>
          <w:tcPr>
            <w:tcW w:w="3600" w:type="dxa"/>
            <w:tcBorders/>
          </w:tcPr>
          <w:p>
            <w:pPr>
              <w:pStyle w:val="Normal"/>
              <w:tabs>
                <w:tab w:val="left" w:pos="720" w:leader="none"/>
              </w:tabs>
              <w:snapToGrid w:val="false"/>
              <w:rPr>
                <w:color w:val="000000"/>
                <w:sz w:val="24"/>
                <w:lang w:eastAsia="en-US"/>
              </w:rPr>
            </w:pPr>
            <w:r>
              <w:rPr>
                <w:color w:val="000000"/>
                <w:sz w:val="24"/>
                <w:lang w:eastAsia="en-US"/>
              </w:rPr>
            </w:r>
          </w:p>
        </w:tc>
      </w:tr>
      <w:tr>
        <w:trPr>
          <w:trHeight w:val="265" w:hRule="atLeast"/>
        </w:trPr>
        <w:tc>
          <w:tcPr>
            <w:tcW w:w="5850" w:type="dxa"/>
            <w:gridSpan w:val="2"/>
            <w:tcBorders/>
          </w:tcPr>
          <w:p>
            <w:pPr>
              <w:pStyle w:val="Normal"/>
              <w:tabs>
                <w:tab w:val="left" w:pos="720" w:leader="none"/>
              </w:tabs>
              <w:rPr>
                <w:color w:val="000000"/>
                <w:sz w:val="24"/>
                <w:lang w:eastAsia="en-US"/>
              </w:rPr>
            </w:pPr>
            <w:r>
              <w:rPr>
                <w:color w:val="000000"/>
                <w:sz w:val="24"/>
                <w:lang w:eastAsia="en-US"/>
              </w:rPr>
              <w:t>ROAD TEST SCORE</w:t>
            </w:r>
          </w:p>
        </w:tc>
        <w:tc>
          <w:tcPr>
            <w:tcW w:w="3600" w:type="dxa"/>
            <w:tcBorders/>
          </w:tcPr>
          <w:p>
            <w:pPr>
              <w:pStyle w:val="Normal"/>
              <w:tabs>
                <w:tab w:val="left" w:pos="720" w:leader="none"/>
              </w:tabs>
              <w:rPr>
                <w:color w:val="000000"/>
                <w:sz w:val="24"/>
                <w:lang w:eastAsia="en-US"/>
              </w:rPr>
            </w:pPr>
            <w:r>
              <w:rPr>
                <w:color w:val="000000"/>
                <w:sz w:val="24"/>
                <w:lang w:eastAsia="en-US"/>
              </w:rPr>
              <w:t>_____</w:t>
            </w:r>
          </w:p>
        </w:tc>
      </w:tr>
    </w:tbl>
    <w:p>
      <w:pPr>
        <w:pStyle w:val="Normal"/>
        <w:tabs>
          <w:tab w:val="left" w:pos="720" w:leader="none"/>
        </w:tabs>
        <w:rPr>
          <w:color w:val="000000"/>
          <w:sz w:val="24"/>
          <w:lang w:eastAsia="en-US"/>
        </w:rPr>
      </w:pPr>
      <w:r>
        <w:rPr>
          <w:color w:val="000000"/>
          <w:sz w:val="24"/>
          <w:lang w:eastAsia="en-US"/>
        </w:rPr>
      </w:r>
    </w:p>
    <w:p>
      <w:pPr>
        <w:pStyle w:val="Normal"/>
        <w:tabs>
          <w:tab w:val="left" w:pos="720" w:leader="none"/>
        </w:tabs>
        <w:rPr/>
      </w:pPr>
      <w:r>
        <w:rPr/>
        <w:t>REMARKS:</w:t>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630"/>
        <w:gridCol w:w="810"/>
        <w:gridCol w:w="1098"/>
      </w:tblGrid>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INTERMEDIATE TRAINING OBJECTIVE 3</w:t>
            </w:r>
          </w:p>
        </w:tc>
      </w:tr>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CHECKLIST FOR LOADING A SEMITRAILER</w:t>
            </w:r>
          </w:p>
        </w:tc>
      </w:tr>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sz w:val="24"/>
              </w:rPr>
            </w:pPr>
            <w:r>
              <w:rPr>
                <w:b/>
                <w:sz w:val="24"/>
              </w:rPr>
              <w:t>DATE_________</w:t>
            </w:r>
          </w:p>
        </w:tc>
        <w:tc>
          <w:tcPr>
            <w:tcW w:w="2538" w:type="dxa"/>
            <w:gridSpan w:val="3"/>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4"/>
            <w:tcBorders/>
          </w:tcPr>
          <w:p>
            <w:pPr>
              <w:pStyle w:val="CcList"/>
              <w:spacing w:before="120" w:after="120"/>
              <w:rPr>
                <w:b/>
                <w:b/>
              </w:rPr>
            </w:pPr>
            <w:r>
              <w:rPr>
                <w:b/>
              </w:rPr>
              <w:t>EXAMINER________________________</w:t>
            </w:r>
          </w:p>
        </w:tc>
      </w:tr>
      <w:tr>
        <w:trPr/>
        <w:tc>
          <w:tcPr>
            <w:tcW w:w="7668" w:type="dxa"/>
            <w:gridSpan w:val="4"/>
            <w:tcBorders/>
          </w:tcPr>
          <w:p>
            <w:pPr>
              <w:pStyle w:val="Heading1"/>
              <w:spacing w:before="120" w:after="120"/>
              <w:jc w:val="center"/>
              <w:rPr>
                <w:b w:val="false"/>
                <w:b w:val="false"/>
                <w:shadow/>
                <w:sz w:val="24"/>
              </w:rPr>
            </w:pPr>
            <w:r>
              <w:rPr>
                <w:b w:val="false"/>
                <w:sz w:val="24"/>
              </w:rPr>
              <w:t>PERFORMANCE STEPS</w:t>
            </w:r>
          </w:p>
        </w:tc>
        <w:tc>
          <w:tcPr>
            <w:tcW w:w="810" w:type="dxa"/>
            <w:tcBorders>
              <w:bottom w:val="single" w:sz="4" w:space="0" w:color="000000"/>
            </w:tcBorders>
          </w:tcPr>
          <w:p>
            <w:pPr>
              <w:pStyle w:val="Heading2"/>
              <w:rPr>
                <w:shadow/>
              </w:rPr>
            </w:pPr>
            <w:r>
              <w:rPr>
                <w:shadow/>
              </w:rPr>
              <w:t>GO</w:t>
            </w:r>
          </w:p>
        </w:tc>
        <w:tc>
          <w:tcPr>
            <w:tcW w:w="1098" w:type="dxa"/>
            <w:tcBorders>
              <w:bottom w:val="single" w:sz="4" w:space="0" w:color="000000"/>
            </w:tcBorders>
          </w:tcPr>
          <w:p>
            <w:pPr>
              <w:pStyle w:val="Heading2"/>
              <w:rPr>
                <w:shadow/>
              </w:rPr>
            </w:pPr>
            <w:r>
              <w:rPr>
                <w:shadow/>
              </w:rPr>
              <w:t>NO-GO</w:t>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rPr>
                <w:sz w:val="24"/>
              </w:rPr>
            </w:pPr>
            <w:r>
              <w:rPr>
                <w:color w:val="000000"/>
                <w:sz w:val="24"/>
                <w:lang w:eastAsia="en-US"/>
              </w:rPr>
              <w:t>1.  Preparation of the M916 tracto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hanging="432"/>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pPr>
            <w:r>
              <w:rPr>
                <w:color w:val="000000"/>
                <w:sz w:val="24"/>
                <w:lang w:eastAsia="en-US"/>
              </w:rPr>
              <w:t>a.  Apply parking brakes.</w:t>
            </w:r>
            <w:r>
              <w:rPr>
                <w:sz w:val="24"/>
              </w:rPr>
              <w:t xml:space="preserve"> </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b.  Move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c.  Place one chock block in front of rear dual tires and one chock block in rear of rear dual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rPr>
                <w:sz w:val="24"/>
              </w:rPr>
            </w:pPr>
            <w:r>
              <w:rPr>
                <w:color w:val="000000"/>
                <w:sz w:val="24"/>
                <w:lang w:eastAsia="en-US"/>
              </w:rPr>
              <w:t>2.  Preparation of M172A1 semitraile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hanging="432"/>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a.  Chock wheel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b.  Disconnect and remove lashing chains and load binders from loading ramps and wheel cover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Pick up and carry the two loading ramps by the handles into position at the rear of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Install and secures loading ramps onto loading ramp clip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Adjust ramps to proper width.</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f.  Place four wheel covers over the four wheel opening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g.  Remove all BII from the stowage compartment.</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h.  Drive scoop loader slowly up the ramp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i.  Move scoop loader forward until the front tires are slightly past the center of the second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j.  Place chock blocks in front of the front tires and to the rear of the rear tire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k.  Nail chock blocks in place.</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l.  Attach one shackle to each of the front tie-down and lifting provision.</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m.  Attach one chain to the shackle on the left front tie-down provision and to the right front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n.  Attach one chain to the shackle on the right front tie-down provision and to the left front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Heading1"/>
              <w:spacing w:before="120" w:after="120"/>
              <w:jc w:val="center"/>
              <w:rPr>
                <w:b w:val="false"/>
                <w:b w:val="false"/>
                <w:shadow/>
                <w:sz w:val="24"/>
              </w:rPr>
            </w:pPr>
            <w:r>
              <w:rPr>
                <w:b w:val="false"/>
                <w:sz w:val="24"/>
              </w:rPr>
              <w:t>PERFORMANCE STEPS</w:t>
            </w:r>
          </w:p>
        </w:tc>
        <w:tc>
          <w:tcPr>
            <w:tcW w:w="810" w:type="dxa"/>
            <w:tcBorders>
              <w:bottom w:val="single" w:sz="4" w:space="0" w:color="000000"/>
            </w:tcBorders>
          </w:tcPr>
          <w:p>
            <w:pPr>
              <w:pStyle w:val="Heading2"/>
              <w:rPr>
                <w:shadow/>
              </w:rPr>
            </w:pPr>
            <w:r>
              <w:rPr>
                <w:shadow/>
              </w:rPr>
              <w:t>GO</w:t>
            </w:r>
          </w:p>
        </w:tc>
        <w:tc>
          <w:tcPr>
            <w:tcW w:w="1098" w:type="dxa"/>
            <w:tcBorders>
              <w:bottom w:val="single" w:sz="4" w:space="0" w:color="000000"/>
            </w:tcBorders>
          </w:tcPr>
          <w:p>
            <w:pPr>
              <w:pStyle w:val="Heading2"/>
              <w:rPr>
                <w:shadow/>
              </w:rPr>
            </w:pPr>
            <w:r>
              <w:rPr>
                <w:shadow/>
              </w:rPr>
              <w:t>NO-GO</w:t>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pPr>
            <w:r>
              <w:rPr>
                <w:color w:val="000000"/>
                <w:sz w:val="24"/>
                <w:lang w:eastAsia="en-US"/>
              </w:rPr>
              <w:t>o.  Attach one chain to the shackle on the left front lifting provision and to the left trailer gooseneck tie-down ring.</w:t>
            </w:r>
            <w:r>
              <w:rPr>
                <w:sz w:val="24"/>
              </w:rPr>
              <w:t xml:space="preserve"> </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p.  Attach one chain to the shackle on the right front lifting provision and to the right trailer gooseneck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q.  Attach one chain to the left rear tie-down provision and to the right rear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r.  Attach one chain to the right rear tie-down provision and to the left rear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0"/>
              <w:ind w:left="432"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s.  Attach one chain to the left rear tie-down provision and to the left side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t.  Attach one chain to the right rear tie-down provision and to the right side trailer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u.  Attach one load binder to each chain and tighten.</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rPr>
                <w:sz w:val="24"/>
              </w:rPr>
            </w:pPr>
            <w:r>
              <w:rPr>
                <w:color w:val="000000"/>
                <w:sz w:val="24"/>
                <w:lang w:eastAsia="en-US"/>
              </w:rPr>
              <w:t>3.  Preparation of the M920 tractor and M870 semitraile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a.  Connect the winch cable to the goosene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b.  Remove lock pin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Lower gooseneck to the ground.</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Operator takes up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Operator stops winch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f.  Crew member bolts cable to anch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g.  Operator disengages winch control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h.  Operator follows normal shutdown procedu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i.  Driver moves tractor out of loading area.</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j.  Drive the D8K slowly up the front ramp toward the rear of the semitrailer until the blade will rest on the slanted rear ramp.</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k.  Position the D8K so that the center of the fourth roller is located 122 inches from the intersection of the gooseneck and the trailer de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l.  Set parking brake on the D8K.</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Heading1"/>
              <w:spacing w:before="120" w:after="120"/>
              <w:jc w:val="center"/>
              <w:rPr>
                <w:b w:val="false"/>
                <w:b w:val="false"/>
                <w:shadow/>
                <w:sz w:val="24"/>
              </w:rPr>
            </w:pPr>
            <w:r>
              <w:rPr>
                <w:b w:val="false"/>
                <w:sz w:val="24"/>
              </w:rPr>
              <w:t>PERFORMANCE STEPS</w:t>
            </w:r>
          </w:p>
        </w:tc>
        <w:tc>
          <w:tcPr>
            <w:tcW w:w="810" w:type="dxa"/>
            <w:tcBorders>
              <w:bottom w:val="single" w:sz="4" w:space="0" w:color="000000"/>
            </w:tcBorders>
          </w:tcPr>
          <w:p>
            <w:pPr>
              <w:pStyle w:val="Heading2"/>
              <w:rPr>
                <w:shadow/>
              </w:rPr>
            </w:pPr>
            <w:r>
              <w:rPr>
                <w:shadow/>
              </w:rPr>
              <w:t>GO</w:t>
            </w:r>
          </w:p>
        </w:tc>
        <w:tc>
          <w:tcPr>
            <w:tcW w:w="1098" w:type="dxa"/>
            <w:tcBorders>
              <w:bottom w:val="single" w:sz="4" w:space="0" w:color="000000"/>
            </w:tcBorders>
          </w:tcPr>
          <w:p>
            <w:pPr>
              <w:pStyle w:val="Heading2"/>
              <w:rPr>
                <w:shadow/>
              </w:rPr>
            </w:pPr>
            <w:r>
              <w:rPr>
                <w:shadow/>
              </w:rPr>
              <w:t>NO-GO</w:t>
            </w:r>
          </w:p>
        </w:tc>
      </w:tr>
      <w:tr>
        <w:trPr/>
        <w:tc>
          <w:tcPr>
            <w:tcW w:w="7668" w:type="dxa"/>
            <w:gridSpan w:val="4"/>
            <w:tcBorders/>
          </w:tcPr>
          <w:p>
            <w:pPr>
              <w:pStyle w:val="Normal"/>
              <w:spacing w:before="0" w:after="120"/>
              <w:ind w:left="576" w:hanging="0"/>
              <w:rPr>
                <w:sz w:val="24"/>
              </w:rPr>
            </w:pPr>
            <w:r>
              <w:rPr>
                <w:color w:val="000000"/>
                <w:sz w:val="24"/>
                <w:lang w:eastAsia="en-US"/>
              </w:rPr>
              <w:t>m.  Using the winch, raise and secure the gooseneck in the travel position.</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n.  Couple semitrailer to tractor.</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o.  Lower the ripper shank from the extreme up position until it makes contact with the trailer goosene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p.  Make sure there is contact between the outrigger plank and the D8K tractor track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q.  Attach clevis to 1st tie-down ring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r.  Attach upper rear track carrier roller support assembly to the 2d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s.  Attach upper rear carrier roller support assembly down behind the push beam to the 3d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t.  Attach forward carrier roller support assembly down behind the push beam to the 4th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u.  Attach front tow track to the 5th tie-down ring.</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v.  Repeat these tie-down procedures on the opposite side of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w.  Attach two tie-down chains to the ripper shanks crisscross and attach to the tie-down rings on the semitrailer gooseneck.</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rPr>
                <w:sz w:val="24"/>
              </w:rPr>
            </w:pPr>
            <w:r>
              <w:rPr>
                <w:color w:val="000000"/>
                <w:sz w:val="24"/>
                <w:lang w:eastAsia="en-US"/>
              </w:rPr>
              <w:t>4.  Preparing the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a.  Check that all payload chains are tight.</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b.  Check that all BII are stowed properly on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Use towed vehicle controls and check the semitrailer brakes and light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Check tire pressure on semitrailer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bl>
    <w:p>
      <w:pPr>
        <w:pStyle w:val="Normal"/>
        <w:tabs>
          <w:tab w:val="left" w:pos="720" w:leader="none"/>
          <w:tab w:val="left" w:pos="1440" w:leader="none"/>
          <w:tab w:val="left" w:pos="2160" w:leader="none"/>
          <w:tab w:val="left" w:pos="2880" w:leader="none"/>
        </w:tabs>
        <w:rPr>
          <w:color w:val="000000"/>
          <w:sz w:val="24"/>
          <w:lang w:eastAsia="en-US"/>
        </w:rPr>
      </w:pPr>
      <w:r>
        <w:rPr>
          <w:color w:val="000000"/>
          <w:sz w:val="24"/>
          <w:lang w:eastAsia="en-US"/>
        </w:rPr>
      </w:r>
      <w:r>
        <w:br w:type="page"/>
      </w:r>
    </w:p>
    <w:p>
      <w:pPr>
        <w:pStyle w:val="Normal"/>
        <w:tabs>
          <w:tab w:val="left" w:pos="720" w:leader="none"/>
          <w:tab w:val="left" w:pos="1440" w:leader="none"/>
          <w:tab w:val="left" w:pos="2160" w:leader="none"/>
          <w:tab w:val="left" w:pos="2880" w:leader="none"/>
        </w:tabs>
        <w:rPr>
          <w:b/>
          <w:b/>
          <w:color w:val="000000"/>
          <w:sz w:val="24"/>
          <w:lang w:eastAsia="en-US"/>
        </w:rPr>
      </w:pPr>
      <w:r>
        <w:rPr>
          <w:b/>
          <w:color w:val="000000"/>
          <w:sz w:val="24"/>
          <w:lang w:eastAsia="en-US"/>
        </w:rPr>
      </w:r>
    </w:p>
    <w:tbl>
      <w:tblPr>
        <w:tblW w:w="9576" w:type="dxa"/>
        <w:jc w:val="left"/>
        <w:tblInd w:w="-108" w:type="dxa"/>
        <w:tblLayout w:type="fixed"/>
        <w:tblCellMar>
          <w:top w:w="0" w:type="dxa"/>
          <w:left w:w="108" w:type="dxa"/>
          <w:bottom w:w="0" w:type="dxa"/>
          <w:right w:w="108" w:type="dxa"/>
        </w:tblCellMar>
      </w:tblPr>
      <w:tblGrid>
        <w:gridCol w:w="3258"/>
        <w:gridCol w:w="1800"/>
        <w:gridCol w:w="1980"/>
        <w:gridCol w:w="630"/>
        <w:gridCol w:w="810"/>
        <w:gridCol w:w="1098"/>
      </w:tblGrid>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INTERMEDIATE TRAINING OBJECTIVE 3</w:t>
            </w:r>
          </w:p>
        </w:tc>
      </w:tr>
      <w:tr>
        <w:trPr/>
        <w:tc>
          <w:tcPr>
            <w:tcW w:w="9576" w:type="dxa"/>
            <w:gridSpan w:val="6"/>
            <w:tcBorders/>
          </w:tcPr>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spacing w:before="120" w:after="120"/>
              <w:jc w:val="center"/>
              <w:rPr>
                <w:b/>
                <w:b/>
                <w:sz w:val="24"/>
              </w:rPr>
            </w:pPr>
            <w:r>
              <w:rPr>
                <w:b/>
                <w:sz w:val="24"/>
              </w:rPr>
              <w:t>CHECKLIST FOR UNLOADING A SEMITRAILER</w:t>
            </w:r>
          </w:p>
        </w:tc>
      </w:tr>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sz w:val="24"/>
              </w:rPr>
            </w:pPr>
            <w:r>
              <w:rPr>
                <w:b/>
                <w:sz w:val="24"/>
              </w:rPr>
              <w:t>DATE_________</w:t>
            </w:r>
          </w:p>
        </w:tc>
        <w:tc>
          <w:tcPr>
            <w:tcW w:w="2538" w:type="dxa"/>
            <w:gridSpan w:val="3"/>
            <w:tcBorders/>
          </w:tcPr>
          <w:p>
            <w:pPr>
              <w:pStyle w:val="CcList"/>
              <w:spacing w:before="120" w:after="120"/>
              <w:rPr>
                <w:b/>
                <w:b/>
              </w:rPr>
            </w:pPr>
            <w:r>
              <w:rPr>
                <w:b/>
              </w:rPr>
              <w:t>VEHICLE__________</w:t>
            </w:r>
          </w:p>
        </w:tc>
      </w:tr>
      <w:tr>
        <w:trPr/>
        <w:tc>
          <w:tcPr>
            <w:tcW w:w="5058" w:type="dxa"/>
            <w:gridSpan w:val="2"/>
            <w:tcBorders/>
          </w:tcPr>
          <w:p>
            <w:pPr>
              <w:pStyle w:val="CcList"/>
              <w:spacing w:before="120" w:after="120"/>
              <w:rPr>
                <w:b/>
                <w:b/>
              </w:rPr>
            </w:pPr>
            <w:r>
              <w:rPr>
                <w:b/>
              </w:rPr>
              <w:t>ORGANIZATION________________________</w:t>
            </w:r>
          </w:p>
        </w:tc>
        <w:tc>
          <w:tcPr>
            <w:tcW w:w="4518" w:type="dxa"/>
            <w:gridSpan w:val="4"/>
            <w:tcBorders/>
          </w:tcPr>
          <w:p>
            <w:pPr>
              <w:pStyle w:val="CcList"/>
              <w:spacing w:before="120" w:after="120"/>
              <w:rPr>
                <w:b/>
                <w:b/>
              </w:rPr>
            </w:pPr>
            <w:r>
              <w:rPr>
                <w:b/>
              </w:rPr>
              <w:t>EXAMINER________________________</w:t>
            </w:r>
          </w:p>
        </w:tc>
      </w:tr>
      <w:tr>
        <w:trPr/>
        <w:tc>
          <w:tcPr>
            <w:tcW w:w="7668" w:type="dxa"/>
            <w:gridSpan w:val="4"/>
            <w:tcBorders/>
          </w:tcPr>
          <w:p>
            <w:pPr>
              <w:pStyle w:val="Heading1"/>
              <w:spacing w:before="120" w:after="120"/>
              <w:jc w:val="center"/>
              <w:rPr>
                <w:b w:val="false"/>
                <w:b w:val="false"/>
                <w:shadow/>
                <w:sz w:val="24"/>
              </w:rPr>
            </w:pPr>
            <w:r>
              <w:rPr>
                <w:b w:val="false"/>
                <w:sz w:val="24"/>
              </w:rPr>
              <w:t>PERFORMANCE STEPS</w:t>
            </w:r>
          </w:p>
        </w:tc>
        <w:tc>
          <w:tcPr>
            <w:tcW w:w="810" w:type="dxa"/>
            <w:tcBorders>
              <w:bottom w:val="single" w:sz="4" w:space="0" w:color="000000"/>
            </w:tcBorders>
          </w:tcPr>
          <w:p>
            <w:pPr>
              <w:pStyle w:val="Heading2"/>
              <w:rPr>
                <w:shadow/>
              </w:rPr>
            </w:pPr>
            <w:r>
              <w:rPr>
                <w:shadow/>
              </w:rPr>
              <w:t>GO</w:t>
            </w:r>
          </w:p>
        </w:tc>
        <w:tc>
          <w:tcPr>
            <w:tcW w:w="1098" w:type="dxa"/>
            <w:tcBorders>
              <w:bottom w:val="single" w:sz="4" w:space="0" w:color="000000"/>
            </w:tcBorders>
          </w:tcPr>
          <w:p>
            <w:pPr>
              <w:pStyle w:val="Heading2"/>
              <w:rPr>
                <w:shadow/>
              </w:rPr>
            </w:pPr>
            <w:r>
              <w:rPr>
                <w:shadow/>
              </w:rPr>
              <w:t>NO-GO</w:t>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rPr>
                <w:sz w:val="24"/>
              </w:rPr>
            </w:pPr>
            <w:r>
              <w:rPr>
                <w:color w:val="000000"/>
                <w:sz w:val="24"/>
                <w:lang w:eastAsia="en-US"/>
              </w:rPr>
              <w:t>1.  Preparation of the M916 tracto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a.  Apply parking brake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b.  Move the transmission to neutral.</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c.  Place one chock block in front of rear dual tires and one chock block in rear of rear dual tires.</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rPr>
                <w:sz w:val="24"/>
              </w:rPr>
            </w:pPr>
            <w:r>
              <w:rPr>
                <w:color w:val="000000"/>
                <w:sz w:val="24"/>
                <w:lang w:eastAsia="en-US"/>
              </w:rPr>
              <w:t>2.  Preparation of M172A1 semitraile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120" w:after="12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a.  Chock wheel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b.  Disconnect and remove lashing chains and load binders from loading ramp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Pick up and carry the two loading ramps by the handles into position at the rear of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Install and secures loading ramps onto loading ramp clip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Adjust ramps to proper width.</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f.  Remove chock blocks from the front and rear tires of the scoop loade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g.  Release and remove all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h.  Scoop loader operator slowly backs the scoop loader off the semitrailer and down the ramp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rPr>
                <w:sz w:val="24"/>
              </w:rPr>
            </w:pPr>
            <w:r>
              <w:rPr>
                <w:color w:val="000000"/>
                <w:sz w:val="24"/>
                <w:lang w:eastAsia="en-US"/>
              </w:rPr>
              <w:t>3.  Preparation of M916 tractor and M172A1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a.  Install loading ramps and wheel covers in</w:t>
            </w:r>
            <w:r>
              <w:rPr>
                <w:sz w:val="24"/>
                <w:lang w:eastAsia="en-US"/>
              </w:rPr>
              <w:t xml:space="preserve"> the stowed position.</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b.  Secure loading ramps and wheel covers with lashing chains and binder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Check that all BII is properly stowed.</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Use the towing vehicle controls and check that the semitrailer brakes and lights are operat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Remove the chock blocks from the semitrailer wheel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Heading1"/>
              <w:spacing w:before="120" w:after="120"/>
              <w:jc w:val="center"/>
              <w:rPr>
                <w:b w:val="false"/>
                <w:b w:val="false"/>
                <w:shadow/>
                <w:sz w:val="24"/>
              </w:rPr>
            </w:pPr>
            <w:r>
              <w:rPr>
                <w:b w:val="false"/>
                <w:sz w:val="24"/>
              </w:rPr>
              <w:t>PERFORMANCE STEPS</w:t>
            </w:r>
          </w:p>
        </w:tc>
        <w:tc>
          <w:tcPr>
            <w:tcW w:w="810" w:type="dxa"/>
            <w:tcBorders>
              <w:bottom w:val="single" w:sz="4" w:space="0" w:color="000000"/>
            </w:tcBorders>
          </w:tcPr>
          <w:p>
            <w:pPr>
              <w:pStyle w:val="Heading2"/>
              <w:rPr>
                <w:shadow/>
              </w:rPr>
            </w:pPr>
            <w:r>
              <w:rPr>
                <w:shadow/>
              </w:rPr>
              <w:t>GO</w:t>
            </w:r>
          </w:p>
        </w:tc>
        <w:tc>
          <w:tcPr>
            <w:tcW w:w="1098" w:type="dxa"/>
            <w:tcBorders>
              <w:bottom w:val="single" w:sz="4" w:space="0" w:color="000000"/>
            </w:tcBorders>
          </w:tcPr>
          <w:p>
            <w:pPr>
              <w:pStyle w:val="Heading2"/>
              <w:rPr>
                <w:shadow/>
              </w:rPr>
            </w:pPr>
            <w:r>
              <w:rPr>
                <w:shadow/>
              </w:rPr>
              <w:t>NO-GO</w:t>
            </w:r>
          </w:p>
        </w:tc>
      </w:tr>
      <w:tr>
        <w:trPr/>
        <w:tc>
          <w:tcPr>
            <w:tcW w:w="7668" w:type="dxa"/>
            <w:gridSpan w:val="4"/>
            <w:tcBorders/>
          </w:tcPr>
          <w:p>
            <w:pPr>
              <w:pStyle w:val="Normal"/>
              <w:spacing w:before="0" w:after="120"/>
              <w:rPr>
                <w:sz w:val="24"/>
              </w:rPr>
            </w:pPr>
            <w:r>
              <w:rPr>
                <w:color w:val="000000"/>
                <w:sz w:val="24"/>
                <w:lang w:eastAsia="en-US"/>
              </w:rPr>
              <w:t>4.  Preparation of the M920 tractor and M870 semitrailer by the operator and crew.</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a.  Connect the winch cable to the gooseneck.</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sz w:val="24"/>
                <w:lang w:eastAsia="en-US"/>
              </w:rPr>
              <w:t>b.  Remove lock pin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Lower gooseneck to the ground.</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d.  Operator takes up winch cable.</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Operator stops winching.</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tabs>
                <w:tab w:val="left" w:pos="720" w:leader="none"/>
                <w:tab w:val="left" w:pos="1440" w:leader="none"/>
                <w:tab w:val="left" w:pos="2160" w:leader="none"/>
                <w:tab w:val="left" w:pos="2880" w:leader="none"/>
              </w:tabs>
              <w:spacing w:before="0" w:after="120"/>
              <w:ind w:left="576" w:hanging="0"/>
              <w:rPr>
                <w:sz w:val="24"/>
              </w:rPr>
            </w:pPr>
            <w:r>
              <w:rPr>
                <w:color w:val="000000"/>
                <w:sz w:val="24"/>
                <w:lang w:eastAsia="en-US"/>
              </w:rPr>
              <w:t>f.  Crew member bolts cable to ancho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g.  Operator disengages winch control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h.  Operator follows normal winch shutdown procedure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i.  Driver moves tractor out of unloading area.</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j.  Release and remove all tie-down chain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k.  Raise the ripper shank to the extreme up position.</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l.  D8K operator starts engine, releases parking brake, and slowly backs dozer off the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432"/>
              <w:rPr>
                <w:shadow/>
                <w:sz w:val="24"/>
              </w:rPr>
            </w:pPr>
            <w:r>
              <w:rPr>
                <w:shadow/>
                <w:sz w:val="24"/>
              </w:rPr>
            </w:r>
          </w:p>
        </w:tc>
      </w:tr>
      <w:tr>
        <w:trPr/>
        <w:tc>
          <w:tcPr>
            <w:tcW w:w="7668" w:type="dxa"/>
            <w:gridSpan w:val="4"/>
            <w:tcBorders/>
          </w:tcPr>
          <w:p>
            <w:pPr>
              <w:pStyle w:val="Normal"/>
              <w:spacing w:before="0" w:after="120"/>
              <w:rPr>
                <w:sz w:val="24"/>
              </w:rPr>
            </w:pPr>
            <w:r>
              <w:rPr>
                <w:color w:val="000000"/>
                <w:sz w:val="24"/>
                <w:lang w:eastAsia="en-US"/>
              </w:rPr>
              <w:t>5.  Preparing the M920 tractor and the M870 semitrailer for travel.</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a.  Using the winch, raise and secure the gooseneck in the travel position.</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b.  Couple semitrailer to tracto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c.  Remove and stow chock block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d.  Check that all BII are stowed properly on semitrailer.</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r>
        <w:trPr/>
        <w:tc>
          <w:tcPr>
            <w:tcW w:w="7668" w:type="dxa"/>
            <w:gridSpan w:val="4"/>
            <w:tcBorders/>
          </w:tcPr>
          <w:p>
            <w:pPr>
              <w:pStyle w:val="Normal"/>
              <w:spacing w:before="0" w:after="120"/>
              <w:ind w:left="576" w:hanging="0"/>
              <w:rPr>
                <w:sz w:val="24"/>
              </w:rPr>
            </w:pPr>
            <w:r>
              <w:rPr>
                <w:color w:val="000000"/>
                <w:sz w:val="24"/>
                <w:lang w:eastAsia="en-US"/>
              </w:rPr>
              <w:t>e.  Use towed vehicle controls and check the semitrailer brakes and lights.</w:t>
            </w:r>
          </w:p>
        </w:tc>
        <w:tc>
          <w:tcPr>
            <w:tcW w:w="810"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c>
          <w:tcPr>
            <w:tcW w:w="1098" w:type="dxa"/>
            <w:tcBorders>
              <w:left w:val="single" w:sz="4" w:space="0" w:color="000000"/>
              <w:bottom w:val="single" w:sz="4" w:space="0" w:color="000000"/>
              <w:right w:val="single" w:sz="4" w:space="0" w:color="000000"/>
            </w:tcBorders>
          </w:tcPr>
          <w:p>
            <w:pPr>
              <w:pStyle w:val="Normal"/>
              <w:snapToGrid w:val="false"/>
              <w:spacing w:before="0" w:after="120"/>
              <w:ind w:left="576" w:hanging="0"/>
              <w:rPr>
                <w:shadow/>
                <w:sz w:val="24"/>
              </w:rPr>
            </w:pPr>
            <w:r>
              <w:rPr>
                <w:shadow/>
                <w:sz w:val="24"/>
              </w:rPr>
            </w:r>
          </w:p>
        </w:tc>
      </w:tr>
    </w:tbl>
    <w:p>
      <w:pPr>
        <w:pStyle w:val="Normal"/>
        <w:tabs>
          <w:tab w:val="left" w:pos="720" w:leader="none"/>
          <w:tab w:val="left" w:pos="1440" w:leader="none"/>
          <w:tab w:val="left" w:pos="2160" w:leader="none"/>
          <w:tab w:val="left" w:pos="2880" w:leader="none"/>
        </w:tabs>
        <w:rPr>
          <w:lang w:eastAsia="en-US"/>
        </w:rPr>
      </w:pPr>
      <w:r>
        <w:rPr>
          <w:lang w:eastAsia="en-US"/>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13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13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s>
      <w:spacing w:before="360" w:after="360"/>
      <w:outlineLvl w:val="0"/>
    </w:pPr>
    <w:rPr>
      <w:b/>
      <w:color w:val="000000"/>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s>
      <w:outlineLvl w:val="1"/>
    </w:pPr>
    <w:rPr>
      <w:b/>
      <w:color w:val="000000"/>
      <w:sz w:val="24"/>
      <w:lang w:eastAsia="en-US"/>
    </w:rPr>
  </w:style>
  <w:style w:type="paragraph" w:styleId="Heading3">
    <w:name w:val="Heading 3"/>
    <w:basedOn w:val="Normal"/>
    <w:next w:val="Normal"/>
    <w:qFormat/>
    <w:pPr>
      <w:keepNext w:val="true"/>
      <w:numPr>
        <w:ilvl w:val="2"/>
        <w:numId w:val="1"/>
      </w:numPr>
      <w:jc w:val="center"/>
      <w:outlineLvl w:val="2"/>
    </w:pPr>
    <w:rPr>
      <w:b/>
      <w:sz w:val="24"/>
      <w:lang w:eastAsia="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s>
      <w:outlineLvl w:val="4"/>
    </w:pPr>
    <w:rPr>
      <w:color w:val="000000"/>
      <w:sz w:val="24"/>
      <w:lang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sz w:val="24"/>
    </w:rPr>
  </w:style>
  <w:style w:type="paragraph" w:styleId="TextBody">
    <w:name w:val="Body Text"/>
    <w:basedOn w:val="Normal"/>
    <w:pPr>
      <w:tabs>
        <w:tab w:val="left" w:pos="720" w:leader="none"/>
        <w:tab w:val="left" w:pos="1440" w:leader="none"/>
        <w:tab w:val="left" w:pos="2160" w:leader="none"/>
        <w:tab w:val="left" w:pos="2880" w:leader="none"/>
      </w:tabs>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tabs>
        <w:tab w:val="left" w:pos="720" w:leader="none"/>
        <w:tab w:val="left" w:pos="1440" w:leader="none"/>
        <w:tab w:val="left" w:pos="2160" w:leader="none"/>
        <w:tab w:val="left" w:pos="2880" w:leader="none"/>
      </w:tabs>
      <w:ind w:firstLine="720"/>
    </w:pPr>
    <w:rPr>
      <w:color w:val="000000"/>
      <w:sz w:val="24"/>
      <w:lang w:eastAsia="en-US"/>
    </w:rPr>
  </w:style>
  <w:style w:type="paragraph" w:styleId="BodyTextIndent2">
    <w:name w:val="Body Text Indent 2"/>
    <w:basedOn w:val="Normal"/>
    <w:qFormat/>
    <w:pPr>
      <w:tabs>
        <w:tab w:val="left" w:pos="720" w:leader="none"/>
        <w:tab w:val="left" w:pos="1440" w:leader="none"/>
        <w:tab w:val="left" w:pos="2160" w:leader="none"/>
        <w:tab w:val="left" w:pos="2880" w:leader="none"/>
      </w:tabs>
      <w:ind w:left="2160" w:hanging="0"/>
    </w:pPr>
    <w:rPr>
      <w:color w:val="000000"/>
      <w:sz w:val="24"/>
      <w:lang w:eastAsia="en-US"/>
    </w:rPr>
  </w:style>
  <w:style w:type="paragraph" w:styleId="BlockText">
    <w:name w:val="Block Text"/>
    <w:basedOn w:val="Normal"/>
    <w:qFormat/>
    <w:pPr>
      <w:tabs>
        <w:tab w:val="left" w:pos="720" w:leader="none"/>
        <w:tab w:val="left" w:pos="1440" w:leader="none"/>
        <w:tab w:val="left" w:pos="2160" w:leader="none"/>
        <w:tab w:val="left" w:pos="2880" w:leader="none"/>
      </w:tabs>
      <w:ind w:left="720" w:right="720" w:hanging="0"/>
    </w:pPr>
    <w:rPr>
      <w:color w:val="000000"/>
      <w:sz w:val="24"/>
      <w:lang w:eastAsia="en-US"/>
    </w:rPr>
  </w:style>
  <w:style w:type="paragraph" w:styleId="BodyTextIndent3">
    <w:name w:val="Body Text Indent 3"/>
    <w:basedOn w:val="Normal"/>
    <w:qFormat/>
    <w:pPr>
      <w:tabs>
        <w:tab w:val="left" w:pos="720" w:leader="none"/>
        <w:tab w:val="left" w:pos="1440" w:leader="none"/>
        <w:tab w:val="left" w:pos="2160" w:leader="none"/>
        <w:tab w:val="left" w:pos="2880" w:leader="none"/>
      </w:tabs>
      <w:ind w:left="2880" w:hanging="0"/>
    </w:pPr>
    <w:rPr>
      <w:color w:val="000000"/>
      <w:sz w:val="24"/>
      <w:lang w:eastAsia="en-US"/>
    </w:rPr>
  </w:style>
  <w:style w:type="paragraph" w:styleId="CcList">
    <w:name w:val="Cc Li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1:54:00Z</dcterms:created>
  <dc:creator>John Ritter</dc:creator>
  <dc:description/>
  <dc:language>en-US</dc:language>
  <cp:lastModifiedBy>John Ritter</cp:lastModifiedBy>
  <dcterms:modified xsi:type="dcterms:W3CDTF">2000-02-14T16:51:00Z</dcterms:modified>
  <cp:revision>4</cp:revision>
  <dc:subject/>
  <dc:title>CHAPTER 5</dc:title>
</cp:coreProperties>
</file>